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ind w:right="2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right="28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ind w:right="28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ь третьей очередной сессии)</w:t>
      </w:r>
    </w:p>
    <w:p>
      <w:pPr>
        <w:pStyle w:val="Normal"/>
        <w:ind w:left="-142" w:right="282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2                                  с. Лебедевка                                       № 161</w:t>
      </w:r>
    </w:p>
    <w:p>
      <w:pPr>
        <w:pStyle w:val="ConsPlusTitle"/>
        <w:widowControl/>
        <w:ind w:right="2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22-ой сесс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вета депутатов Совхозного сельсовет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3.12.2021 № 95 «О бюджете Совхозного сельсовет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 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22 год и плановый период 2023 и 2024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сельского поселения Совхозного сельсовета Искитимского муниципального района Новосибирской области, Совет депутатов Совхозного сельсовета Искитимского района Новосибирской области,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22-ой сессии Совета депутатов Совхозного сельсовета от 23.12.2021 года № 95 «О бюджете Совхозного сельсовета Искитимского района Новосибирской области на 2022 год и плановый период 2023 и 2024 годов» (в редакции решений от 27.01.2022 №99, от 24.03.2022 №117,от 21.06.2022№126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в подпункте 1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2477,6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6508,4»</w:t>
      </w:r>
      <w:r>
        <w:rPr>
          <w:rFonts w:eastAsia="Times New Roman" w:cs="Times New Roman" w:ascii="Times New Roman" w:hAnsi="Times New Roman"/>
          <w:sz w:val="28"/>
          <w:szCs w:val="28"/>
        </w:rPr>
        <w:t>; цифры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«22299,1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ле слов «безвозмездных поступлений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6310,9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2299,1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«межбюджетных трансфертов, получаемых из других бюджетов бюджетной системы Российской Федерации,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6260,9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 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3496,1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37527,0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в подпункте 3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018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018,6»;</w:t>
      </w:r>
    </w:p>
    <w:p>
      <w:pPr>
        <w:pStyle w:val="Normal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приложение 1 «Доходы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, видов расходов, 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,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. утвердить приложение 6 «Распределение бюджетных ассигнований на исполнение публичных нормативных обязательст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.9. в пункте 3 статьи 5 после слов «на 2022 год в сумме»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,0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заменить на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0,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0. в пункте 1 статьи 11 циф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5636,2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менить на цифр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7766,2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возложить на председателя комиссии Совета депутатов по бюджету, финансовой и налоговой политике Плужникова А.М.</w:t>
      </w:r>
    </w:p>
    <w:p>
      <w:pPr>
        <w:pStyle w:val="ConsPlusTitle"/>
        <w:widowControl/>
        <w:ind w:right="282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9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567"/>
        <w:gridCol w:w="94"/>
        <w:gridCol w:w="331"/>
        <w:gridCol w:w="185"/>
        <w:gridCol w:w="382"/>
        <w:gridCol w:w="77"/>
        <w:gridCol w:w="348"/>
        <w:gridCol w:w="111"/>
        <w:gridCol w:w="459"/>
        <w:gridCol w:w="425"/>
        <w:gridCol w:w="91"/>
        <w:gridCol w:w="462"/>
        <w:gridCol w:w="155"/>
        <w:gridCol w:w="461"/>
        <w:gridCol w:w="106"/>
        <w:gridCol w:w="133"/>
        <w:gridCol w:w="277"/>
        <w:gridCol w:w="2514"/>
        <w:gridCol w:w="195"/>
        <w:gridCol w:w="992"/>
        <w:gridCol w:w="992"/>
        <w:gridCol w:w="1134"/>
      </w:tblGrid>
      <w:tr>
        <w:trPr>
          <w:trHeight w:val="334" w:hRule="atLeast"/>
        </w:trPr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bookmarkStart w:id="0" w:name="RANGE!A1%3AM65"/>
            <w:bookmarkStart w:id="1" w:name="RANGE!A1%3AM64"/>
            <w:bookmarkStart w:id="2" w:name="RANGE!A1%3AI144"/>
            <w:bookmarkStart w:id="3" w:name="RANGE!A1%3AM63"/>
            <w:bookmarkStart w:id="4" w:name="RANGE!A1%3AH109"/>
            <w:bookmarkStart w:id="5" w:name="RANGE!A1%3AH144"/>
            <w:bookmarkStart w:id="6" w:name="RANGE!A1%3AM61"/>
            <w:bookmarkStart w:id="7" w:name="RANGE!A1%3AI138"/>
            <w:bookmarkStart w:id="8" w:name="RANGE!A1%3AM65"/>
            <w:bookmarkStart w:id="9" w:name="RANGE!A1%3AM64"/>
            <w:bookmarkStart w:id="10" w:name="RANGE!A1%3AI144"/>
            <w:bookmarkStart w:id="11" w:name="RANGE!A1%3AM63"/>
            <w:bookmarkStart w:id="12" w:name="RANGE!A1%3AH109"/>
            <w:bookmarkStart w:id="13" w:name="RANGE!A1%3AH144"/>
            <w:bookmarkStart w:id="14" w:name="RANGE!A1%3AM61"/>
            <w:bookmarkStart w:id="15" w:name="RANGE!A1%3AI138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795" w:hRule="atLeast"/>
        </w:trPr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</w:tr>
      <w:tr>
        <w:trPr>
          <w:trHeight w:val="315" w:hRule="atLeast"/>
        </w:trPr>
        <w:tc>
          <w:tcPr>
            <w:tcW w:w="10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1.2022 № 161</w:t>
            </w:r>
          </w:p>
        </w:tc>
      </w:tr>
      <w:tr>
        <w:trPr>
          <w:trHeight w:val="315" w:hRule="atLeast"/>
        </w:trPr>
        <w:tc>
          <w:tcPr>
            <w:tcW w:w="10915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местного бюджета на 2022 год и плановый период 2023-2024 годов</w:t>
            </w:r>
          </w:p>
        </w:tc>
      </w:tr>
      <w:tr>
        <w:trPr>
          <w:trHeight w:val="315" w:hRule="atLeast"/>
        </w:trPr>
        <w:tc>
          <w:tcPr>
            <w:tcW w:w="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классификации доходов бюджета</w:t>
            </w:r>
          </w:p>
        </w:tc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а классификации доходов бюдж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</w:t>
              <w:br/>
              <w:t>бюджета</w:t>
              <w:br/>
              <w:t>2022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</w:t>
              <w:br/>
              <w:t>бюджета</w:t>
              <w:b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</w:t>
              <w:br/>
              <w:t>бюджета</w:t>
              <w:br/>
              <w:t>2024 год</w:t>
            </w:r>
          </w:p>
        </w:tc>
      </w:tr>
      <w:tr>
        <w:trPr>
          <w:trHeight w:val="46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лавного администратор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дгруппы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статьи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дстать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элемента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группы подвид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аналитической группы подвида</w:t>
            </w:r>
          </w:p>
        </w:tc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1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9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7,0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8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169,5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4,2</w:t>
            </w:r>
          </w:p>
        </w:tc>
      </w:tr>
      <w:tr>
        <w:trPr>
          <w:trHeight w:val="13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2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464,2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5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183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2,6</w:t>
            </w:r>
          </w:p>
        </w:tc>
      </w:tr>
      <w:tr>
        <w:trPr>
          <w:trHeight w:val="112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1</w:t>
            </w:r>
          </w:p>
        </w:tc>
      </w:tr>
      <w:tr>
        <w:trPr>
          <w:trHeight w:val="21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227,3</w:t>
            </w:r>
          </w:p>
        </w:tc>
      </w:tr>
      <w:tr>
        <w:trPr>
          <w:trHeight w:val="20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27,7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3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8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3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6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759,6</w:t>
            </w:r>
          </w:p>
        </w:tc>
      </w:tr>
      <w:tr>
        <w:trPr>
          <w:trHeight w:val="28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54,5</w:t>
            </w:r>
          </w:p>
        </w:tc>
      </w:tr>
      <w:tr>
        <w:trPr>
          <w:trHeight w:val="82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,5</w:t>
            </w:r>
          </w:p>
        </w:tc>
      </w:tr>
      <w:tr>
        <w:trPr>
          <w:trHeight w:val="34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 0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 00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4 005,1</w:t>
            </w:r>
          </w:p>
        </w:tc>
      </w:tr>
      <w:tr>
        <w:trPr>
          <w:trHeight w:val="37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49,6</w:t>
            </w:r>
          </w:p>
        </w:tc>
      </w:tr>
      <w:tr>
        <w:trPr>
          <w:trHeight w:val="61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49,6</w:t>
            </w:r>
          </w:p>
        </w:tc>
      </w:tr>
      <w:tr>
        <w:trPr>
          <w:trHeight w:val="43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74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5,5</w:t>
            </w:r>
          </w:p>
        </w:tc>
      </w:tr>
      <w:tr>
        <w:trPr>
          <w:trHeight w:val="81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7,5</w:t>
            </w:r>
          </w:p>
        </w:tc>
      </w:tr>
      <w:tr>
        <w:trPr>
          <w:trHeight w:val="13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13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(за исключением земельных участков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157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</w:tr>
      <w:tr>
        <w:trPr>
          <w:trHeight w:val="133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бюджетных и автономных учреждений субъектов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</w:tr>
      <w:tr>
        <w:trPr>
          <w:trHeight w:val="145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5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 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1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,4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26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40,4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3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7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35,7</w:t>
            </w:r>
          </w:p>
        </w:tc>
      </w:tr>
      <w:tr>
        <w:trPr>
          <w:trHeight w:val="41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3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135,7</w:t>
            </w:r>
          </w:p>
        </w:tc>
      </w:tr>
      <w:tr>
        <w:trPr>
          <w:trHeight w:val="604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5,7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сид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сельских поселений из местных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субсидии бюджетам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7</w:t>
            </w:r>
          </w:p>
        </w:tc>
      </w:tr>
      <w:tr>
        <w:trPr>
          <w:trHeight w:val="54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4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82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0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 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 12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7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 5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6" w:name="RANGE!A1%3AI17"/>
      <w:bookmarkStart w:id="17" w:name="RANGE!A1%3AI17"/>
      <w:bookmarkEnd w:id="1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021"/>
        <w:gridCol w:w="720"/>
        <w:gridCol w:w="600"/>
        <w:gridCol w:w="511"/>
        <w:gridCol w:w="428"/>
        <w:gridCol w:w="472"/>
        <w:gridCol w:w="578"/>
        <w:gridCol w:w="640"/>
        <w:gridCol w:w="341"/>
        <w:gridCol w:w="567"/>
        <w:gridCol w:w="665"/>
        <w:gridCol w:w="327"/>
        <w:gridCol w:w="753"/>
        <w:gridCol w:w="240"/>
        <w:gridCol w:w="1020"/>
      </w:tblGrid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53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1.2022 № 16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83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 на  2022, 2023 и 2024  годы 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0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96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61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94,5</w:t>
            </w:r>
          </w:p>
        </w:tc>
      </w:tr>
      <w:tr>
        <w:trPr>
          <w:trHeight w:val="74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19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109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35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46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64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33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33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</w:tr>
      <w:tr>
        <w:trPr>
          <w:trHeight w:val="4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1258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42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41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8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</w:tr>
      <w:tr>
        <w:trPr>
          <w:trHeight w:val="55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42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9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126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1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1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378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8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4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66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83400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6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4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6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5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0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89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53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Обеспечение безопасности дорожного движения на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безопасности дорожного движения на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62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65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90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37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Уличное освещение" по благоустройству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7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2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1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2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рганизация и содержание мест захоронения" муниципальной программы по благоустройству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8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Организация и содержание мест захоронений" по благоустройству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6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по благоустройству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Прочие мероприятия" по благоустройству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5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Сохранение и развитие культуры" на территории поселения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65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2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99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82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64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23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0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</w:tbl>
    <w:p>
      <w:pPr>
        <w:pStyle w:val="Normal"/>
        <w:ind w:left="-993" w:firstLine="14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8" w:name="RANGE!A1%3AE20"/>
      <w:bookmarkStart w:id="19" w:name="RANGE!A1%3AE20"/>
      <w:bookmarkEnd w:id="19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26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"/>
        <w:gridCol w:w="2776"/>
        <w:gridCol w:w="1633"/>
        <w:gridCol w:w="301"/>
        <w:gridCol w:w="446"/>
        <w:gridCol w:w="840"/>
        <w:gridCol w:w="274"/>
        <w:gridCol w:w="426"/>
        <w:gridCol w:w="283"/>
        <w:gridCol w:w="607"/>
        <w:gridCol w:w="472"/>
        <w:gridCol w:w="910"/>
        <w:gridCol w:w="82"/>
        <w:gridCol w:w="378"/>
        <w:gridCol w:w="614"/>
        <w:gridCol w:w="993"/>
        <w:gridCol w:w="411"/>
        <w:gridCol w:w="49"/>
        <w:gridCol w:w="190"/>
        <w:gridCol w:w="207"/>
        <w:gridCol w:w="32"/>
        <w:gridCol w:w="207"/>
        <w:gridCol w:w="239"/>
      </w:tblGrid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5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</w:t>
            </w:r>
          </w:p>
        </w:tc>
        <w:tc>
          <w:tcPr>
            <w:tcW w:w="1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3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лановый период 2023 и 2024 годов"</w:t>
            </w:r>
          </w:p>
        </w:tc>
        <w:tc>
          <w:tcPr>
            <w:tcW w:w="133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4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1.2022 г №16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35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на 2022 год и плановый период 2023 и 2024 годов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ериод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3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29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Обеспечение безопасности дорожного движения на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безопасности дорожного движения на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0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3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Уличное освещение" по благоустройству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6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рганизация и содержание мест захоронения" муниципальной программы по благоустройству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Организация и содержание мест захоронений" по благоустройству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4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по благоустройству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Прочие мероприятия" по благоустройству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Сохранение и развитие культуры" на территории посе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4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529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11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37,3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4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8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1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3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834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00000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3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3021"/>
        <w:gridCol w:w="692"/>
        <w:gridCol w:w="572"/>
        <w:gridCol w:w="221"/>
        <w:gridCol w:w="471"/>
        <w:gridCol w:w="242"/>
        <w:gridCol w:w="325"/>
        <w:gridCol w:w="567"/>
        <w:gridCol w:w="907"/>
        <w:gridCol w:w="511"/>
        <w:gridCol w:w="117"/>
        <w:gridCol w:w="450"/>
        <w:gridCol w:w="992"/>
        <w:gridCol w:w="189"/>
        <w:gridCol w:w="803"/>
        <w:gridCol w:w="222"/>
        <w:gridCol w:w="771"/>
      </w:tblGrid>
      <w:tr>
        <w:trPr>
          <w:trHeight w:val="25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55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плановый период 2023 и 2024 годов"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1.2022 г №161</w:t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73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местного бюджета на 2022 год и плановый 2023 и 2024 годы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2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59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761,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494,5</w:t>
            </w:r>
          </w:p>
        </w:tc>
      </w:tr>
      <w:tr>
        <w:trPr>
          <w:trHeight w:val="78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9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144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3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6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79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3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53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87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20,4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выплаты по оплате труда работников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144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65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4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2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4,8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2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2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шение вопросов в сфере административных правонарушен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70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2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5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205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9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633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4,2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4,6</w:t>
            </w:r>
          </w:p>
        </w:tc>
      </w:tr>
      <w:tr>
        <w:trPr>
          <w:trHeight w:val="144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,5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948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72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0.00.02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76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0834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834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79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Развитие автомобильных дорог местного знач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7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развитию автомобильных дорог местного знач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629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66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838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38,3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инициативных проек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7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финансирование инициативных проек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1.S02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: Обеспечение безопасности дорожного движ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по обеспечению безопасности дорожного движения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0.02.06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ые мероприятия в области жилищного хозяйств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71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8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96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115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Уличное освещение" муниципальной программы "Благоустройство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73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Уличное освещение"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2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01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19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1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рганизация и содержание мест захоронения" муниципальной программы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0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Организация и содержание мест захоронений"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3.00.04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51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 "Прочие мероприятия" по благоустройству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1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.4.00.05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 культуре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04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роприятия "Сохранение и развитие культуры" на территории поселения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62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40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6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00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000,0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9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69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526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977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19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98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мероприятий  "Физическая культура и спорт на территории Совхозного сельсовета Искитимского района Новосибирской области"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712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035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96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6,7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01,8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сбалансированности местных бюджетов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25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.00.7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300" w:hRule="atLeast"/>
        </w:trPr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6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9.00.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6,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9,1</w:t>
            </w:r>
          </w:p>
        </w:tc>
      </w:tr>
      <w:tr>
        <w:trPr>
          <w:trHeight w:val="255" w:hRule="atLeast"/>
        </w:trPr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887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9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00"/>
        <w:gridCol w:w="306"/>
        <w:gridCol w:w="214"/>
        <w:gridCol w:w="520"/>
        <w:gridCol w:w="116"/>
        <w:gridCol w:w="567"/>
        <w:gridCol w:w="567"/>
        <w:gridCol w:w="116"/>
        <w:gridCol w:w="611"/>
        <w:gridCol w:w="691"/>
        <w:gridCol w:w="105"/>
        <w:gridCol w:w="556"/>
        <w:gridCol w:w="240"/>
        <w:gridCol w:w="801"/>
        <w:gridCol w:w="991"/>
        <w:gridCol w:w="1059"/>
        <w:gridCol w:w="800"/>
      </w:tblGrid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4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1.2022 № 16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3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СПРЕДЕЛЕНИЕ БЮДЖЕТНЫХ АССИГНОВАНИЙ НА ИСПОЛНЕНИЕ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3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УБЛИЧНЫХ НОРМАТИВНЫХ ОБЯЗАТЕЛЬСТВ НА 2022 ГОД И ПЛАНОВЫЙ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131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ЕРИОД 2023 И 2024 ГОДОВ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5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000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.0.00.0202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расходов</w:t>
            </w:r>
          </w:p>
        </w:tc>
        <w:tc>
          <w:tcPr>
            <w:tcW w:w="1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5,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4,1</w:t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0" w:name="RANGE!A1%3AH115"/>
      <w:bookmarkStart w:id="21" w:name="RANGE!A1%3AH110"/>
      <w:bookmarkStart w:id="22" w:name="RANGE!A1%3AH115"/>
      <w:bookmarkStart w:id="23" w:name="RANGE!A1%3AH110"/>
      <w:bookmarkEnd w:id="22"/>
      <w:bookmarkEnd w:id="23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8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307"/>
        <w:gridCol w:w="3113"/>
        <w:gridCol w:w="1000"/>
        <w:gridCol w:w="239"/>
        <w:gridCol w:w="797"/>
        <w:gridCol w:w="237"/>
        <w:gridCol w:w="1560"/>
        <w:gridCol w:w="1134"/>
        <w:gridCol w:w="236"/>
      </w:tblGrid>
      <w:tr>
        <w:trPr>
          <w:trHeight w:val="300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8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7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"О бюджете Совхозного сельсовета на 2022 год и плановый период 2023 и 2024 годов"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6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4.11.2022 0№ 16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7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СТОЧНИКИ ФИНАНСИРОВАНИЯ ДЕФИЦИТА МЕСТНОГО БЮДЖЕТА НА 2022 ГОД И ПЛАНОВЫЙ ПЕРИОД 2023 И 2024 ГОДОВ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6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1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6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рублей</w:t>
            </w:r>
          </w:p>
        </w:tc>
      </w:tr>
      <w:tr>
        <w:trPr>
          <w:trHeight w:val="765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4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0 00 00 00 0000 00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внутреннего финансирования дефицита местного бюджета, в том числе: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50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статков средств бюджета поселения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 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0 00 0000 50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 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0 0000 51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 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6 508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60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статков средств бюджет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0 00 0000 60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средств бюджет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0 0000 61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а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4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5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1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 887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01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24" w:name="RANGE!A1%3AI152"/>
      <w:bookmarkStart w:id="25" w:name="RANGE!A1%3AI145"/>
      <w:bookmarkStart w:id="26" w:name="RANGE!A1%3AI152"/>
      <w:bookmarkStart w:id="27" w:name="RANGE!A1%3AI145"/>
      <w:bookmarkEnd w:id="26"/>
      <w:bookmarkEnd w:id="27"/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639" w:leader="none"/>
        </w:tabs>
        <w:ind w:right="28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426" w:right="991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cs="Tahoma"/>
      <w:color w:val="2E3432"/>
      <w:kern w:val="2"/>
      <w:sz w:val="38"/>
      <w:szCs w:val="38"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62">
    <w:name w:val="xl16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3:58:00Z</dcterms:created>
  <dc:creator>Customer</dc:creator>
  <dc:description/>
  <cp:keywords/>
  <dc:language>en-US</dc:language>
  <cp:lastModifiedBy>ДНС</cp:lastModifiedBy>
  <cp:lastPrinted>2022-11-24T16:34:00Z</cp:lastPrinted>
  <dcterms:modified xsi:type="dcterms:W3CDTF">2022-11-24T09:56:00Z</dcterms:modified>
  <cp:revision>401</cp:revision>
  <dc:subject/>
  <dc:title>Проект</dc:title>
</cp:coreProperties>
</file>