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ридцать третьей очередной сессии)</w:t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1.2022                              с. Лебедевка                                     № 162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О внесении изменений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Устав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Совхозного сельсов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 со  ст.ст. 7, 35, 44 Федерального закона от 06.10.2003 г. № 131-ФЗ «Об общих принципах организации местного самоуправления в Российской Федерации» и в целях приведения Устава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 соответствие с федеральным и областным законодательством, Совет депутатов </w:t>
      </w:r>
      <w:r>
        <w:rPr>
          <w:rFonts w:cs="Times New Roman" w:ascii="Times New Roman" w:hAnsi="Times New Roman"/>
          <w:sz w:val="28"/>
          <w:szCs w:val="28"/>
        </w:rPr>
        <w:t>Совхозн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овета Искитимского района Новосибирской области 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инять муниципальный правовой акт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», согласно приложению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  порядке,  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сельского поселения Совхозного сельсовета Искитимского муниципальн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государственную регистрацию в Главное управление Министерства юстиции Российской  Федерации по Новосибирской области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е  Совхозного сельсовета Искитимского района Новосибирской области опубликовать настоящее решение в периодическом печатном издании Совхозного сельсовета «Вестник Совхозного сельсовета» после государственной регистрации 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ля включения указанных сведений в государственный реестр уставов муниципальных образований Новосибирской области в 10- дневный срок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е решение вступает в силу после его официального опубликования в периодическом печатном издании Совхозного сельсовета «Вестник Совхозного сельсовета».</w:t>
      </w:r>
    </w:p>
    <w:p>
      <w:pPr>
        <w:pStyle w:val="Normal"/>
        <w:overflowPunct w:val="false"/>
        <w:autoSpaceDE w:val="false"/>
        <w:spacing w:lineRule="auto" w:line="240" w:before="0" w:after="0"/>
        <w:ind w:left="708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11.2022  №  162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УСТАВ СЕЛЬСКОГО ПОСЕЛЕНИ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ХОЗНОГО СЕЛЬСОВЕТА ИСКИТИМ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Статья 7. Местный референдум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части 4 слова «избирательная комиссия Совхозного сельсовета Искитимского района Новосибирской области» заменить словами «комиссию, организующую подготовку и проведение местного референдум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Статья 30. Основания и процедура отзыва депутата Совета депутатов, Главы поселения, голосование по отзыву депутата Совета депутатов, Главы поселения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 в абзаце 2 части 4 слова «избирательную комиссию Совхозного сельсовета Искитимского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части 5 слова «избирательная комиссия Совхозного сельсовета Искитим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3 в части 6 слова «избирательная комиссия Совхозного сельсовета Искитимского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 в части 7 слова «избирательной комиссии Совхозного сельсовета Искитимского района Новосибирской области» заменить словами «комиссией, организующей подготовку и проведение местного референдума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</w:t>
      </w:r>
      <w:r>
        <w:rPr>
          <w:rFonts w:cs="Times New Roman" w:ascii="Times New Roman" w:hAnsi="Times New Roman"/>
          <w:b/>
          <w:sz w:val="28"/>
          <w:szCs w:val="28"/>
        </w:rPr>
        <w:t xml:space="preserve">татью 33. Избирательная комиссия Совхозного сельсовета </w:t>
      </w:r>
      <w:r>
        <w:rPr>
          <w:rFonts w:cs="Times New Roman" w:ascii="Times New Roman" w:hAnsi="Times New Roman"/>
          <w:sz w:val="28"/>
          <w:szCs w:val="28"/>
        </w:rPr>
        <w:t>признать утратившей сил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5 Статья 34. Муниципальный контроль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часть 5 дополнить абзацем следующего содержания: «Вид муниципального контроля подлежит осуществлению при наличии в границах Совхозного сельсовета объектов соответствующего вида контроля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2:00Z</dcterms:created>
  <dc:creator>Баева Елена</dc:creator>
  <dc:description/>
  <cp:keywords/>
  <dc:language>en-US</dc:language>
  <cp:lastModifiedBy>ДНС</cp:lastModifiedBy>
  <cp:lastPrinted>2021-10-26T15:47:00Z</cp:lastPrinted>
  <dcterms:modified xsi:type="dcterms:W3CDTF">2022-11-28T01:55:00Z</dcterms:modified>
  <cp:revision>39</cp:revision>
  <dc:subject/>
  <dc:title/>
</cp:coreProperties>
</file>