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СОВХОЗ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идцать первой очередно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0.2022                              с. Лебедевка                                     № 153</w:t>
      </w:r>
    </w:p>
    <w:p>
      <w:pPr>
        <w:pStyle w:val="Normal"/>
        <w:spacing w:lineRule="auto" w:line="240" w:before="0" w:after="0"/>
        <w:ind w:left="-142" w:firstLine="42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екте муниципального правового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сельского поселения Совхозного сельсовета Искитимского муниципального района Новосибирской области»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 года № 131-ФЗ «Об общих принципах организации местного самоуправления в Российской Федерации»,  и  в целях приведения  Устава сельского поселения Совхозного  сельсовета Искитимского 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с действующим законодательством, Совет депутатов  Совхозного  сельсовета Искитимского  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ЕШИЛ: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Принять проект муниципального правового акта «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   в Устав  сельского поселения Совхозного  сельсовета Искитимского  муниципального   района Новосибирской обла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 Провести публичные слушания по проекту решения о внесении изменений   в Устав сельского поселения Совхозного   сельсовета Искитимского   муниципального района Новосиби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282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Опубликовать решение в периодическом печатном  издании Совхозного сельсовета «Вестник Совхозного сельсовета».</w:t>
      </w:r>
    </w:p>
    <w:p>
      <w:pPr>
        <w:pStyle w:val="Style17"/>
        <w:spacing w:lineRule="auto" w:line="240" w:before="0" w:after="0"/>
        <w:ind w:left="0" w:right="282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 Совхозного  сельсовета Искитимского   района Новосибирской области.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Никулин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С. Платонов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хозного сельсовета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1.10.2022  №  153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муниципального правового ак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  В УСТАВ СЕЛЬСКОГО ПОСЕЛЕНИЯ СОВХОЗНОГО СЕЛЬСОВЕТА ИСКИТИМСКОГО  МУНИЦИПАЛЬН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Статья 7. Местный референдум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 в абзаце 2 части 2 слова «избирательной комиссией поселения» заменить словами «комиссией, организующей подготовку и проведение местного референдума»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Статья 9. Голосование по вопросам изменения границ поселения, преобразования поселения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в части 3 слова «избирательную комиссию поселения» заменить словами «комиссию, организующую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 в части 4 слова «избирательная комиссия Совхозного сельсовета Искитимского района Новосибирской области» заменить словами «комиссию, организующую подготовку и проведение местного референдум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 Статья 30. Основания и процедура отзыва депутата Совета депутатов, Главы поселения, голосование по отзыву депутата Совета депутатов, Главы поселения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 в абзаце 2 части 4 слова «избирательную комиссию Совхозного сельсовета Искитимского района Новосибирской области» заменить словами «комиссию, организующую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 в части 5 слова «избирательная комиссия Совхозного сельсовета Искитимского района Новосибирской области» в соответствующих падежах заменить словами «комиссия, организующая подготовку и проведение местного референдума» в соответствующих падежах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 в части 6 слова «избирательная комиссия Совхозного сельсовета Искитимского района Новосибирской области» в соответствующих падежах заменить словами «комиссия, организующая подготовку и проведение местного референдума» в соответствующих падежах; 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 в части 7 слова «избирательной комиссии Совхозного сельсовета Искитимского района Новосибирской области» заменить словами «комиссией, организующей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5 в части 9 слова «(обнародованию)» исключить.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С</w:t>
      </w:r>
      <w:r>
        <w:rPr>
          <w:rFonts w:cs="Times New Roman" w:ascii="Times New Roman" w:hAnsi="Times New Roman"/>
          <w:b/>
          <w:sz w:val="28"/>
          <w:szCs w:val="28"/>
        </w:rPr>
        <w:t xml:space="preserve">татью 33. Избирательная комиссия Совхозного сельсовета </w:t>
      </w:r>
      <w:r>
        <w:rPr>
          <w:rFonts w:cs="Times New Roman" w:ascii="Times New Roman" w:hAnsi="Times New Roman"/>
          <w:sz w:val="28"/>
          <w:szCs w:val="28"/>
        </w:rPr>
        <w:t>признать утратившей силу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 Статья 34. Муниципальный контроль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 часть 5 дополнить абзацем следующего содержания: «Вид муниципального контроля подлежит осуществлению при наличии в границах Совхозного сельсовета объектов соответствующего вида контроля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02:00Z</dcterms:created>
  <dc:creator>Баева Елена</dc:creator>
  <dc:description/>
  <cp:keywords/>
  <dc:language>en-US</dc:language>
  <cp:lastModifiedBy>ДНС</cp:lastModifiedBy>
  <cp:lastPrinted>2022-10-11T12:43:00Z</cp:lastPrinted>
  <dcterms:modified xsi:type="dcterms:W3CDTF">2022-10-11T05:44:00Z</dcterms:modified>
  <cp:revision>47</cp:revision>
  <dc:subject/>
  <dc:title/>
</cp:coreProperties>
</file>