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перв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1.10.2022                              с. Лебедевка                                     № 156</w:t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 w:val="false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О выделении дополнительного финансирования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Совхозного сельсовета для выполнения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й документации и строительства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ой дороги до участков № 63 и № 68а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л.Лазурная с.Лебедевка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Рассмотрев вопрос </w:t>
      </w:r>
      <w:r>
        <w:rPr>
          <w:rFonts w:cs="Times New Roman" w:ascii="Times New Roman" w:hAnsi="Times New Roman"/>
          <w:sz w:val="28"/>
          <w:szCs w:val="28"/>
        </w:rPr>
        <w:t>о выделении дополнительного финансирования из бюджета Совхозного сельсовета для выполнения проектной документации и строительства автомобильной дороги до участков № 63 и № 68а по ул.Лазурная с.Лебедевк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по внесению соответствующих изменений в бюджет Совхозного сельсовета Искитимского района Новосибирской области на 202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год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Совхозном сельсовете Искитимского района Новосибирской области, Совет депутатов Совхоз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дополнительных источников доходной части бюджета Совхозного сельсовета Искитимского района Новосибирской области и невозможностью перераспределения денежных средств по текущим статьям расходов  бюджет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, в выделении денежных средств для выполнения проектной документации и строительства автомобильной дороги до участков № 63 и № 68а по ул.Лазурная с.Лебедевка Искитимского района Новосибирской области, отказать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прос в администрацию Искитимского района Новосибирской области и Совет депутатов Искитимского района Новосибирской области о выделении финансирования  из бюджета Искитимского района Новосибирской области для выполнения проектной документации и строительства автомобильной дороги до участков № 63 и № 68а по ул.Лазурная с.Лебедевк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Баева Елена</dc:creator>
  <dc:description/>
  <cp:keywords/>
  <dc:language>en-US</dc:language>
  <cp:lastModifiedBy>user</cp:lastModifiedBy>
  <cp:lastPrinted>2020-05-21T08:42:00Z</cp:lastPrinted>
  <dcterms:modified xsi:type="dcterms:W3CDTF">2024-02-15T05:25:00Z</dcterms:modified>
  <cp:revision>48</cp:revision>
  <dc:subject/>
  <dc:title/>
</cp:coreProperties>
</file>