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ой очередной сессии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5.08.2022                              с. Лебедевка                                     № 151</w:t>
      </w:r>
    </w:p>
    <w:p>
      <w:pPr>
        <w:pStyle w:val="Normal"/>
        <w:spacing w:lineRule="auto" w:line="240" w:before="0" w:after="0"/>
        <w:ind w:left="-142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ыделении дополнительного финансирования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Совхозного сельсовета для выполнения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 по установке охранного оборудования в СК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с.Сосновка, п.Маяк, ст.Сельская для выполнения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ы антитеррористической защищенности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чреждений культуры, в соответствии с Постановлением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тельства РФ № 176 от 11.02.2017 «Об утверждении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требований к антитеррористической защищенности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ктов (территорий) в сфере культуры и формы паспорта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безопасности этих объектов (территорий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ab/>
        <w:t xml:space="preserve">Рассмотрев вопрос </w:t>
      </w:r>
      <w:r>
        <w:rPr>
          <w:rFonts w:cs="Times New Roman" w:ascii="Times New Roman" w:hAnsi="Times New Roman"/>
          <w:sz w:val="28"/>
          <w:szCs w:val="28"/>
        </w:rPr>
        <w:t>о выделении дополнительного финансирования из бюджета Совхозного сельсовета для выполнения работ по установке охранного оборудования в СК с.Сосновка, п.Маяк, ст.Сельская для выполнения программы антитеррористической защищенности учреждений культуры, в соответствии с Постановлением Правительства РФ № 176 от 11.02.2017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 по внесению соответствующих изменений в бюджет Совхозного сельсовета Искитимского района Новосибирской области на 2022 год,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Совхозном сельсовете Искитимского района Новосибирской области, Совет депутатов Совхозного сельсовета Искитимского района Новосибирской области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ШИЛ: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right="-1" w:firstLine="705"/>
        <w:contextualSpacing w:val="false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тсутствием дополнительных источников доходной части бюджета Совхозного сельсовета Искитимского района Новосибирской области и невозможностью перераспределения денежных средств по текущим статьям расходов  бюджета 2022 года, в выделении денежных средст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 бюджета Совхозного сельсовета </w:t>
      </w:r>
      <w:r>
        <w:rPr>
          <w:rFonts w:cs="Times New Roman" w:ascii="Times New Roman" w:hAnsi="Times New Roman"/>
          <w:sz w:val="28"/>
          <w:szCs w:val="28"/>
        </w:rPr>
        <w:t>для выполнения работ по установке охранного оборудования в СК с.Сосновка, п.Маяк, ст.Сельская для выполнения программы антитеррористической защищенности учреждений культуры, в соответствии с Постановлением Правительства РФ № 176 от 11.02.2017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>отказать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аправить запрос в администрацию Искитимского района Новосибирской области и Совет депутатов Искитимского района Новосибирской области о выделении финансирования  из бюджета Искитимского района Новосибирской области для выполнения работ по установке охранного оборудования в СК с.Сосновка, п.Маяк, ст.Сельская для выполнения программы антитеррористической защищенности учреждений культуры, в соответствии с Постановлением Правительства РФ № 176 от 11.02.2017 «Об утверждении требований к антитеррористической защищенности объектов (территорий) в сфере культуры и формы паспорта безопасности этих объектов (территорий).</w:t>
      </w:r>
    </w:p>
    <w:p>
      <w:pPr>
        <w:pStyle w:val="Style18"/>
        <w:autoSpaceDE w:val="false"/>
        <w:spacing w:lineRule="auto" w:line="240" w:before="0" w:after="0"/>
        <w:ind w:left="705" w:right="-1" w:hanging="0"/>
        <w:contextualSpacing w:val="false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ru-RU"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50:00Z</dcterms:created>
  <dc:creator>Баева Елена</dc:creator>
  <dc:description/>
  <cp:keywords/>
  <dc:language>en-US</dc:language>
  <cp:lastModifiedBy>ДНС</cp:lastModifiedBy>
  <cp:lastPrinted>2022-08-25T09:01:00Z</cp:lastPrinted>
  <dcterms:modified xsi:type="dcterms:W3CDTF">2022-08-25T02:02:00Z</dcterms:modified>
  <cp:revision>54</cp:revision>
  <dc:subject/>
  <dc:title/>
</cp:coreProperties>
</file>