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 ДЕПУТАТОВ  СОВХОЗН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ИСКИТИМСКОГО РАЙОНА НОВОСИБИРСКОЙ 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шестого созыв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Тридцатой очередной сессии)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142" w:firstLine="42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08.2022                                             с. Лебедевка                                             № 142</w:t>
      </w:r>
    </w:p>
    <w:p>
      <w:pPr>
        <w:pStyle w:val="Normal"/>
        <w:spacing w:lineRule="auto" w:line="240" w:before="0" w:after="0"/>
        <w:ind w:left="-142" w:firstLine="42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Об исполнении бюджета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овхозного сельсовета Искитимского района  </w:t>
      </w:r>
    </w:p>
    <w:p>
      <w:pPr>
        <w:pStyle w:val="Normal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восибирской области за 2021 год»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слушав и обсудив отчет об исполнении бюджета Совхозного сельсовета Искитимского района Новосибирской области за 2021 год и учитывая рекомендации публичных слушаний от 22.07.2022, Совет депутатов Совхозного сельсовета Искитимского района Новосибирской области 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ИЛ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0" w:firstLine="568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твердить отчет по исполнению бюджета Совхозного сельсовета Искитимского района Новосибирской области по итогам за 2021 год  в сумме доходо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3 091,3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тыс. руб. и в сумме расходо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2 907,5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ыс. руб.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ind w:left="0"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убликовать настоящее решение в периодическом печатном издании Совхозного сельсовета «Вестник Совхозного сельсовета».</w:t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both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10035" w:type="dxa"/>
        <w:jc w:val="left"/>
        <w:tblInd w:w="-2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5505"/>
      </w:tblGrid>
      <w:tr>
        <w:trPr>
          <w:trHeight w:val="1930" w:hRule="atLeast"/>
        </w:trPr>
        <w:tc>
          <w:tcPr>
            <w:tcW w:w="4530" w:type="dxa"/>
            <w:tcBorders/>
          </w:tcPr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хозного сельсовета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китимского района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 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В. Никулин</w:t>
            </w:r>
          </w:p>
        </w:tc>
        <w:tc>
          <w:tcPr>
            <w:tcW w:w="5505" w:type="dxa"/>
            <w:tcBorders/>
          </w:tcPr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вхозного сельсовета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скитимского района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spacing w:lineRule="auto" w:line="240" w:before="0" w:after="0"/>
              <w:ind w:firstLine="425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  <w:p>
            <w:pPr>
              <w:pStyle w:val="Normal"/>
              <w:spacing w:lineRule="auto" w:line="240" w:before="0" w:after="0"/>
              <w:ind w:firstLine="425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.С. Платонов</w:t>
            </w:r>
          </w:p>
        </w:tc>
      </w:tr>
    </w:tbl>
    <w:p>
      <w:pPr>
        <w:sectPr>
          <w:type w:val="nextPage"/>
          <w:pgSz w:w="11906" w:h="16838"/>
          <w:pgMar w:left="993" w:right="707" w:gutter="0" w:header="0" w:top="709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</w:t>
      </w:r>
    </w:p>
    <w:p>
      <w:pPr>
        <w:pStyle w:val="Heading1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сессии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хозного сельсовета Искитимского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.08.2022 № 14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pacing w:val="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pacing w:val="3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</w:rPr>
        <w:t>Исполнение доходной части бюджета Совхозного сельсовета</w:t>
      </w:r>
    </w:p>
    <w:p>
      <w:pPr>
        <w:pStyle w:val="Normal"/>
        <w:shd w:fill="FFFFFF" w:val="clear"/>
        <w:spacing w:before="0" w:after="0"/>
        <w:ind w:firstLine="709"/>
        <w:jc w:val="right"/>
        <w:rPr>
          <w:rFonts w:ascii="Times New Roman" w:hAnsi="Times New Roman" w:cs="Times New Roman"/>
          <w:color w:val="000000"/>
          <w:spacing w:val="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(тыс.руб.) 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 xml:space="preserve"> 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529"/>
        <w:gridCol w:w="1276"/>
        <w:gridCol w:w="1385"/>
        <w:gridCol w:w="1025"/>
        <w:gridCol w:w="850"/>
      </w:tblGrid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твержденные бюджетные назначения, тыс. руб.</w:t>
            </w:r>
          </w:p>
        </w:tc>
        <w:tc>
          <w:tcPr>
            <w:tcW w:w="13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сполнено, тыс. руб. 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% исполнени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дельный вес в доходах бюджета, (%)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2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 080,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 844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7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7,0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Налоговые доходы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9 603,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0 390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08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5,0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96,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362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,6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акцизы по подакцизным товарам (дизельное топливо, моторные масла, автомобильный и прямогонный бензин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69,6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721,7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,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5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6,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8,7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7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7,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4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емель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112,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744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,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,5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задолженность и перерасчеты по отмененным налогам, борам и иным обязательным платежам (земельный налог по обязательствам, возникшим до 1 января 2006 года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3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309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Неналоговые доходы, в том числе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76,8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53,6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95,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,0</w:t>
            </w:r>
          </w:p>
        </w:tc>
      </w:tr>
      <w:tr>
        <w:trPr>
          <w:trHeight w:val="84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,3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,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,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,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реализации иного имущества, находящегося в собственности сельских поселений, в части реализации основных средств по указанному имуществу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,0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0,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8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 247,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 247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3,0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Безвозмездные поступления от других бюджетов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2 229,2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2 229,2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3,0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33,4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33,4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2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субсид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4,5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4,5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,3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3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</w:t>
            </w:r>
          </w:p>
        </w:tc>
      </w:tr>
      <w:tr>
        <w:trPr>
          <w:trHeight w:val="14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1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1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290,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290,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,2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8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8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1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,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1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ДОХОДЫ бюджета все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 327,8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 091,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0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00,0</w:t>
            </w:r>
          </w:p>
        </w:tc>
      </w:tr>
    </w:tbl>
    <w:p>
      <w:pPr>
        <w:pStyle w:val="Normal"/>
        <w:shd w:fill="FFFFFF" w:val="clear"/>
        <w:spacing w:lineRule="exact" w:line="326"/>
        <w:ind w:right="56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6" w:before="0" w:after="0"/>
        <w:ind w:right="567" w:hanging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</w:rPr>
        <w:t>Исполнение расходной части бюджета Совхозного сельсовета</w:t>
      </w:r>
    </w:p>
    <w:p>
      <w:pPr>
        <w:pStyle w:val="Normal"/>
        <w:shd w:fill="FFFFFF" w:val="clear"/>
        <w:spacing w:lineRule="auto" w:line="240" w:before="0" w:after="0"/>
        <w:jc w:val="right"/>
        <w:rPr/>
      </w:pPr>
      <w:r>
        <w:rPr/>
        <w:t>(тыс. руб.)</w:t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828"/>
        <w:gridCol w:w="1656"/>
        <w:gridCol w:w="1605"/>
        <w:gridCol w:w="949"/>
        <w:gridCol w:w="1035"/>
        <w:gridCol w:w="992"/>
      </w:tblGrid>
      <w:tr>
        <w:trPr>
          <w:trHeight w:val="5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д раздела и подраздела по классификации расходов бюджетов</w:t>
            </w:r>
          </w:p>
        </w:tc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ные бюджетные назначения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сполнено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клонение (+/-) гр.3 - гр.4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% исполн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дельный вес расходов, %</w:t>
            </w:r>
          </w:p>
        </w:tc>
      </w:tr>
      <w:tr>
        <w:trPr>
          <w:trHeight w:val="12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</w:tr>
      <w:tr>
        <w:trPr>
          <w:trHeight w:val="12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10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Функционирование высшего должностного лица  муниципального образования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3,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813,2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,5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104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Функционирование местных администраций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222,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 100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2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2,3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10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Обеспечение деятельности финансовых, налоговых и таможенных органов и органов финансового (финансово-бюджетного) надзора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,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7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11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Резервные фонды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6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11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Другие общегосударственные вопросы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20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Мобилизационная и вневойсковая подготовка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81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,2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31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Защита населения и территории от чрезвычайных ситуаций природного и техногенного характера, пожарная безопасность»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5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5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409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Дорожное хозяйство (дорожные фонды)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503,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4 500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9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9,6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0501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Жилищное хозяйство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3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1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50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Благоустройство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479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354,6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24,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,9</w:t>
            </w:r>
          </w:p>
        </w:tc>
      </w:tr>
      <w:tr>
        <w:trPr>
          <w:trHeight w:val="2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080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Культура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887,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 887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34,4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00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«Пенсионное обеспечение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2,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62,9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,5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 xml:space="preserve">1102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«Массовый спорт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237,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 237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,8</w:t>
            </w:r>
          </w:p>
        </w:tc>
      </w:tr>
      <w:tr>
        <w:trPr>
          <w:trHeight w:val="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3 162,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2 907,5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255,2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9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  <w:t>10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280" w:leader="none"/>
        </w:tabs>
        <w:overflowPunct w:val="false"/>
        <w:autoSpaceDE w:val="false"/>
        <w:spacing w:lineRule="auto" w:line="240" w:before="0" w:after="0"/>
        <w:ind w:firstLine="709"/>
        <w:jc w:val="right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  <w:lang w:eastAsia="ru-RU"/>
        </w:rPr>
      </w:r>
    </w:p>
    <w:sectPr>
      <w:type w:val="nextPage"/>
      <w:pgSz w:w="11906" w:h="16838"/>
      <w:pgMar w:left="1701" w:right="850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48" w:hanging="10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6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4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4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88" w:before="0" w:after="150"/>
      <w:outlineLvl w:val="0"/>
    </w:pPr>
    <w:rPr>
      <w:rFonts w:ascii="Tahoma" w:hAnsi="Tahoma" w:eastAsia="Times New Roman" w:cs="Tahoma"/>
      <w:color w:val="2E3432"/>
      <w:kern w:val="2"/>
      <w:sz w:val="38"/>
      <w:szCs w:val="3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ahoma" w:hAnsi="Tahoma" w:eastAsia="Times New Roman" w:cs="Tahoma"/>
      <w:color w:val="2E3432"/>
      <w:kern w:val="2"/>
      <w:sz w:val="38"/>
      <w:szCs w:val="38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basedOn w:val="Style13"/>
    <w:qFormat/>
    <w:rPr>
      <w:sz w:val="22"/>
      <w:szCs w:val="2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08:32:00Z</dcterms:created>
  <dc:creator>Баева Елена</dc:creator>
  <dc:description/>
  <cp:keywords/>
  <dc:language>en-US</dc:language>
  <cp:lastModifiedBy>ДНС</cp:lastModifiedBy>
  <cp:lastPrinted>2019-06-25T15:06:00Z</cp:lastPrinted>
  <dcterms:modified xsi:type="dcterms:W3CDTF">2022-08-29T03:13:00Z</dcterms:modified>
  <cp:revision>35</cp:revision>
  <dc:subject/>
  <dc:title/>
</cp:coreProperties>
</file>