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5.08.2022                              с. Лебедевка                                     № 152</w:t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 выделении дополнительного финансирования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Совхозного сельсовета для ремонта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рожного полотна по улице Логовая села Лебедёвка.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Рассмотрев вопрос </w:t>
      </w:r>
      <w:r>
        <w:rPr>
          <w:rFonts w:cs="Times New Roman" w:ascii="Times New Roman" w:hAnsi="Times New Roman"/>
          <w:sz w:val="28"/>
          <w:szCs w:val="28"/>
        </w:rPr>
        <w:t>о выделении дополнительного финансирования из бюджета Совхозного сельсовета для ремонта дорожного полотна по улице Логовая села Лебедё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 по внесению соответствующих изменений в бюджет Совхозного сельсовета Искитимского района Новосибирской области на 2022 год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Совхозном сельсовете Искитимского района Новосибирской области, Совет депутатов Совхоз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дополнительных источников доходной части бюджета Совхозного сельсовета Искитимского района Новосибирской области и невозможностью перераспределения денежных средств по текущим статьям расходов  бюджета 2022 года, в выделении денежных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бюджета Совхозного сельсовета </w:t>
      </w:r>
      <w:r>
        <w:rPr>
          <w:rFonts w:cs="Times New Roman" w:ascii="Times New Roman" w:hAnsi="Times New Roman"/>
          <w:sz w:val="28"/>
          <w:szCs w:val="28"/>
        </w:rPr>
        <w:t>для ремонта дорожного полотна по улице Логовая села Лебедёвк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азать.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709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прос в администрацию Искитимского района Новосибирской области и Совет депутатов Искитимского района Новосибирской области о выделении финансирования  из бюджета Искитимского района Новосибирской области для ремонта дорожного полотна по улице Логовая села Лебедёвка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rFonts w:ascii="Times New Roman" w:hAnsi="Times New Roman" w:eastAsia="Calibri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eastAsia="Calibri" w:cs="Times New Roman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Баева Елена</dc:creator>
  <dc:description/>
  <cp:keywords/>
  <dc:language>en-US</dc:language>
  <cp:lastModifiedBy>ДНС</cp:lastModifiedBy>
  <cp:lastPrinted>2020-05-21T08:42:00Z</cp:lastPrinted>
  <dcterms:modified xsi:type="dcterms:W3CDTF">2022-08-25T02:05:00Z</dcterms:modified>
  <cp:revision>54</cp:revision>
  <dc:subject/>
  <dc:title/>
</cp:coreProperties>
</file>