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25.08.2022                              с. Лебедевка                                     № 150</w:t>
      </w:r>
    </w:p>
    <w:p>
      <w:pPr>
        <w:pStyle w:val="Normal"/>
        <w:spacing w:lineRule="auto" w:line="240" w:before="0" w:after="0"/>
        <w:ind w:left="-142" w:firstLine="426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О выделении дополнительного финансирова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из бюджета Совхозного сельсовета для выполнения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т по обеспеченности МАУ СК «Молодость» </w:t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ой антитеррористической защищ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>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Style18"/>
        <w:autoSpaceDE w:val="false"/>
        <w:spacing w:lineRule="auto" w:line="240" w:before="0" w:after="0"/>
        <w:ind w:left="0" w:right="-1" w:hanging="0"/>
        <w:contextualSpacing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ru-RU"/>
        </w:rPr>
        <w:tab/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Рассмотрев вопрос </w:t>
      </w:r>
      <w:r>
        <w:rPr>
          <w:rFonts w:cs="Times New Roman" w:ascii="Times New Roman" w:hAnsi="Times New Roman"/>
          <w:sz w:val="28"/>
          <w:szCs w:val="28"/>
          <w:lang w:val="ru-RU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выделении дополнительного финансирования из бюджета Совхозного сельсовета для выполнения работ по обеспеченности МАУ СК «Молодость» системой антитеррористической защищ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 по внесению соответствующих изменений в бюджет Совхозного сельсовета Искитимского района Новосибирской области на 2022 год, 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бюджетном процессе в Совхозном сельсовете Искитимского района Новосибирской области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РЕШИЛ:</w:t>
      </w:r>
    </w:p>
    <w:p>
      <w:pPr>
        <w:pStyle w:val="Style18"/>
        <w:numPr>
          <w:ilvl w:val="0"/>
          <w:numId w:val="2"/>
        </w:numPr>
        <w:autoSpaceDE w:val="false"/>
        <w:spacing w:lineRule="auto" w:line="240" w:before="0" w:after="0"/>
        <w:ind w:left="0" w:right="-1" w:firstLine="705"/>
        <w:contextualSpacing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отсутствием дополнительных источников доходной части бюджета Совхозного сельсовета Искитимского района Новосибирской области и невозможностью перераспределения денежных средств по текущим статьям расходов  бюджета 2022 года, в выделении денежных средств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из бюджета Совхозного сельсовета </w:t>
      </w:r>
      <w:r>
        <w:rPr>
          <w:rFonts w:cs="Times New Roman" w:ascii="Times New Roman" w:hAnsi="Times New Roman"/>
          <w:sz w:val="28"/>
          <w:szCs w:val="28"/>
        </w:rPr>
        <w:t>для выполнения работ по обеспеченности МАУ СК «Молодость» системой антитеррористической защищенност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отказать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705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править запрос в администрацию Искитимского района Новосибирской области и Совет депутатов Искитимского района Новосибирской области о выделении финансирования  из бюджета Искитимского района Новосибирской области для выполнения работ по обеспеченности МАУ СК «Молодость» системой антитеррористической защищенности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character" w:styleId="Style16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08:50:00Z</dcterms:created>
  <dc:creator>Баева Елена</dc:creator>
  <dc:description/>
  <cp:keywords/>
  <dc:language>en-US</dc:language>
  <cp:lastModifiedBy>ДНС</cp:lastModifiedBy>
  <cp:lastPrinted>2022-08-25T08:59:00Z</cp:lastPrinted>
  <dcterms:modified xsi:type="dcterms:W3CDTF">2022-08-25T01:59:00Z</dcterms:modified>
  <cp:revision>48</cp:revision>
  <dc:subject/>
  <dc:title/>
</cp:coreProperties>
</file>