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ДЕПУТАТОВ  СОВХОЗН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шестого созы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Двадцать восьмой очередной сессии)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426"/>
        <w:jc w:val="both"/>
        <w:rPr>
          <w:b/>
          <w:b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21.06.2022                              с. Лебедевка                                     № 136</w:t>
      </w:r>
    </w:p>
    <w:p>
      <w:pPr>
        <w:pStyle w:val="Normal"/>
        <w:spacing w:lineRule="auto" w:line="240" w:before="0" w:after="0"/>
        <w:ind w:left="-142" w:firstLine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7"/>
        <w:autoSpaceDE w:val="false"/>
        <w:spacing w:lineRule="auto" w:line="240" w:before="0" w:after="0"/>
        <w:ind w:left="426" w:right="-1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выделении средств на акарицидную </w:t>
      </w:r>
    </w:p>
    <w:p>
      <w:pPr>
        <w:pStyle w:val="Style17"/>
        <w:autoSpaceDE w:val="false"/>
        <w:spacing w:lineRule="auto" w:line="240" w:before="0" w:after="0"/>
        <w:ind w:left="426" w:right="-1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у кладбища с.Сосновка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»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Style17"/>
        <w:autoSpaceDE w:val="false"/>
        <w:spacing w:lineRule="auto" w:line="240" w:before="0" w:after="0"/>
        <w:ind w:left="0" w:right="-1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ab/>
        <w:t xml:space="preserve">Рассмотрев вопрос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ыделении средств </w:t>
      </w:r>
      <w:r>
        <w:rPr>
          <w:rFonts w:cs="Times New Roman" w:ascii="Times New Roman" w:hAnsi="Times New Roman"/>
          <w:sz w:val="28"/>
          <w:szCs w:val="28"/>
        </w:rPr>
        <w:t xml:space="preserve">на акарицидную обработку кладбища с.Сосновка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и по внесению соответствующих изменений в бюджет Совхозного сельсовета Искитимского района Новосибирской области на 2022 год,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Совхозном сельсовете Искитимского района Новосибирской области, Совет депутатов Совхозного сельсовета Искитимского района Новосибирской области 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РЕШИЛ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ить денежные средства в размере 10300 рублей на акарицидную обработку кладбища с.Сосновка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ить контроль эффективности акарицидной обработки кладбища с.Сосновка и повторить её через 15 дней.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tbl>
      <w:tblPr>
        <w:tblW w:w="10035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505"/>
      </w:tblGrid>
      <w:tr>
        <w:trPr>
          <w:trHeight w:val="1930" w:hRule="atLeast"/>
        </w:trPr>
        <w:tc>
          <w:tcPr>
            <w:tcW w:w="4530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хозного сельсовета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итимского район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В. Никулин</w:t>
            </w:r>
          </w:p>
        </w:tc>
        <w:tc>
          <w:tcPr>
            <w:tcW w:w="5505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хозного сельсовета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китимского района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С. Платонов</w:t>
            </w:r>
          </w:p>
        </w:tc>
      </w:tr>
    </w:tbl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50"/>
      <w:outlineLvl w:val="0"/>
    </w:pPr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2"/>
      <w:szCs w:val="2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8:50:00Z</dcterms:created>
  <dc:creator>Баева Елена</dc:creator>
  <dc:description/>
  <cp:keywords/>
  <dc:language>en-US</dc:language>
  <cp:lastModifiedBy>ДНС</cp:lastModifiedBy>
  <cp:lastPrinted>2022-06-16T15:48:00Z</cp:lastPrinted>
  <dcterms:modified xsi:type="dcterms:W3CDTF">2022-06-21T09:35:00Z</dcterms:modified>
  <cp:revision>36</cp:revision>
  <dc:subject/>
  <dc:title/>
</cp:coreProperties>
</file>