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восьмой очередной сессии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426"/>
        <w:jc w:val="both"/>
        <w:rPr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1.06.2022                              с. Лебедевка                                     № 135</w:t>
      </w:r>
    </w:p>
    <w:p>
      <w:pPr>
        <w:pStyle w:val="Normal"/>
        <w:spacing w:lineRule="auto" w:line="240" w:before="0" w:after="0"/>
        <w:ind w:left="-142"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autoSpaceDE w:val="false"/>
        <w:spacing w:lineRule="auto" w:line="240" w:before="0" w:after="0"/>
        <w:ind w:left="426" w:right="-1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ыделении средств на расчистку и благоустройство </w:t>
      </w:r>
    </w:p>
    <w:p>
      <w:pPr>
        <w:pStyle w:val="Style17"/>
        <w:autoSpaceDE w:val="false"/>
        <w:spacing w:lineRule="auto" w:line="240" w:before="0" w:after="0"/>
        <w:ind w:left="426" w:right="-1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кладбища с.Сосновка, а также прилегающей </w:t>
      </w:r>
    </w:p>
    <w:p>
      <w:pPr>
        <w:pStyle w:val="Style17"/>
        <w:autoSpaceDE w:val="false"/>
        <w:spacing w:lineRule="auto" w:line="240" w:before="0" w:after="0"/>
        <w:ind w:left="426" w:right="-1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й территории на расстоянии не менее 50 метров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»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Style17"/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 xml:space="preserve">Рассмотрев вопрос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ыделении средств на </w:t>
      </w:r>
      <w:r>
        <w:rPr>
          <w:rFonts w:cs="Times New Roman" w:ascii="Times New Roman" w:hAnsi="Times New Roman"/>
          <w:sz w:val="28"/>
          <w:szCs w:val="28"/>
        </w:rPr>
        <w:t xml:space="preserve">расчистку и благоустройство территории кладбища с.Сосновка, а также прилегающей к ней территории на расстоянии не менее 50 метров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и по внесению соответствующих изменений в бюджет Совхозного сельсовета Искитимского района Новосибирской области на 2022 год,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Совхозном сельсовете Искитимского района Новосибирской области, Совет депутатов Совхозного сельсовета Искитимского района Новосибирской области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ЕШИЛ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ить денежные средства в размере 11700 руб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расчистку и благоустройство территории кладбища с.Сосновка, а также прилегающей к ней территории на расстоянии не менее 50 метров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Никулин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50:00Z</dcterms:created>
  <dc:creator>Баева Елена</dc:creator>
  <dc:description/>
  <cp:keywords/>
  <dc:language>en-US</dc:language>
  <cp:lastModifiedBy>ДНС</cp:lastModifiedBy>
  <cp:lastPrinted>2020-05-21T08:42:00Z</cp:lastPrinted>
  <dcterms:modified xsi:type="dcterms:W3CDTF">2022-06-21T09:34:00Z</dcterms:modified>
  <cp:revision>31</cp:revision>
  <dc:subject/>
  <dc:title/>
</cp:coreProperties>
</file>