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 ДЕПУТАТОВ  СОВХОЗНОГО СЕЛЬСОВЕТА</w:t>
      </w:r>
    </w:p>
    <w:p>
      <w:pPr>
        <w:pStyle w:val="Normal"/>
        <w:spacing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ИСКИТИМСКОГО РАЙОНА НОВОСИБИРСКОЙ  ОБЛАСТИ</w:t>
      </w:r>
    </w:p>
    <w:p>
      <w:pPr>
        <w:pStyle w:val="Normal"/>
        <w:spacing w:before="0" w:after="0"/>
        <w:ind w:right="2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шестого созыва)</w:t>
      </w:r>
    </w:p>
    <w:p>
      <w:pPr>
        <w:pStyle w:val="Normal"/>
        <w:spacing w:before="0" w:after="0"/>
        <w:ind w:right="2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ind w:right="28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Двадцать восьмой очередной сессии)</w:t>
      </w:r>
    </w:p>
    <w:p>
      <w:pPr>
        <w:pStyle w:val="Normal"/>
        <w:ind w:left="-142" w:right="282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06.2022                                  с. Лебедевка                                       № 126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в решение 22-ой сессии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овета депутатов Совхозного сельсовета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23.12.2021 № 95 «О бюджете Совхозного сельсовет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скитимского района Новосибирской области н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022 год и плановый период 2023 и 2024 годов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ind w:right="28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вязи с изменениями доходов и расходов местного бюджета, в соответствии с Уставом сельского поселения Совхозного сельсовета Искитимского муниципального района Новосибирской области, Совет депутатов Совхозного сельсовета Искитимского района Новосибирской области,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нести в решение 22-ой сессии Совета депутатов Совхозного сельсовета от 23.12.2021 года № 95 «О бюджете Совхозного сельсовета Искитимского района Новосибирской области на 2022 год и плановый период 2023 и 2024 годов» (в редакции решений от 27.01.2022 №99, от 24.03.2022 №117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1.в подпункте 1 пункта 1 статьи 1 цифры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30550,2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менить цифрам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32477,6»</w:t>
      </w:r>
      <w:r>
        <w:rPr>
          <w:rFonts w:eastAsia="Times New Roman" w:cs="Times New Roman" w:ascii="Times New Roman" w:hAnsi="Times New Roman"/>
          <w:sz w:val="28"/>
          <w:szCs w:val="28"/>
        </w:rPr>
        <w:t>; цифры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«20371,7»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сле слов «безвозмездных поступлений в сумме» заменить цифрам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22299,1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цифры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20371,7»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сле слов «межбюджетных трансфертов, получаемых из других бюджетов бюджетной системы Российской Федерации, в сумме» заменить цифрам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22299,1»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2. в подпункте 2 пункта 1 статьи 1 цифры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31568,7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менить цифрам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33496,1»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exact" w:line="317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утвердить приложение 1 «Доходы местного бюджета на 2022 год и плановый период 2023 и 2024 годов» в прилагаемой редак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4. утвердить приложение 3 «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и подгруппам, видов расходов, классификации расходов бюджетов на 2022 год и плановый период 2023 и 2024 годов» в прилагаемой редак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5. утвердить приложение 4 «Распределение бюджетных ассигнований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2 год и плановый период 2023 и 2024 годов» в прилагаемой редак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1.6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риложение 5 «Ведомственная структура расходов местного бюджета на 2022 год и плановый период 2023 и 2024 годов» в прилагаемой редак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7. утвердить приложение 8 «Источники финансирования дефицита местного бюджета на 2022 год и плановый период 2023 и 2024 годов» в прилагаемой редак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.8. в пункте 3 статьи 5 после слов «на 2022 год в сумме» цифры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15,0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заменить цифрам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2,0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9. в пункте 1 статьи 11 цифры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4636,2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менить на цифры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5636,2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Данное решение опубликовать в периодическом печатном издании Совхозного сельсовета «Вестник Совхозного сельсовет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Контроль возложить на председателя комиссии Совета депутатов по бюджету, финансовой и налоговой политике Плужникова А.М.</w:t>
      </w:r>
    </w:p>
    <w:p>
      <w:pPr>
        <w:pStyle w:val="ConsPlusTitle"/>
        <w:widowControl/>
        <w:ind w:right="282" w:hanging="0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tbl>
      <w:tblPr>
        <w:tblW w:w="10035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505"/>
      </w:tblGrid>
      <w:tr>
        <w:trPr>
          <w:trHeight w:val="1930" w:hRule="atLeast"/>
        </w:trPr>
        <w:tc>
          <w:tcPr>
            <w:tcW w:w="4530" w:type="dxa"/>
            <w:tcBorders/>
          </w:tcPr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хозного сельсовета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итимского района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 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В. Никулин</w:t>
            </w:r>
          </w:p>
        </w:tc>
        <w:tc>
          <w:tcPr>
            <w:tcW w:w="5505" w:type="dxa"/>
            <w:tcBorders/>
          </w:tcPr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хозного сельсовета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китимского района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С. Платонов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96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"/>
        <w:gridCol w:w="534"/>
        <w:gridCol w:w="425"/>
        <w:gridCol w:w="355"/>
        <w:gridCol w:w="71"/>
        <w:gridCol w:w="388"/>
        <w:gridCol w:w="179"/>
        <w:gridCol w:w="280"/>
        <w:gridCol w:w="287"/>
        <w:gridCol w:w="172"/>
        <w:gridCol w:w="253"/>
        <w:gridCol w:w="263"/>
        <w:gridCol w:w="446"/>
        <w:gridCol w:w="13"/>
        <w:gridCol w:w="554"/>
        <w:gridCol w:w="62"/>
        <w:gridCol w:w="239"/>
        <w:gridCol w:w="332"/>
        <w:gridCol w:w="2362"/>
        <w:gridCol w:w="265"/>
        <w:gridCol w:w="751"/>
        <w:gridCol w:w="241"/>
        <w:gridCol w:w="732"/>
        <w:gridCol w:w="260"/>
        <w:gridCol w:w="1038"/>
      </w:tblGrid>
      <w:tr>
        <w:trPr>
          <w:trHeight w:val="334" w:hRule="atLeast"/>
        </w:trPr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bookmarkStart w:id="0" w:name="RANGE!A1%3AM65"/>
            <w:bookmarkStart w:id="1" w:name="RANGE!A1%3AM64"/>
            <w:bookmarkStart w:id="2" w:name="RANGE!A1%3AI144"/>
            <w:bookmarkStart w:id="3" w:name="RANGE!A1%3AM63"/>
            <w:bookmarkStart w:id="4" w:name="RANGE!A1%3AH109"/>
            <w:bookmarkStart w:id="5" w:name="RANGE!A1%3AH144"/>
            <w:bookmarkStart w:id="6" w:name="RANGE!A1%3AM61"/>
            <w:bookmarkStart w:id="7" w:name="RANGE!A1%3AI138"/>
            <w:bookmarkStart w:id="8" w:name="RANGE!A1%3AM65"/>
            <w:bookmarkStart w:id="9" w:name="RANGE!A1%3AM64"/>
            <w:bookmarkStart w:id="10" w:name="RANGE!A1%3AI144"/>
            <w:bookmarkStart w:id="11" w:name="RANGE!A1%3AM63"/>
            <w:bookmarkStart w:id="12" w:name="RANGE!A1%3AH109"/>
            <w:bookmarkStart w:id="13" w:name="RANGE!A1%3AH144"/>
            <w:bookmarkStart w:id="14" w:name="RANGE!A1%3AM61"/>
            <w:bookmarkStart w:id="15" w:name="RANGE!A1%3AI138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</w:p>
        </w:tc>
        <w:tc>
          <w:tcPr>
            <w:tcW w:w="13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8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1</w:t>
            </w:r>
          </w:p>
        </w:tc>
      </w:tr>
      <w:tr>
        <w:trPr>
          <w:trHeight w:val="795" w:hRule="atLeast"/>
        </w:trPr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87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"О бюджете Совхозного сельсовета на 2022 год и плановый период 2023 и 2024 годов"</w:t>
            </w:r>
          </w:p>
        </w:tc>
      </w:tr>
      <w:tr>
        <w:trPr>
          <w:trHeight w:val="315" w:hRule="atLeast"/>
        </w:trPr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8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1.06.2022 № 126</w:t>
            </w:r>
          </w:p>
        </w:tc>
      </w:tr>
      <w:tr>
        <w:trPr>
          <w:trHeight w:val="330" w:hRule="atLeast"/>
        </w:trPr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961" w:type="dxa"/>
            <w:gridSpan w:val="2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местного бюджета на 2022 год и плановый период 2023-2024 годов</w:t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4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30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ки</w:t>
            </w:r>
          </w:p>
        </w:tc>
        <w:tc>
          <w:tcPr>
            <w:tcW w:w="425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классификации доходов бюджета</w:t>
            </w:r>
          </w:p>
        </w:tc>
        <w:tc>
          <w:tcPr>
            <w:tcW w:w="32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кода классификации доходов бюджет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ходы </w:t>
              <w:br/>
              <w:t>бюджета</w:t>
              <w:br/>
              <w:t>2022 год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ходы </w:t>
              <w:br/>
              <w:t>бюджета</w:t>
              <w:br/>
              <w:t>2023 год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ходы </w:t>
              <w:br/>
              <w:t>бюджета</w:t>
              <w:br/>
              <w:t>2024 год</w:t>
            </w:r>
          </w:p>
        </w:tc>
      </w:tr>
      <w:tr>
        <w:trPr>
          <w:trHeight w:val="4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главного администрат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групп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подгрупп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стать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подстатьи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элемен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группы подви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аналитической группы подвида</w:t>
            </w:r>
          </w:p>
        </w:tc>
        <w:tc>
          <w:tcPr>
            <w:tcW w:w="32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26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178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083,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447,0</w:t>
            </w:r>
          </w:p>
        </w:tc>
      </w:tr>
      <w:tr>
        <w:trPr>
          <w:trHeight w:val="28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32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ДОХО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60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805,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169,5</w:t>
            </w:r>
          </w:p>
        </w:tc>
      </w:tr>
      <w:tr>
        <w:trPr>
          <w:trHeight w:val="28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32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206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268,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464,2</w:t>
            </w:r>
          </w:p>
        </w:tc>
      </w:tr>
      <w:tr>
        <w:trPr>
          <w:trHeight w:val="135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32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206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268,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464,2</w:t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32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755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838,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938,3</w:t>
            </w:r>
          </w:p>
        </w:tc>
      </w:tr>
      <w:tr>
        <w:trPr>
          <w:trHeight w:val="183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32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8,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2,6</w:t>
            </w:r>
          </w:p>
        </w:tc>
      </w:tr>
      <w:tr>
        <w:trPr>
          <w:trHeight w:val="4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32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1</w:t>
            </w:r>
          </w:p>
        </w:tc>
      </w:tr>
      <w:tr>
        <w:trPr>
          <w:trHeight w:val="21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32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4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4,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27,3</w:t>
            </w:r>
          </w:p>
        </w:tc>
      </w:tr>
      <w:tr>
        <w:trPr>
          <w:trHeight w:val="208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32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17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20,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27,7</w:t>
            </w:r>
          </w:p>
        </w:tc>
      </w:tr>
      <w:tr>
        <w:trPr>
          <w:trHeight w:val="28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32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,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,4</w:t>
            </w:r>
          </w:p>
        </w:tc>
      </w:tr>
      <w:tr>
        <w:trPr>
          <w:trHeight w:val="33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32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7,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7,4</w:t>
            </w:r>
          </w:p>
        </w:tc>
      </w:tr>
      <w:tr>
        <w:trPr>
          <w:trHeight w:val="38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32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4</w:t>
            </w:r>
          </w:p>
        </w:tc>
      </w:tr>
      <w:tr>
        <w:trPr>
          <w:trHeight w:val="28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32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632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692,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759,6</w:t>
            </w:r>
          </w:p>
        </w:tc>
      </w:tr>
      <w:tr>
        <w:trPr>
          <w:trHeight w:val="28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32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23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85,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754,5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32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5,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4,5</w:t>
            </w:r>
          </w:p>
        </w:tc>
      </w:tr>
      <w:tr>
        <w:trPr>
          <w:trHeight w:val="209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32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4 009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4 006,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4 005,1</w:t>
            </w:r>
          </w:p>
        </w:tc>
      </w:tr>
      <w:tr>
        <w:trPr>
          <w:trHeight w:val="256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32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организац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87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18,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49,6</w:t>
            </w:r>
          </w:p>
        </w:tc>
      </w:tr>
      <w:tr>
        <w:trPr>
          <w:trHeight w:val="619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32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87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18,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49,6</w:t>
            </w:r>
          </w:p>
        </w:tc>
      </w:tr>
      <w:tr>
        <w:trPr>
          <w:trHeight w:val="248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32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физических лиц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1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7,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5,5</w:t>
            </w:r>
          </w:p>
        </w:tc>
      </w:tr>
      <w:tr>
        <w:trPr>
          <w:trHeight w:val="74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32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1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7,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5,5</w:t>
            </w:r>
          </w:p>
        </w:tc>
      </w:tr>
      <w:tr>
        <w:trPr>
          <w:trHeight w:val="556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32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7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7,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7,5</w:t>
            </w:r>
          </w:p>
        </w:tc>
      </w:tr>
      <w:tr>
        <w:trPr>
          <w:trHeight w:val="135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32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,0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32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299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063,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440,4</w:t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32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299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063,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440,4</w:t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32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326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768,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135,7</w:t>
            </w:r>
          </w:p>
        </w:tc>
      </w:tr>
      <w:tr>
        <w:trPr>
          <w:trHeight w:val="41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32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326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768,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35,7</w:t>
            </w:r>
          </w:p>
        </w:tc>
      </w:tr>
      <w:tr>
        <w:trPr>
          <w:trHeight w:val="60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32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26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68,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35,7</w:t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32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сидии бюджетам бюджетной системы Российской Федерац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5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9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32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ам сельских поселений из местных бюджет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9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32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чие субсидии бюджетам сельских поселений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32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4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4,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4,7</w:t>
            </w:r>
          </w:p>
        </w:tc>
      </w:tr>
      <w:tr>
        <w:trPr>
          <w:trHeight w:val="54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32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на выполнение передаваемых полномочий субъектов Российской Федерац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54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32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57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32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4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4,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4,6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32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4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4,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4,6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32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187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68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32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87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9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 477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 146,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 887,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2808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546"/>
        <w:gridCol w:w="500"/>
        <w:gridCol w:w="472"/>
        <w:gridCol w:w="444"/>
        <w:gridCol w:w="567"/>
        <w:gridCol w:w="505"/>
        <w:gridCol w:w="62"/>
        <w:gridCol w:w="454"/>
        <w:gridCol w:w="1105"/>
        <w:gridCol w:w="567"/>
        <w:gridCol w:w="239"/>
        <w:gridCol w:w="754"/>
        <w:gridCol w:w="341"/>
        <w:gridCol w:w="94"/>
        <w:gridCol w:w="557"/>
        <w:gridCol w:w="920"/>
        <w:gridCol w:w="283"/>
        <w:gridCol w:w="832"/>
        <w:gridCol w:w="283"/>
      </w:tblGrid>
      <w:tr>
        <w:trPr>
          <w:trHeight w:val="25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иложение 3  </w:t>
            </w:r>
          </w:p>
        </w:tc>
        <w:tc>
          <w:tcPr>
            <w:tcW w:w="1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6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 Решению "О бюджете Совхозного сельсовета на 2022 год  </w:t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6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 плановый период 2023 и 2024 годов"  </w:t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7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т 21 .06.2022 г №126  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27" w:type="dxa"/>
            <w:gridSpan w:val="16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спределение бюджетных ассигнований по разделам, подразделам, целевым статьям (муниципальным программ и непрограммным направлениям деятельности) группам и подгруппам видов расходов  на  2022, 2023 и 2024  годы 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9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184,5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761,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494,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6,5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6,5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6,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ые направления бюджета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6,5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6,5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6,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03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6,5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6,5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6,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3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6,5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6,5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6,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3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6,5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6,5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6,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сбалансированности местных бюджет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73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283,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887,8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20,4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ые направления бюджета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283,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887,8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20,4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3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на выплаты по оплате труда работников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0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65,5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65,5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65,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6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65,5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65,5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65,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65,5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65,5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65,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на обеспечение функций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61,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2,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4,8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8,8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,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2,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8,8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,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2,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шение вопросов в сфере административных правонаруш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7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7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7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сбалансированности местных бюджет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156,9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16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56,9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56,9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2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ые направления бюджета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00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0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0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ые направления бюджета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205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205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205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ые направления бюджета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009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09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09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4,5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4,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4,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4,5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4,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4,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ые направления бюджета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4,5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4,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4,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3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5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4,5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4,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4,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5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1,3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4,6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4,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5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1,3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4,6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4,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5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6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3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5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6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,9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3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,9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88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на территории Совхозного сельсовета Искитимского района Новосибир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,9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17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.0.00.02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,9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.0.00.02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9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.0.00.02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9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636,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838,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938,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од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000,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ые направления бюджета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000,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000834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834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000,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роприятия по защите поселений от подтоп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834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000,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834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,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834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,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636,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838,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938,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4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Дорожное хозяйство в Совхозном сельсовете Искитимского района Новосибир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636,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838,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938,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1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сновное мероприятие: Развитие автомобильных дорог местного значения на территории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.0.01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630,8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838,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938,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ализация мероприятий по развитию автомобильных дорог местного значения на территории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.0.01.06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530,8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838,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938,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.0.01.06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30,8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38,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38,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1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.0.01.06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30,8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38,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38,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ализация инициативных проект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.0.01.70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500,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.0.01.70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00,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.0.01.70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00,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финансирование инициативных проект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.0.01.S0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.0.01.S0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.0.01.S0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3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сновное мероприятие: Обеспечение безопасности дорожного движения на территории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.0.02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ализация мероприятий по обеспечению безопасности дорожного движения на территории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.0.02.06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.0.02.06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.0.02.06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457,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15,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5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ые направления бюджета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31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ые мероприятия в области жилищ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082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82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82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457,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8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Благоустройство территории Совхозного сельсовета Искитимского района Новосибир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457,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19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"Уличное освещение" муниципальной программы "Благоустройство территории Совхозного сельсовета Искитимского района Новосибир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.1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37,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роприятия "Уличное освещение" по благоустройству территории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.1.00.01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87,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.1.00.01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72,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.1.00.01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72,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.1.00.01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8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.1.00.01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8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сбалансированности местных бюджет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.1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.1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3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.1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1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"Организация и содержание мест захоронения" муниципальной программы по благоустройству территории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.3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1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роприятия  "Организация и содержание мест захоронений" по благоустройству территории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.3.00.04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.3.00.04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.3.00.04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"Прочие мероприятия по благоустройству территории сельского поселения" муниципальной программы по благоустройству территории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.4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роприятия  "Прочие мероприятия" по благоустройству территории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.4.00.05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.4.00.05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7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.4.00.05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 417,9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000,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00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 417,9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000,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00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по  культуре на территории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 417,9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000,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00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роприятия "Сохранение и развитие культуры" на территории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.0.00.4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069,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000,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00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4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.0.00.4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069,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000,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00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.0.00.4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069,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000,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00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4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сбалансированности местных бюджет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348,8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348,8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348,8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76,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4,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4,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76,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4,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4,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ые направления бюджета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76,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4,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4,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0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76,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4,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4,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6,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4,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4,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3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6,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4,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4,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916,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86,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01,8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916,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86,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01,8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13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Физическая культура и спорт на территории Совхозного сельсовета Искитимского района Новосибир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916,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86,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01,8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3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ализация мероприятий  "Физическая культура и спорт на территории Совхозного сельсовета Искитимского района Новосибир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.0.00.03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916,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86,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01,8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.0.00.03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16,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86,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01,8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.0.00.03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16,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86,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01,8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6,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9,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6,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9,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ые направления бюджета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6,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9,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2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9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6,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9,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9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,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9,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9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,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9,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расходов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00000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 496,1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 146,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 887,4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рас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 496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 146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 887,4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16" w:name="RANGE!A1%3AI17"/>
      <w:bookmarkStart w:id="17" w:name="RANGE!A1%3AI17"/>
      <w:bookmarkEnd w:id="17"/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18" w:name="RANGE!A1%3AE20"/>
      <w:bookmarkStart w:id="19" w:name="RANGE!A1%3AE20"/>
      <w:bookmarkEnd w:id="19"/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2228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"/>
        <w:gridCol w:w="3223"/>
        <w:gridCol w:w="1315"/>
        <w:gridCol w:w="201"/>
        <w:gridCol w:w="584"/>
        <w:gridCol w:w="656"/>
        <w:gridCol w:w="260"/>
        <w:gridCol w:w="288"/>
        <w:gridCol w:w="279"/>
        <w:gridCol w:w="404"/>
        <w:gridCol w:w="163"/>
        <w:gridCol w:w="472"/>
        <w:gridCol w:w="485"/>
        <w:gridCol w:w="507"/>
        <w:gridCol w:w="378"/>
        <w:gridCol w:w="123"/>
        <w:gridCol w:w="492"/>
        <w:gridCol w:w="992"/>
        <w:gridCol w:w="283"/>
        <w:gridCol w:w="602"/>
        <w:gridCol w:w="239"/>
      </w:tblGrid>
      <w:tr>
        <w:trPr>
          <w:trHeight w:val="285" w:hRule="atLeast"/>
        </w:trPr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11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иложение 4  </w:t>
            </w:r>
          </w:p>
        </w:tc>
        <w:tc>
          <w:tcPr>
            <w:tcW w:w="17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78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 Решению "О бюджете Совхозного сельсовета на 2022 год  </w:t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78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 плановый период 2023 и 2024 годов"  </w:t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95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т 21 .06.2022 г №126  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9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22" w:type="dxa"/>
            <w:gridSpan w:val="1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 на 2022, 2023 и 2024 года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9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92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auto" w:line="240" w:before="0" w:after="0"/>
              <w:ind w:right="399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руб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овый период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25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на территории Совхозного сельсовета Искитимского района Новосибирской области"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.0.00.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,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44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.0.00.0218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,9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.0.00.0218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9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.0.00.0218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9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Дорожное хозяйство в Совхозном сельсовете Искитимского района Новосибирской области"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.0.00.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636,2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838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938,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сновное мероприятие: Развитие автомобильных дорог местного значения на территории поселения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.0.01.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630,8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838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938,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ализация мероприятий по развитию автомобильных дорог местного значения на территории поселения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.0.01.0607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530,8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838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938,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.0.01.0607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30,8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38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38,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.0.01.0607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30,8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38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38,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ализация инициативных проектов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.0.01.7024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500,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.0.01.7024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00,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59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.0.01.7024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00,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финансирование инициативных проектов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.0.01.S024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.0.01.S024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2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.0.01.S024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3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сновное мероприятие: Обеспечение безопасности дорожного движения на территории поселения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.0.02.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2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ализация мероприятий по обеспечению безопасности дорожного движения на территории поселения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.0.02.0607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.0.02.0607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1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.0.02.0607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Благоустройство территории Совхозного сельсовета Искитимского района Новосибирской области"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.0.00.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457,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"Уличное освещение" муниципальной программы "Благоустройство территории Совхозного сельсовета Искитимского района Новосибирской области"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.1.00.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37,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роприятия "Уличное освещение" по благоустройству территории поселения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.1.00.01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87,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.1.00.01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72,2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.1.00.01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72,2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.1.00.01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8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.1.00.01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8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сбалансированности местных бюджетов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.1.00.705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.1.00.705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29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.1.00.705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"Организация и содержание мест захоронения" муниципальной программы по благоустройству территории поселения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.3.00.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роприятия  "Организация и содержание мест захоронений" по благоустройству территории поселения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.3.00.04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.3.00.04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.3.00.04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44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"Прочие мероприятия по благоустройству территории сельского поселения" муниципальной программы по благоустройству территории поселения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.4.00.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роприятия  "Прочие мероприятия" по благоустройству территории поселения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.4.00.05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.4.00.05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.4.00.05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по  культуре на территории поселения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.0.00.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 417,9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00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роприятия "Сохранение и развитие культуры" на территории поселения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.0.00.405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069,1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00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.0.00.405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069,1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00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.0.00.405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069,1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00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сбалансированности местных бюджетов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.0.00.705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348,8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7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.0.00.705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348,8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.0.00.705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348,8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52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Физическая культура и спорт на территории Совхозного сельсовета Искитимского района Новосибирской области"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.0.00.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916,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86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01,8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80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ализация мероприятий  "Физическая культура и спорт на территории Совхозного сельсовета Искитимского района Новосибирской области"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.0.00.035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916,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86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01,8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6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.0.00.035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16,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86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01,8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.0.00.035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16,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86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01,8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ые направления бюджета района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 045,1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01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037,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5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на выплаты по оплате труда работников государственных (муниципальных) органов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001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65,5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65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65,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3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01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65,5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65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65,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01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65,5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65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65,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на обеспечение функций государственных (муниципальных) органов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001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61,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2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4,8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01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8,8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2,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9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01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8,8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2,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01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2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01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2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005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05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05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009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09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09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9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020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76,1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4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4,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20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6,1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4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4,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20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6,1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4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4,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031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6,5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6,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59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31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6,5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6,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31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6,5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6,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ые мероприятия в области жилищного хозяйства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0827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827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1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827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2055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2055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2055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5118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4,5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4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4,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43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5118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1,3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4,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5118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1,3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4,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5118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2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9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5118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2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шение вопросов в сфере административных правонарушений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701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701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701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сбалансированности местных бюджетов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705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196,8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62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705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96,8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705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705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56,9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00083400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834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000,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роприятия по защите поселений от подтопления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834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000,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34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834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,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834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,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9.00.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6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9,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9.00.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9,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9.00.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9,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расходов</w:t>
            </w:r>
          </w:p>
        </w:tc>
        <w:tc>
          <w:tcPr>
            <w:tcW w:w="170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00000000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 496,1</w:t>
            </w:r>
          </w:p>
        </w:tc>
        <w:tc>
          <w:tcPr>
            <w:tcW w:w="99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 146,5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 887,4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расходов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 496,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 1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 887,4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118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643"/>
        <w:gridCol w:w="469"/>
        <w:gridCol w:w="272"/>
        <w:gridCol w:w="420"/>
        <w:gridCol w:w="84"/>
        <w:gridCol w:w="472"/>
        <w:gridCol w:w="578"/>
        <w:gridCol w:w="800"/>
        <w:gridCol w:w="516"/>
        <w:gridCol w:w="102"/>
        <w:gridCol w:w="567"/>
        <w:gridCol w:w="233"/>
        <w:gridCol w:w="759"/>
        <w:gridCol w:w="429"/>
        <w:gridCol w:w="563"/>
        <w:gridCol w:w="993"/>
      </w:tblGrid>
      <w:tr>
        <w:trPr>
          <w:trHeight w:val="28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9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иложение 5  </w:t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 Решению "О бюджете Совхозного сельсовета на 2022 год  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 плановый период 2023 и 2024 годов"  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т 21 .06.2022 г № 126  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00" w:type="dxa"/>
            <w:gridSpan w:val="1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едомственная структура расходов местного бюджета  на 2022 и плановый период 2023 и 2024 годы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98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 год</w:t>
            </w:r>
          </w:p>
        </w:tc>
      </w:tr>
      <w:tr>
        <w:trPr>
          <w:trHeight w:val="16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Совхозного сельсовета Искитимского района Новосибирской области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 496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 146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 887,4</w:t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184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761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494,5</w:t>
            </w:r>
          </w:p>
        </w:tc>
      </w:tr>
      <w:tr>
        <w:trPr>
          <w:trHeight w:val="87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6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6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6,5</w:t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ые направления бюджета района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6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6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6,5</w:t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03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6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6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6,5</w:t>
            </w:r>
          </w:p>
        </w:tc>
      </w:tr>
      <w:tr>
        <w:trPr>
          <w:trHeight w:val="144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3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6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6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6,5</w:t>
            </w:r>
          </w:p>
        </w:tc>
      </w:tr>
      <w:tr>
        <w:trPr>
          <w:trHeight w:val="407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3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6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6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6,5</w:t>
            </w:r>
          </w:p>
        </w:tc>
      </w:tr>
      <w:tr>
        <w:trPr>
          <w:trHeight w:val="58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сбалансированности местных бюджетов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33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283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887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20,4</w:t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ые направления бюджета района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283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887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20,4</w:t>
            </w:r>
          </w:p>
        </w:tc>
      </w:tr>
      <w:tr>
        <w:trPr>
          <w:trHeight w:val="631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на выплаты по оплате труда работников государственных (муниципальных) органов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0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65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65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65,5</w:t>
            </w:r>
          </w:p>
        </w:tc>
      </w:tr>
      <w:tr>
        <w:trPr>
          <w:trHeight w:val="144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65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65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65,5</w:t>
            </w:r>
          </w:p>
        </w:tc>
      </w:tr>
      <w:tr>
        <w:trPr>
          <w:trHeight w:val="58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65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65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65,5</w:t>
            </w:r>
          </w:p>
        </w:tc>
      </w:tr>
      <w:tr>
        <w:trPr>
          <w:trHeight w:val="58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на обеспечение функций государственных (муниципальных) органов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61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2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4,8</w:t>
            </w:r>
          </w:p>
        </w:tc>
      </w:tr>
      <w:tr>
        <w:trPr>
          <w:trHeight w:val="58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8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2,6</w:t>
            </w:r>
          </w:p>
        </w:tc>
      </w:tr>
      <w:tr>
        <w:trPr>
          <w:trHeight w:val="87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8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2,6</w:t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2</w:t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2</w:t>
            </w:r>
          </w:p>
        </w:tc>
      </w:tr>
      <w:tr>
        <w:trPr>
          <w:trHeight w:val="58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шение вопросов в сфере административных правонарушений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7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58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7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70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7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58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сбалансированности местных бюджетов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156,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36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56,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56,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,6</w:t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ые направления бюджета района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,6</w:t>
            </w:r>
          </w:p>
        </w:tc>
      </w:tr>
      <w:tr>
        <w:trPr>
          <w:trHeight w:val="58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00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,6</w:t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0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6</w:t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0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6</w:t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ые направления бюджета района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205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205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205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ые направления бюджета района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009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09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09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4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4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4,6</w:t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4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4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4,6</w:t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ые направления бюджета района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4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4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4,6</w:t>
            </w:r>
          </w:p>
        </w:tc>
      </w:tr>
      <w:tr>
        <w:trPr>
          <w:trHeight w:val="713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5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4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4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4,6</w:t>
            </w:r>
          </w:p>
        </w:tc>
      </w:tr>
      <w:tr>
        <w:trPr>
          <w:trHeight w:val="144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5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1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4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4,5</w:t>
            </w:r>
          </w:p>
        </w:tc>
      </w:tr>
      <w:tr>
        <w:trPr>
          <w:trHeight w:val="58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5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1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4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4,5</w:t>
            </w:r>
          </w:p>
        </w:tc>
      </w:tr>
      <w:tr>
        <w:trPr>
          <w:trHeight w:val="58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5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649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5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58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,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913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,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72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на территории Совхозного сельсовета Искитимского района Новосибирской области"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,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15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.0.00.02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,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8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.0.00.02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677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.0.00.02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636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838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938,3</w:t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одное хозяйство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00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ые направления бюджета района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00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00083400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834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00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роприятия по защите поселений от подтопления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834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00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834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834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636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838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938,3</w:t>
            </w:r>
          </w:p>
        </w:tc>
      </w:tr>
      <w:tr>
        <w:trPr>
          <w:trHeight w:val="87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Дорожное хозяйство в Совхозном сельсовете Искитимского района Новосибирской области"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636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838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938,3</w:t>
            </w:r>
          </w:p>
        </w:tc>
      </w:tr>
      <w:tr>
        <w:trPr>
          <w:trHeight w:val="61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сновное мероприятие: Развитие автомобильных дорог местного значения на территории поселения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.0.01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630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838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938,3</w:t>
            </w:r>
          </w:p>
        </w:tc>
      </w:tr>
      <w:tr>
        <w:trPr>
          <w:trHeight w:val="651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ализация мероприятий по развитию автомобильных дорог местного значения на территории поселения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.0.01.06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530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838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938,3</w:t>
            </w:r>
          </w:p>
        </w:tc>
      </w:tr>
      <w:tr>
        <w:trPr>
          <w:trHeight w:val="58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.0.01.06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30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38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38,3</w:t>
            </w:r>
          </w:p>
        </w:tc>
      </w:tr>
      <w:tr>
        <w:trPr>
          <w:trHeight w:val="67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.0.01.06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30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38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38,3</w:t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ализация инициативных проектов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.0.01.70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50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.0.01.70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0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.0.01.70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0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финансирование инициативных проектов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.0.01.S0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.0.01.S0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59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.0.01.S0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08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сновное мероприятие: Обеспечение безопасности дорожного движения на территории поселения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.0.02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ализация мероприятий по обеспечению безопасности дорожного движения на территории поселения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.0.02.06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.0.02.06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2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.0.02.06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457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1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5,0</w:t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ые направления бюджета района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58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ые мероприятия в области жилищного хозяйства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082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58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82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627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82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457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87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Благоустройство территории Совхозного сельсовета Искитимского района Новосибирской области"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457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115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"Уличное освещение" муниципальной программы "Благоустройство территории Совхозного сельсовета Искитимского района Новосибирской области"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.1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37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58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роприятия "Уличное освещение" по благоустройству территории поселения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.1.00.01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87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58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.1.00.01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72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87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.1.00.01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72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.1.00.01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.1.00.01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сбалансированности местных бюджетов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.1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.1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.1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"Организация и содержание мест захоронения" муниципальной программы по благоустройству территории поселения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.3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роприятия  "Организация и содержание мест захоронений" по благоустройству территории поселения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.3.00.04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.3.00.04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.3.00.04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"Прочие мероприятия по благоустройству территории сельского поселения" муниципальной программы по благоустройству территории поселения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.4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роприятия  "Прочие мероприятия" по благоустройству территории поселения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.4.00.05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.4.00.05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.4.00.05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 417,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0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000,0</w:t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 417,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0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000,0</w:t>
            </w:r>
          </w:p>
        </w:tc>
      </w:tr>
      <w:tr>
        <w:trPr>
          <w:trHeight w:val="58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по  культуре на территории поселения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 417,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0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000,0</w:t>
            </w:r>
          </w:p>
        </w:tc>
      </w:tr>
      <w:tr>
        <w:trPr>
          <w:trHeight w:val="58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роприятия "Сохранение и развитие культуры" на территории поселения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.0.00.4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069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0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000,0</w:t>
            </w:r>
          </w:p>
        </w:tc>
      </w:tr>
      <w:tr>
        <w:trPr>
          <w:trHeight w:val="87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.0.00.4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069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0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000,0</w:t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.0.00.4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069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0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000,0</w:t>
            </w:r>
          </w:p>
        </w:tc>
      </w:tr>
      <w:tr>
        <w:trPr>
          <w:trHeight w:val="58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сбалансированности местных бюджетов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348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348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348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76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4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4,1</w:t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76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4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4,1</w:t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ые направления бюджета района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76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4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4,1</w:t>
            </w:r>
          </w:p>
        </w:tc>
      </w:tr>
      <w:tr>
        <w:trPr>
          <w:trHeight w:val="87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0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76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4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4,1</w:t>
            </w:r>
          </w:p>
        </w:tc>
      </w:tr>
      <w:tr>
        <w:trPr>
          <w:trHeight w:val="58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6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4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4,1</w:t>
            </w:r>
          </w:p>
        </w:tc>
      </w:tr>
      <w:tr>
        <w:trPr>
          <w:trHeight w:val="58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6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4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4,1</w:t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916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86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01,8</w:t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916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86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01,8</w:t>
            </w:r>
          </w:p>
        </w:tc>
      </w:tr>
      <w:tr>
        <w:trPr>
          <w:trHeight w:val="852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Физическая культура и спорт на территории Совхозного сельсовета Искитимского района Новосибирской области"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916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86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01,8</w:t>
            </w:r>
          </w:p>
        </w:tc>
      </w:tr>
      <w:tr>
        <w:trPr>
          <w:trHeight w:val="766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ализация мероприятий  "Физическая культура и спорт на территории Совхозного сельсовета Искитимского района Новосибирской области"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.0.00.03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916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86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01,8</w:t>
            </w:r>
          </w:p>
        </w:tc>
      </w:tr>
      <w:tr>
        <w:trPr>
          <w:trHeight w:val="64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.0.00.03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16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86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01,8</w:t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.0.00.03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16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86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01,8</w:t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00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6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9,1</w:t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6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9,1</w:t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ые направления бюджета района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6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9,1</w:t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9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6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9,1</w:t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9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9,1</w:t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9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9,1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расходов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 496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 14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 887,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20" w:name="RANGE!A1%3AH115"/>
      <w:bookmarkStart w:id="21" w:name="RANGE!A1%3AH110"/>
      <w:bookmarkStart w:id="22" w:name="RANGE!A1%3AH115"/>
      <w:bookmarkStart w:id="23" w:name="RANGE!A1%3AH110"/>
      <w:bookmarkEnd w:id="22"/>
      <w:bookmarkEnd w:id="23"/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3100"/>
        <w:gridCol w:w="505"/>
        <w:gridCol w:w="535"/>
        <w:gridCol w:w="900"/>
        <w:gridCol w:w="1259"/>
        <w:gridCol w:w="1275"/>
      </w:tblGrid>
      <w:tr>
        <w:trPr>
          <w:trHeight w:val="300" w:hRule="atLeast"/>
        </w:trPr>
        <w:tc>
          <w:tcPr>
            <w:tcW w:w="2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8</w:t>
            </w:r>
          </w:p>
        </w:tc>
      </w:tr>
      <w:tr>
        <w:trPr>
          <w:trHeight w:val="795" w:hRule="atLeast"/>
        </w:trPr>
        <w:tc>
          <w:tcPr>
            <w:tcW w:w="2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"О бюджете Совхозного сельсовета на 2022 год и плановый период 2023 и 2024 годов"</w:t>
            </w:r>
          </w:p>
        </w:tc>
      </w:tr>
      <w:tr>
        <w:trPr>
          <w:trHeight w:val="255" w:hRule="atLeast"/>
        </w:trPr>
        <w:tc>
          <w:tcPr>
            <w:tcW w:w="2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1.06.2022 № 126</w:t>
            </w:r>
          </w:p>
        </w:tc>
      </w:tr>
      <w:tr>
        <w:trPr>
          <w:trHeight w:val="285" w:hRule="atLeast"/>
        </w:trPr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7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0065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СТОЧНИКИ ФИНАНСИРОВАНИЯ ДЕФИЦИТА МЕСТНОГО БЮДЖЕТА НА 2022 ГОД И ПЛАНОВЫЙ ПЕРИОД 2023 И 2024 ГОДОВ </w:t>
            </w:r>
          </w:p>
        </w:tc>
      </w:tr>
      <w:tr>
        <w:trPr>
          <w:trHeight w:val="330" w:hRule="atLeast"/>
        </w:trPr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рублей</w:t>
            </w:r>
          </w:p>
        </w:tc>
      </w:tr>
      <w:tr>
        <w:trPr>
          <w:trHeight w:val="765" w:hRule="atLeast"/>
        </w:trPr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3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кода группы, подгруппы, статьи и вида источников финансирования дефицитов бюджетов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810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 год</w:t>
            </w:r>
          </w:p>
        </w:tc>
      </w:tr>
      <w:tr>
        <w:trPr>
          <w:trHeight w:val="600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0 00 00 00 0000 000</w:t>
            </w:r>
          </w:p>
        </w:tc>
        <w:tc>
          <w:tcPr>
            <w:tcW w:w="3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внутреннего финансирования дефицита местного бюджета, в том числе: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18,5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5 00 00 00 0000 000</w:t>
            </w:r>
          </w:p>
        </w:tc>
        <w:tc>
          <w:tcPr>
            <w:tcW w:w="3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18,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5 00 00 00 0000 500</w:t>
            </w:r>
          </w:p>
        </w:tc>
        <w:tc>
          <w:tcPr>
            <w:tcW w:w="3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остатков средств бюджета поселения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2 477,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6 14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3 887,4</w:t>
            </w:r>
          </w:p>
        </w:tc>
      </w:tr>
      <w:tr>
        <w:trPr>
          <w:trHeight w:val="600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5 02 00 00 0000 500</w:t>
            </w:r>
          </w:p>
        </w:tc>
        <w:tc>
          <w:tcPr>
            <w:tcW w:w="3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рочих остатков средств бюджета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2 477,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6 14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3 887,4</w:t>
            </w:r>
          </w:p>
        </w:tc>
      </w:tr>
      <w:tr>
        <w:trPr>
          <w:trHeight w:val="600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5 02 01 00 0000 510</w:t>
            </w:r>
          </w:p>
        </w:tc>
        <w:tc>
          <w:tcPr>
            <w:tcW w:w="3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величение прочих остатков денежных средств бюджета 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2 477,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6 14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3 887,4</w:t>
            </w:r>
          </w:p>
        </w:tc>
      </w:tr>
      <w:tr>
        <w:trPr>
          <w:trHeight w:val="600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5 02 01 10 0000 510</w:t>
            </w:r>
          </w:p>
        </w:tc>
        <w:tc>
          <w:tcPr>
            <w:tcW w:w="3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2 477,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6 14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3 887,4</w:t>
            </w:r>
          </w:p>
        </w:tc>
      </w:tr>
      <w:tr>
        <w:trPr>
          <w:trHeight w:val="600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5 00 00 00 0000 600</w:t>
            </w:r>
          </w:p>
        </w:tc>
        <w:tc>
          <w:tcPr>
            <w:tcW w:w="3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остатков средств бюджета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 496,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14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887,4</w:t>
            </w:r>
          </w:p>
        </w:tc>
      </w:tr>
      <w:tr>
        <w:trPr>
          <w:trHeight w:val="600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5 02 00 00 0000 600</w:t>
            </w:r>
          </w:p>
        </w:tc>
        <w:tc>
          <w:tcPr>
            <w:tcW w:w="3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прочих остатков средств бюджета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 496,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14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887,4</w:t>
            </w:r>
          </w:p>
        </w:tc>
      </w:tr>
      <w:tr>
        <w:trPr>
          <w:trHeight w:val="600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5 02 01 00 0000 610</w:t>
            </w:r>
          </w:p>
        </w:tc>
        <w:tc>
          <w:tcPr>
            <w:tcW w:w="3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прочих остатков денежных средств бюджета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 496,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14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887,4</w:t>
            </w:r>
          </w:p>
        </w:tc>
      </w:tr>
      <w:tr>
        <w:trPr>
          <w:trHeight w:val="600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5 02 01 10 0000 610</w:t>
            </w:r>
          </w:p>
        </w:tc>
        <w:tc>
          <w:tcPr>
            <w:tcW w:w="3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 496,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14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887,4</w:t>
            </w:r>
          </w:p>
        </w:tc>
      </w:tr>
      <w:tr>
        <w:trPr>
          <w:trHeight w:val="600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18,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24" w:name="RANGE!A1%3AI152"/>
      <w:bookmarkStart w:id="25" w:name="RANGE!A1%3AI145"/>
      <w:bookmarkStart w:id="26" w:name="RANGE!A1%3AI152"/>
      <w:bookmarkStart w:id="27" w:name="RANGE!A1%3AI145"/>
      <w:bookmarkEnd w:id="26"/>
      <w:bookmarkEnd w:id="27"/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ind w:right="28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991" w:gutter="0" w:header="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88" w:before="0" w:after="150"/>
      <w:outlineLvl w:val="0"/>
    </w:pPr>
    <w:rPr>
      <w:rFonts w:ascii="Tahoma" w:hAnsi="Tahoma" w:eastAsia="Times New Roman" w:cs="Tahoma"/>
      <w:color w:val="2E3432"/>
      <w:kern w:val="2"/>
      <w:sz w:val="38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ahoma" w:hAnsi="Tahoma" w:cs="Tahoma"/>
      <w:color w:val="2E3432"/>
      <w:kern w:val="2"/>
      <w:sz w:val="38"/>
      <w:szCs w:val="38"/>
    </w:rPr>
  </w:style>
  <w:style w:type="character" w:styleId="Style14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2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</w:rPr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Times New Roman"/>
      <w:color w:val="00000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0">
    <w:name w:val="xl7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3">
    <w:name w:val="xl73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5">
    <w:name w:val="xl75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26">
    <w:name w:val="xl126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28">
    <w:name w:val="xl1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1">
    <w:name w:val="xl13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1">
    <w:name w:val="xl161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62">
    <w:name w:val="xl16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65">
    <w:name w:val="xl165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70">
    <w:name w:val="xl17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71">
    <w:name w:val="xl17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3:58:00Z</dcterms:created>
  <dc:creator>Customer</dc:creator>
  <dc:description/>
  <cp:keywords/>
  <dc:language>en-US</dc:language>
  <cp:lastModifiedBy>ДНС</cp:lastModifiedBy>
  <cp:lastPrinted>2022-01-31T13:33:00Z</cp:lastPrinted>
  <dcterms:modified xsi:type="dcterms:W3CDTF">2022-06-24T02:41:00Z</dcterms:modified>
  <cp:revision>424</cp:revision>
  <dc:subject/>
  <dc:title>Проект</dc:title>
</cp:coreProperties>
</file>