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восьм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6.2022                              с. Лебедевка                                     № 129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 проекте  муниципального правового акта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«Об исполнении бюджета администрации Совхозного сельсовет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скитимского района Новосибирской области за 2021 год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оответствии со ст.ст. 7, 35, 44 Федерального закона от 06.10.2003 г. № 131-ФЗ «Об общих принципах организации местного самоуправления в Российской Федерации», в целях приведения Устава сельского поселения Совхозного сельсовета Искитимского муниципального района Новосибирской области в соответствие с федеральным и областным законодательством, Совет депутатов </w:t>
      </w:r>
      <w:r>
        <w:rPr>
          <w:rFonts w:cs="Times New Roman" w:ascii="Times New Roman" w:hAnsi="Times New Roman"/>
          <w:sz w:val="28"/>
          <w:szCs w:val="28"/>
        </w:rPr>
        <w:t>Совхозн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овета Искитимского района Новосибирской области 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нять проект муниципального правового акта «Об исполнении бюджета Совхозного сельсовета Искитимского района Новосибирской области за 2021 год», согласно приложени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убличные слушания по проекту реше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Об исполнении бюджета Совхозного сельсовета Искитимского района Новосибирской области за 2021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убликовать решение в периодическом печатном издании Совхозного сельсовета «Вестник Совхозного сельсовета»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  <w:p>
            <w:pPr>
              <w:pStyle w:val="Normal"/>
              <w:spacing w:lineRule="auto" w:line="240" w:before="0" w:after="0"/>
              <w:ind w:firstLine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6.2022  №  129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Исполнение доходной части бюджета Совхозного сельсовета</w:t>
      </w:r>
    </w:p>
    <w:p>
      <w:pPr>
        <w:pStyle w:val="Normal"/>
        <w:shd w:fill="FFFFFF" w:val="clear"/>
        <w:spacing w:before="0" w:after="0"/>
        <w:ind w:firstLine="709"/>
        <w:jc w:val="right"/>
        <w:rPr/>
      </w:pPr>
      <w:r>
        <w:rPr/>
        <w:t xml:space="preserve">(тыс.руб.)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60"/>
        <w:gridCol w:w="1101"/>
        <w:gridCol w:w="1025"/>
        <w:gridCol w:w="850"/>
      </w:tblGrid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твержденные бюджетные назначения, тыс. руб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Исполнено, тыс. руб.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% испол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дельный вес в доходах бюджета, (%)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 08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 844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7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Налоговые доходы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9 603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0 39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45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39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36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,6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акцизы по подакцизным товарам (дизельное топливо, моторные масла, автомобильный и прямогонный бензи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69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72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4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11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744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задолженность и перерасчеты по отмененным налогам, борам и иным обязательным платежам (земельный налог по обязательствам, возникшим до 1 января 2006 год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Неналоговые доходы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47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45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2,0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9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ходы от реализации иного имущества, находящегося в собственности сельских поселений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2 24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2 24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53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Безвозмездные поступления от других бюджетов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2 229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2 22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53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 13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 13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,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3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29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29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,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0,1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ДОХОДЫ бюджета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2 32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3 09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сполнение расходной части бюджета Совхозн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9"/>
        <w:gridCol w:w="1495"/>
        <w:gridCol w:w="1159"/>
        <w:gridCol w:w="1395"/>
        <w:gridCol w:w="1221"/>
        <w:gridCol w:w="806"/>
      </w:tblGrid>
      <w:tr>
        <w:trPr>
          <w:trHeight w:val="4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раздела и подраздела по классификации расходов бюджето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твержденные бюджетные назначен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полнен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тклонение (+/-) гр.3 - гр.4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% исполнен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дельный вес расходов, %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10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Функционирование высшего должностного лица  муниципального образования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3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10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Функционирование местных администраций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 22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 10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7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,3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106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11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Резервные фонды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11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Другие общегосударственные вопросы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20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Мобилизационная и вневойсковая подготовк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310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Защита населения и территории от чрезвычайных ситуаций природного и техногенного характера, пожарная безопасность»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40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Дорожное хозяйство (дорожные фонды)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50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50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,6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 xml:space="preserve">0501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«Жилищное хозяйство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50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Благоустройство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47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35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9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80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Культур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 88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 88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,4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0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«Пенсионное обеспечение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 xml:space="preserve">110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«Массовый спорт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23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23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8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3 16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2 90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5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9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8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530"/>
      </w:tblGrid>
      <w:tr>
        <w:trPr>
          <w:trHeight w:val="1673" w:hRule="atLeast"/>
        </w:trPr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  <w:p>
            <w:pPr>
              <w:pStyle w:val="Normal"/>
              <w:spacing w:lineRule="auto" w:line="240" w:before="0" w:after="0"/>
              <w:ind w:firstLine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5:00Z</dcterms:created>
  <dc:creator>Баева Елена</dc:creator>
  <dc:description/>
  <cp:keywords/>
  <dc:language>en-US</dc:language>
  <cp:lastModifiedBy>ДНС</cp:lastModifiedBy>
  <cp:lastPrinted>2022-06-02T16:21:00Z</cp:lastPrinted>
  <dcterms:modified xsi:type="dcterms:W3CDTF">2022-07-14T01:14:00Z</dcterms:modified>
  <cp:revision>18</cp:revision>
  <dc:subject/>
  <dc:title/>
</cp:coreProperties>
</file>