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ос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с. Лебедевка                                     № 137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ыделении дополнительного финансирова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овхозного сельсовета для выполне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устройству подъездной дороги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Лазурная до дома № 6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sz w:val="28"/>
          <w:szCs w:val="28"/>
        </w:rPr>
        <w:t xml:space="preserve">о выделении дополнительного финансирования из бюджета Совхозного сельсовета для выполнения работ по устройству подъездной дороги по ул.Лазурная до дома № 63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2 года, в выделении денежных средств для выполнения работ по устройству подъездной дороги по ул.Лазурная до дома № 63, отказать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0-05-21T08:42:00Z</cp:lastPrinted>
  <dcterms:modified xsi:type="dcterms:W3CDTF">2022-06-21T09:36:00Z</dcterms:modified>
  <cp:revision>32</cp:revision>
  <dc:subject/>
  <dc:title/>
</cp:coreProperties>
</file>