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шес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вадцать шестой 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3.2022                                       с. Лебедевка                                    № 11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тчете главы Совхозного сельсовета </w:t>
      </w:r>
    </w:p>
    <w:p>
      <w:pPr>
        <w:pStyle w:val="Normal"/>
        <w:autoSpaceDE w:val="false"/>
        <w:spacing w:lineRule="auto" w:line="256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китимского района Новосибирской области </w:t>
      </w:r>
    </w:p>
    <w:p>
      <w:pPr>
        <w:pStyle w:val="Normal"/>
        <w:autoSpaceDE w:val="false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21 год</w:t>
      </w:r>
    </w:p>
    <w:p>
      <w:pPr>
        <w:pStyle w:val="Normal"/>
        <w:autoSpaceDE w:val="false"/>
        <w:spacing w:lineRule="auto" w:line="256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лушав и обсудив доклад главы Совхозного сельсовета Никулина А.В. о результатах деятельности за 2021 год, в соответствии с Федеральным законом от 06.10.2003 № 131-ФЗ «Об общих принципах организации местного самоуправления в Российской Федерации» и на основании Устава сельского поселения Совхозного сельсовета Искитимского муниципального района Новосибирской области, </w:t>
      </w:r>
      <w:bookmarkStart w:id="0" w:name="_GoBack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ет депутатов Совхозного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отчет главы Совхозного сельсовета Искитимского района Новосибирской области за 2021 год.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ть деятельность главы  Совхозного сельсовета и администрации Совхозного сельсовета Искитимского района Новосибирской области «удовлетворительной».</w:t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убликовать настоящее решение  в периодическом печатном издании «Вестник Совхозного сельсовета» и на официальном  сайте администрации Совхозного сельсовета Искитимского района Новосибирской области.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Глава Совхозного сельсовет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                                            Искитим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                                            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     И.С. Платонов                               ___________ А.В. Никулин</w:t>
      </w:r>
    </w:p>
    <w:p>
      <w:pPr>
        <w:sectPr>
          <w:type w:val="nextPage"/>
          <w:pgSz w:w="11906" w:h="16838"/>
          <w:pgMar w:left="1701" w:right="85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т 24.03.2022 № 11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казатели эффективности деятельности поселения за 2021 </w:t>
      </w:r>
      <w:r>
        <w:rPr/>
        <w:t>год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7"/>
        <w:gridCol w:w="4449"/>
        <w:gridCol w:w="1134"/>
        <w:gridCol w:w="1276"/>
        <w:gridCol w:w="850"/>
        <w:gridCol w:w="851"/>
        <w:gridCol w:w="850"/>
      </w:tblGrid>
      <w:tr>
        <w:trPr>
          <w:trHeight w:val="360" w:hRule="atLeast"/>
          <w:cantSplit w:val="true"/>
        </w:trPr>
        <w:tc>
          <w:tcPr>
            <w:tcW w:w="623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диница  </w:t>
              <w:br/>
              <w:t>измер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ная   </w:t>
              <w:br/>
              <w:t>информац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623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% к</w:t>
              <w:br/>
              <w:t>2020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уктура и доходы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населения на начало года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548DD4"/>
              </w:rPr>
              <w:t>4392(стат.дан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официально зарегистрированной безработицы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енность в трудоспособном возрас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чел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548DD4"/>
              </w:rPr>
            </w:pPr>
            <w:r>
              <w:rPr>
                <w:rFonts w:cs="Times New Roman" w:ascii="Times New Roman" w:hAnsi="Times New Roman"/>
                <w:color w:val="548DD4"/>
              </w:rPr>
              <w:t>23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ая заработная плата по полному кругу предприятий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ая заработная плата работников бюджетной сферы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ые доходы на душу населения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й выпуск товаров и услуг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выпуск товаров и услуг:  </w:t>
              <w:br/>
              <w:t xml:space="preserve">         Промышленность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Сельское 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5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5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8.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ительность труда: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ость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б. на   </w:t>
              <w:br/>
              <w:t xml:space="preserve"> чел.,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0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,6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ышленность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изведенной</w:t>
              <w:br/>
              <w:t xml:space="preserve">продукции                      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и транспорт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о жилья населением за счет собственных и заем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Перевезено пассажиров   автомобильным транспортом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чел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рговля, услуги и связь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от розничного товарооборота, включая общественное питание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латных услуг населению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ытовых услуг населению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ность населения  домашними телефонами на 100 жителей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ое и среднее предпринимательство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6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алого бизнеса в общем     </w:t>
              <w:br/>
              <w:t xml:space="preserve">объеме выпуска товаров, работ и </w:t>
              <w:br/>
              <w:t xml:space="preserve">услуг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%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алых предприятий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Численность занятых на малых предприятиях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Количество индивидуальных  предпринимателей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ходы и расходы бюджета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бюджета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  22,3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1.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собственные доходы,  включая безвозмездные         поступления, кроме субвенций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- всего, в том числе на: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1.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и спорт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2.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у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3.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правление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ая обеспеченность (доходы муниципального бюджета в расчете на 1 жителя)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на   </w:t>
              <w:br/>
              <w:t xml:space="preserve">чел.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7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.1.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собственными доходами, включая безвозмездные           </w:t>
              <w:br/>
              <w:t xml:space="preserve">поступления, кроме субвенций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. на   </w:t>
              <w:br/>
              <w:t xml:space="preserve">чел.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6</w:t>
            </w:r>
          </w:p>
        </w:tc>
      </w:tr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4.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доходов от сдачи в аренду муниципального имущества и зем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</w:tr>
      <w:tr>
        <w:trPr>
          <w:trHeight w:val="60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о услуг ( и качество) предоставленных  предприятиям, организациям и    населению жилищно-коммунальных  услуг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</w:tr>
      <w:tr>
        <w:trPr>
          <w:trHeight w:val="498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6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тяженность автомобильных дорог общего пользования  местного значения с твердым   покрытие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м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color w:val="FF9900"/>
              </w:rPr>
            </w:pPr>
            <w:r>
              <w:rPr>
                <w:rFonts w:cs="Times New Roman" w:ascii="Times New Roman" w:hAnsi="Times New Roman"/>
                <w:color w:val="FF99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агоустройство  и охрана окружающей среды</w:t>
            </w:r>
          </w:p>
        </w:tc>
      </w:tr>
      <w:tr>
        <w:trPr>
          <w:trHeight w:val="36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че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сфера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равоохранение</w:t>
            </w:r>
          </w:p>
        </w:tc>
      </w:tr>
      <w:tr>
        <w:trPr>
          <w:trHeight w:val="36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ая смертность на  1000 новорожденных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.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работающего населения  профилактическими осмотрами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(0,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ват детей диспансерным  наблюдением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(0,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</w:tr>
      <w:tr>
        <w:trPr>
          <w:trHeight w:val="732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в возрасте от 3-х до 7-ми лет, получающих дошкольную образовательную услугу, в общей численности детей  от 3 х до 7 ми лет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в возрасте 7 - 15 лет, обучающихся в              общеобразовательных школах, от общей численности детей данной  возрастной категории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(0,0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3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детей, охваченных  дополнительным образованием (музыкальн., художеств),  в  общем количестве детей до 18 лет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%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(0,1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</w:tr>
      <w:tr>
        <w:trPr>
          <w:trHeight w:val="48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4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населения, систематически занимающегося    </w:t>
              <w:br/>
              <w:t xml:space="preserve">физической культурой и спортом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</w:t>
            </w:r>
          </w:p>
        </w:tc>
      </w:tr>
      <w:tr>
        <w:trPr>
          <w:trHeight w:val="48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аселения, участвующего в культурно-досуговых мероприят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ниговыдач в муниципальных библиотеках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экз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ддержка на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7.   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алоимущих граждан,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+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егистрированных в органах    </w:t>
              <w:br/>
              <w:t xml:space="preserve">социальной защиты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  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№3"/>
    <w:basedOn w:val="Style14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3:53:00Z</dcterms:created>
  <dc:creator>Работа</dc:creator>
  <dc:description/>
  <cp:keywords/>
  <dc:language>en-US</dc:language>
  <cp:lastModifiedBy>ДНС</cp:lastModifiedBy>
  <cp:lastPrinted>2022-03-29T08:53:00Z</cp:lastPrinted>
  <dcterms:modified xsi:type="dcterms:W3CDTF">2022-03-29T01:54:00Z</dcterms:modified>
  <cp:revision>22</cp:revision>
  <dc:subject/>
  <dc:title/>
</cp:coreProperties>
</file>