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седьм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8.04.2022                              с. Лебедевка                                     № 124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становлении границ территорий осущест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вхозном сельсовете Искитимского райо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овхозного сельсовета Искитимского района Новосибирской области, Положением о территориальном общественном самоуправлении в Совхозном сельсовете Искитимского района Новосибирской области, утвержденном решением Совета депутатов Совхозного сельсовета Искитимского района Новосибирской области  от 23.08.2018 № 125, на основании заявления инициативной группы граждан с.Сосновка Совхозного сельсовета Искитимского района Новосибирской области Совет депутатов Совхозного сельсовета Искитим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 Установить границы территорий осуществления территориального общественного самоуправления в Совхозном сельсовете Искитимского района Новосибирской области согласно приложению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 Опубликовать настоящее Решение в  периодическом печатном издании «Вестник Совхозного сельсовета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официальном сайте Совхозного сельсовета Искитимского района Новосибир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. 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Заковряш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хозн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8.04.2022 № 12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ниц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й осуществления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ен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вхозном сельсовете Искитим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85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ОС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ницы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лицы, проезды, проспекты, переулки и иные территории, № домов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я успеха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и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Заковряш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ДНС</cp:lastModifiedBy>
  <cp:lastPrinted>2021-02-05T08:27:00Z</cp:lastPrinted>
  <dcterms:modified xsi:type="dcterms:W3CDTF">2022-04-22T02:16:00Z</dcterms:modified>
  <cp:revision>42</cp:revision>
  <dc:subject/>
  <dc:title/>
</cp:coreProperties>
</file>