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седьмой очередной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8.04.2022                              с. Лебедевка                                     № 125</w:t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делении средств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на восстановление надворных построек,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оизошедшим пожаром по адресу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осибирская область, Искитимский район,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.Сосновка, ул.Школьная, д.20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ссмотрев вопрос </w:t>
      </w:r>
      <w:r>
        <w:rPr>
          <w:rFonts w:cs="Times New Roman" w:ascii="Times New Roman" w:hAnsi="Times New Roman"/>
          <w:bCs/>
          <w:sz w:val="28"/>
          <w:szCs w:val="28"/>
        </w:rPr>
        <w:t>о выделении средств на восстановление надворных построек, в связи с произошедшим пожаром по адресу: Новосибирская область, Искитимский район, с.Сосновка, ул.Школьная, д.20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и по внесению соответствующих изменений в бюджет Совхозного сельсовета Искитимского района Новосибирской области на 2022 год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Совхозном сельсовете Искитимского района Новосибирской области, Совет депутатов Совхозн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дополнительных источников доходной части бюджета Совхозного сельсовета Искитимского района Новосибирской области и невозможностью перераспределения денежных средств по текущим статьям расходов  бюджета 2022 года, в выделении денежных средств </w:t>
      </w:r>
      <w:r>
        <w:rPr>
          <w:rFonts w:cs="Times New Roman" w:ascii="Times New Roman" w:hAnsi="Times New Roman"/>
          <w:bCs/>
          <w:sz w:val="28"/>
          <w:szCs w:val="28"/>
        </w:rPr>
        <w:t>на восстановление надворных построек, в связи с произошедшим пожаром по адресу: Новосибирская область, Искитимский район, с.Сосновка, ул.Школьная, д.20</w:t>
      </w:r>
      <w:r>
        <w:rPr>
          <w:rFonts w:cs="Times New Roman" w:ascii="Times New Roman" w:hAnsi="Times New Roman"/>
          <w:sz w:val="28"/>
          <w:szCs w:val="28"/>
        </w:rPr>
        <w:t>, отказать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 Заковряш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0:00Z</dcterms:created>
  <dc:creator>Баева Елена</dc:creator>
  <dc:description/>
  <cp:keywords/>
  <dc:language>en-US</dc:language>
  <cp:lastModifiedBy>ДНС</cp:lastModifiedBy>
  <cp:lastPrinted>2020-05-21T08:42:00Z</cp:lastPrinted>
  <dcterms:modified xsi:type="dcterms:W3CDTF">2022-05-16T03:18:00Z</dcterms:modified>
  <cp:revision>19</cp:revision>
  <dc:subject/>
  <dc:title/>
</cp:coreProperties>
</file>