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дцать седьмой очередной сессии)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22                              с. Лебедевка                                     № 121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О внесении изменений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 со  ст.ст. 7, 35, 44 Федерального закона от 06.10.2003 г. № 131-ФЗ «Об общих принципах организации местного самоуправления в Российской Федерации» и в целях приведения Уст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соответствие с федеральным и областным законодательством, Совет депутатов </w:t>
      </w:r>
      <w:r>
        <w:rPr>
          <w:rFonts w:cs="Times New Roman" w:ascii="Times New Roman" w:hAnsi="Times New Roman"/>
          <w:sz w:val="28"/>
          <w:szCs w:val="28"/>
        </w:rPr>
        <w:t>Совхозн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овета Искитим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нять муниципальный правовой акт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, согласно прилож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  порядке,  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государственную регистрацию в Главное управление Министерства юстиции Российской  Федерации по Новосибирской обла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е  Совхозного сельсовета Искитимского района Новосибирской области опубликовать настоящее решение в периодическом печатном издании Совхозного сельсовета «Вестник Совхозного сельсовета» после государственной регистрации 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е решение вступает в силу после его официального опубликования в периодическом печатном издании Совхозного сельсовета «Вестник Совхозного сельсовета»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22  №  121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УСТАВ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ХОЗНОГО СЕЛЬСОВЕТА ИСКИТИМ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Абзац 1 пункта 3 статьи 3 изложить в следующей редакци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Вестник Совхозного сельсовета»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овхозного сельсовет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В. Никул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2:00Z</dcterms:created>
  <dc:creator>Баева Елена</dc:creator>
  <dc:description/>
  <cp:keywords/>
  <dc:language>en-US</dc:language>
  <cp:lastModifiedBy>ДНС</cp:lastModifiedBy>
  <cp:lastPrinted>2021-10-26T15:47:00Z</cp:lastPrinted>
  <dcterms:modified xsi:type="dcterms:W3CDTF">2022-06-03T04:11:00Z</dcterms:modified>
  <cp:revision>41</cp:revision>
  <dc:subject/>
  <dc:title/>
</cp:coreProperties>
</file>