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СОВХОЗНОГО СЕЛЬСОВЕТА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СКИТИМСКОГО  РАЙОНА  НОВОСИБИРСКОЙ ОБЛАСТИ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ind w:left="-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вадцать четвертой внеочередной сессии)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т  21.02.2022                       с. Лебедевка                                   №  108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       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отмене решения Совета депутатов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хозного сельсовета Искитимского райо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 от 18.05.2011 № 38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бюджетном устройстве и бюджетном процессе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хозном сельсовете Искитимского района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и в целях приведения нормативного правового акта  в соответствие с действующим законодательством Совет депутатов  Совхозного сельсовета Искитимского района Новосибир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Отменить решение Совета депутатов Совхозного сельсовета Искитимского района Новосибирской области от 18.05.2011 № 38 «О бюджетном устройстве и бюджетном процессе в Совхозном сельсовете Искитимского района Новосибирской области».</w:t>
      </w:r>
    </w:p>
    <w:p>
      <w:pPr>
        <w:pStyle w:val="Style18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Опубликовать настоящее решение в периодическом печатном издании «Вестник Совхозного сельсовета» и разместить на официальном сайте администрации Совхозного сельсовета Искитимского района Новосибирской области. 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1930" w:hRule="atLeast"/>
        </w:trPr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Никулин</w:t>
            </w:r>
          </w:p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С. Платонов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Название Знак"/>
    <w:qFormat/>
    <w:rPr>
      <w:sz w:val="24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Emphasis">
    <w:name w:val="Emphasis"/>
    <w:basedOn w:val="Style14"/>
    <w:qFormat/>
    <w:rPr>
      <w:i/>
      <w:iCs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5:09:00Z</dcterms:created>
  <dc:creator>User</dc:creator>
  <dc:description/>
  <cp:keywords/>
  <dc:language>en-US</dc:language>
  <cp:lastModifiedBy>ДНС</cp:lastModifiedBy>
  <cp:lastPrinted>2022-02-17T09:10:00Z</cp:lastPrinted>
  <dcterms:modified xsi:type="dcterms:W3CDTF">2022-02-17T05:54:00Z</dcterms:modified>
  <cp:revision>33</cp:revision>
  <dc:subject/>
  <dc:title>СОВЕТ ДЕПУТАТОВ</dc:title>
</cp:coreProperties>
</file>