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ОВХОЗНОГО СЕЛЬСОВЕТА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ИТИМСКОГО  РАЙОНА  НОВОСИБИРСКОЙ ОБЛАСТИ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четвертой внеочередн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 21.02.2022                       с. Лебедевка                                   №  112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тмене решения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хозного сельсовета Искитимск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от 10.11.2010 № 21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определении налоговых ставок и сроков уплаты земельного налог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и в целях приведения нормативного правового акта  в соответствие с действующим законодательством Совет депутатов  Совхозного сельсовета Искитим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тменить решение Совета депутатов Совхозного сельсовета Искитимского района Новосибирской области от 10.11.2010 № 21 «Об определении налоговых ставок и сроков уплаты земельного налога»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периодическом печатном издании «Вестник Совхозного сельсовета» и разместить на официальном сайте администрации Совхозного сельсовета Искитимского района Новосибирской област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09:00Z</dcterms:created>
  <dc:creator>User</dc:creator>
  <dc:description/>
  <cp:keywords/>
  <dc:language>en-US</dc:language>
  <cp:lastModifiedBy>ДНС</cp:lastModifiedBy>
  <cp:lastPrinted>2022-02-18T08:51:00Z</cp:lastPrinted>
  <dcterms:modified xsi:type="dcterms:W3CDTF">2022-02-21T01:25:00Z</dcterms:modified>
  <cp:revision>40</cp:revision>
  <dc:subject/>
  <dc:title>СОВЕТ ДЕПУТАТОВ</dc:title>
</cp:coreProperties>
</file>