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СОВХОЗНОГО СЕЛЬСОВЕТА</w:t>
      </w:r>
    </w:p>
    <w:p>
      <w:pPr>
        <w:pStyle w:val="Normal"/>
        <w:tabs>
          <w:tab w:val="clear" w:pos="708"/>
          <w:tab w:val="center" w:pos="5040" w:leader="none"/>
          <w:tab w:val="right" w:pos="10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СКИТИМСКОГО РАЙОНА НОВОСИБИРСКОЙ ОБЛАСТИ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ырнадцатой очередной сессии)</w:t>
      </w:r>
    </w:p>
    <w:p>
      <w:pPr>
        <w:pStyle w:val="Normal"/>
        <w:jc w:val="center"/>
        <w:rPr/>
      </w:pPr>
      <w:r>
        <w:rPr/>
        <w:t>с.Лебед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1.2016                                                                                                           № 4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б утверждении Полож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о</w:t>
      </w:r>
      <w:r>
        <w:rPr>
          <w:rFonts w:cs="Arial"/>
          <w:bCs/>
        </w:rPr>
        <w:t xml:space="preserve"> стратегическом планировании</w:t>
      </w:r>
    </w:p>
    <w:p>
      <w:pPr>
        <w:pStyle w:val="Normal"/>
        <w:autoSpaceDE w:val="false"/>
        <w:rPr/>
      </w:pPr>
      <w:r>
        <w:rPr>
          <w:rFonts w:cs="Arial"/>
          <w:bCs/>
        </w:rPr>
        <w:t>социально-экономического развития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rFonts w:cs="Arial"/>
          <w:bCs/>
        </w:rPr>
        <w:t xml:space="preserve">в Совхозном сельсовете 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Искитимского района Новосибирской области</w:t>
      </w:r>
    </w:p>
    <w:p>
      <w:pPr>
        <w:pStyle w:val="Normal"/>
        <w:autoSpaceDE w:val="false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В соответствии с Федеральным законом от 28.06.2014г. №172-ФЗ "О стратегическом планировании в Российской Федерации", Законом Новосибирской области от 18.12.2015г. № 24-ОЗ "О планировании социально-экономического развития Новосибирской области", Федеральным законом от 06.10.2003 № 131–ФЗ «Об общих принципах организации местного самоуправления в Российской Федерации», руководствуясь Уставом Совхозного сельсовета Искитимского района Новосибирской области, Совет депутатов Совхозного сельсовета Искитимского района Новосибирской области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РЕШИЛ: 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Утвердить Положение о стратегическом планировании социально-экономического развития в Совхозном сельсовете Искитимского района Новосибирской области (приложение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2. Настоящее решение вступает в силу со дня его официального опубликования в газете "Искитимская газета" и на официальном сайте администрации Совхозного  сельсовета Искитимского района Новосибирской обла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овхозного сельсовета                                            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китимского района Новосибирской области              Совхозного сельсовета                                      </w:t>
      </w:r>
    </w:p>
    <w:p>
      <w:pPr>
        <w:pStyle w:val="Normal"/>
        <w:rPr/>
      </w:pPr>
      <w:r>
        <w:rPr>
          <w:sz w:val="26"/>
          <w:szCs w:val="26"/>
        </w:rPr>
        <w:t>_______________________Н.Г.Орлов                              Искитимского района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     Новосибирской област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_______________С. Ю.Круп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Cs w:val="28"/>
        </w:rPr>
        <w:t xml:space="preserve">Совхозного сель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овосибирской област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02.11.2016г. №  42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атегическом планировании социально-экономического развития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в Совхозном сельсовете 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стоящее Положение устанавливает правовые основы стратегического планирования социально-экономического развития Совхозного сельсовета Искитимского района Новосибирской области, полномочия участников стратегического планирования социально-экономического развития Совхозного сельсовета Искитимского района Новосибирской области, порядок мониторинга и контроля реализации документов стратегического планирования социально-экономического развития Совхозного сельсовета Искитимского района Новосибирской области (далее  по тексту - Совхозный сельсовет или поселение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я и термины, используемые в настоящем Положении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 стратегического планирования – документированная информация, разрабатываемая, рассматриваемая и утверждаемая (одобряемая) органами местного самоуправления и иными участниками стратег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документа стратегического планирования - изменение документа стратегического планирования без изменения периода, на который разрабатывался этот документ стратег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период – период, следующий за текущим годом, продолжительностью от трех до шести лет включительно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лгосрочный период – период, следующий за текущим годом, продолжительностью более шести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грамма социально-экономического развития муниципального образования – документ стратегического планирования, определяющий цели и задачи муниципального управления и социально-экономического развития муниципального образования на долгосроч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–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контроль реализации документов стратегического планирования – деятельность участников стратегического планирования по комплексной оценке хода и итогов реализации документов стратегического план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авоотношения в области стратегического планирования в поселении, не урегулированные настоящим Положением, регулируются в порядке, предусмотренном Федеральным законом</w:t>
      </w:r>
      <w:r>
        <w:rPr/>
        <w:t xml:space="preserve"> </w:t>
      </w:r>
      <w:r>
        <w:rPr>
          <w:sz w:val="28"/>
          <w:szCs w:val="28"/>
        </w:rPr>
        <w:t>от 28.06.2014 №172-ФЗ «О стратегическом планировании в Российской Федерации», Бюджетным кодексом Российской Федерации и иными нормативными правовыми актами.</w:t>
      </w:r>
    </w:p>
    <w:p>
      <w:pPr>
        <w:pStyle w:val="Normal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Статья</w:t>
      </w:r>
      <w:r>
        <w:rPr>
          <w:b/>
          <w:spacing w:val="2"/>
          <w:sz w:val="28"/>
          <w:szCs w:val="28"/>
        </w:rPr>
        <w:t xml:space="preserve"> 2. Документы </w:t>
      </w:r>
      <w:r>
        <w:rPr>
          <w:b/>
          <w:sz w:val="28"/>
          <w:szCs w:val="28"/>
        </w:rPr>
        <w:t>стратегического</w:t>
      </w:r>
      <w:r>
        <w:rPr>
          <w:b/>
          <w:spacing w:val="2"/>
          <w:sz w:val="28"/>
          <w:szCs w:val="28"/>
        </w:rPr>
        <w:t xml:space="preserve"> планирования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pacing w:val="2"/>
          <w:sz w:val="28"/>
          <w:szCs w:val="28"/>
        </w:rPr>
        <w:t xml:space="preserve">1. К документам </w:t>
      </w:r>
      <w:r>
        <w:rPr>
          <w:sz w:val="28"/>
          <w:szCs w:val="28"/>
        </w:rPr>
        <w:t>стратегического</w:t>
      </w:r>
      <w:r>
        <w:rPr>
          <w:spacing w:val="2"/>
          <w:sz w:val="28"/>
          <w:szCs w:val="28"/>
        </w:rPr>
        <w:t xml:space="preserve"> планирования социально-экономического развития Совхозного сельсовета (далее – документы стратегического планирования)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омплексная программа социально-экономического развития Совхозного сельсовета  (далее - комплексная программа социально-экономического развит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рогноз социально-экономического развития Совхозного сельсовета  на долгосрочный период (далее – прогноз социально-экономического развития на долгосрочный перио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бюджетный прогноз Совхозного сельсовета на долгосрочный период (далее – бюджетный прогноз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рогноз социально-экономического развития Совхозного сельсовета  на среднесроч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(далее – прогноз социально-экономического развития на среднесрочный период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муниципальные программы поселения (далее – муниципальная программ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рядок разработки, корректировки, осуществления мониторинга и контроля реализации документов стратегического планирования Совхозного сельсовета, а также последовательность и сроки разработки и утверждения (одобрения) документов стратегического планирования Совхозного сельсовета, определяются администрацией Совхозного сельсовета Искитимского района Новосибирской области (далее – администрацией Совхозного сельсове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Участники стратегического планирования социально-экономического развит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астниками стратегического планирования социально-экономического развития поселения являютс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совет депутатов Совхозного сельсовета Искитимского района Новосибирской области (далее – совет депутатов муниципального образ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глава Совхозного  сельсовета Искитимского района Новосибирской области (далее – глава муниципального образова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контрольный орган Совхозного сельсовета Искитимского района Новосибир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униципальные предприятия в случаях, предусмотренных нормативными правовыми актами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лномочия участников планирования социально-экономического развит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К полномочиям Совет депутатов Совхозного сельсовета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ие комплексной программы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ые полномочия в сфере стратегического планирования, определенные федеральными законами и нормативными правовыми актам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 полномочиям Главы Совхозного сельсовета относят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редставление</w:t>
      </w:r>
      <w:r>
        <w:rPr>
          <w:color w:val="000000"/>
          <w:sz w:val="28"/>
          <w:szCs w:val="28"/>
        </w:rPr>
        <w:t xml:space="preserve"> в Совет депутатов Совхозного сельсовета на рассмотрение и утверждения (корректировки) </w:t>
      </w:r>
      <w:r>
        <w:rPr>
          <w:sz w:val="28"/>
          <w:szCs w:val="28"/>
        </w:rPr>
        <w:t>комплексной программы социально-экономического развит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представление в Совет депутатов Совхозного сельсовета ежегодных отчетов о проделанной работе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о ходе реализации комплексной программы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ые полномочия в сфере стратегического планирования, определенные федеральными законами и нормативными правовыми актам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 полномочиям администрации Совхозного сельсовета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частие в обеспечении реализации единой государственной политики в сфере планирования социально-экономического развития, организация разработки проектов нормативных правовых актов поселения в указанной сфе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порядков разработки и корректировки документов стратегического планирования, а также осуществления мониторинга и контроля реализации данных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ределение формы, порядка и сроков общественного обсуждения документов стратегического планировани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оследовательности разработки и взаимоувязки документов планирования социально-экономического развития и содержащихся в них показателей, а также порядка формирования системы целевых показателей исходя из приоритетов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тверждение перечня муниципальных программ, порядка принятия решений о разработке муниципальных программ, их формирования и реализации, а также порядка проведения оценки эффективности реализации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зработка и утверждение (одобрение) документов стратегического планирования, обеспечение корректировки документов стратег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едставление информации для государственной регистрации документов стратегического планирования в федеральном государственном реестре документов стратегического планирования с учетом требований законодательства Российской Федерации о государственной, коммерческой, служебной и иной охраняемой законом тайне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существление мониторинга и контроля реализации документов стратегического планирования; </w:t>
      </w:r>
    </w:p>
    <w:p>
      <w:pPr>
        <w:pStyle w:val="Normal"/>
        <w:ind w:firstLine="53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>9) подготовка сводного годового доклада о ходе реализации и об оценке эффективности реализации муниципальных программ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0) размещение документов стратегического планирования на официальном сайте администрации Совхозного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иных полномочий в сфере стратегического планирования, определенные федеральными законами и нормативными правовыми актам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ый орган Совхозного сельсовета осуществляет полномочия в сфере стратегического планирования социально-экономического развития посе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Комплексная программа социально-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. Комплексная программа социально-экономического развития разрабатывается администрацией Совхозного сельсовета для определения целей и задач социально-экономического развития поселения, согласованных с приоритетами и целями социально-экономического развития Новосибирской области и Искитим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плексная программа социально-экономического развития содержи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ценку достигнутых целей социально-экономического развития посе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оритеты, цели, задачи и направления социально-экономической политики посе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казатели достижения целей социально-экономического развития поселения, сроки и этапы реализации стратег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жидаемые результаты реализации стратег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ценку финансовых ресурсов, необходимых для реализации стратег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) информацию о муниципальных</w:t>
      </w:r>
      <w:r>
        <w:rPr>
          <w:color w:val="22272F"/>
          <w:sz w:val="23"/>
          <w:szCs w:val="23"/>
        </w:rPr>
        <w:t xml:space="preserve"> </w:t>
      </w:r>
      <w:r>
        <w:rPr>
          <w:sz w:val="28"/>
          <w:szCs w:val="28"/>
        </w:rPr>
        <w:t>программах, утверждаемых в целях реализации стратег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оект Комплексной программы направляется в Совет депутатов Совхозного сельсовета для рассмотрения и дальнейшего утвер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азработка и корректировка Комплексной программы осуществляется в Порядке, определенном администрацией Совхозн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огноз социально-экономического развит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госрочный пери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гноз социально-экономического развития на долгосрочный период разрабатывается администрацией Совхозного сельсовета с целью обеспечения подготовки бюджетного прогн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гноз социально-экономического развития на долгосрочный период разрабатывается</w:t>
      </w:r>
      <w:r>
        <w:rPr>
          <w:color w:val="000000"/>
          <w:sz w:val="28"/>
          <w:szCs w:val="28"/>
        </w:rPr>
        <w:t xml:space="preserve"> в случае, если Совет депутатов Совхозного сельсовета принял решение о формировании бюджетного прогно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ноз социально-экономического развития на долгосрочный период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ценку достигнутого уровня социально-экономического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енку факторов и ограничений социально-экономического роста поселения на долгосроч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я социально-экономического развития поселения и целевые показатели прогноза социально-экономического развития на долгосроч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ные параметры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ые положения, определенные администрацией Совхозн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огноз социально-экономического развития на долгосрочный период утверждается администрацией Совхозн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рядок разработки и корректировки прогноза социально-экономического развития на долгосрочный период определяется администрацией Совхозн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й прогноз на долгосрочный пери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юджетный прогноз разрабатывается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Бюджетный прогноз утверждается администрацией Совхозн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рядок разработки, утверждения и период действия бюджетного прогноза, требования к его составу и содержанию устанавливаются </w:t>
      </w:r>
      <w:r>
        <w:rPr>
          <w:rFonts w:eastAsia="Calibri"/>
          <w:sz w:val="28"/>
          <w:szCs w:val="28"/>
        </w:rPr>
        <w:t>администрацией Совхозного сельсов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рогноз 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реднесрочный пери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гноз социально-экономического развития на среднесрочный период разрабатывается администрацией Совхозного сельсовета ежегодно на основе прогноза социально-экономического развития Совхозного сельсовета Искитимского района на среднесрочный период, комплексной программы социально-экономического развит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гноз социально-экономического развития на среднесрочный период содержи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ценку достигнутого уровня социально-экономического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енку факторов и ограничений социально-экономического роста поселения на среднесроч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я социально-экономического развития поселения и целевые показатели прогноза социально-экономического развития на среднесроч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ные параметры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ые положения, определенные администрацией Совхозн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гноз социально-экономического развития на среднесрочный период одобряется постановлением администрации Совхозного сельсовета и учитывается при корректировке прогноза социально-экономического развития на долгосроч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рядок разработки и корректировки прогноза социально-экономического развития на среднесрочный период определяется администрацией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униципальные программы разрабатываются в соответствии с целями и задачами социально-экономического развития поселения, определенными комплексной программой социально-экономического развития поселения, с учетом документов стратегического планирования Искитимского района, на период, определяемый администрацией Совхозн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униципальные программы утверждаются администрацией Совхозн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ядок принятия решений о разработке муниципальных программ, их формирования и реализации устанавливается администрацией Совхозн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Государственная регистрация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ого планир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тратегического планирования поселен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Мониторинг реализации документов стратегического планир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рядок осуществления мониторинга реализации документов стратегического планирования поселения и подготовки документов, в которых отражаются результаты мониторинга, определяются нормативными правовыми актами администрации Совхозного сельсовета, устанавливающими порядки разработки документов стратегическ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ами, в которых отражаются результаты мониторинга реализации документов стратегического планирования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жегодный отчет Главы Совхозного сельсовета о проделанной работе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о ходе реализации комплексной программы социально-эконом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дный годовой доклад о ходе реализации и об оценке эффективности муниципальных программ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Совхозного сельсовета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Контроль за реализацией документов стратегического планир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существления контроля реализации документов стратегического планирования поселения определяется в нормативных правовых актах администрации Совхозного сельсовета, устанавливающих порядки разработки документов стратегического планирования.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566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ascii="Arial" w:hAnsi="Arial" w:cs="Arial"/>
      <w:sz w:val="28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28:00Z</dcterms:created>
  <dc:creator>Administrator</dc:creator>
  <dc:description/>
  <dc:language>en-US</dc:language>
  <cp:lastModifiedBy>Аркадий</cp:lastModifiedBy>
  <cp:lastPrinted>2016-11-02T08:35:00Z</cp:lastPrinted>
  <dcterms:modified xsi:type="dcterms:W3CDTF">2016-11-16T11:28:00Z</dcterms:modified>
  <cp:revision>2</cp:revision>
  <dc:subject/>
  <dc:title>ПОЛОЖЕНИЕ</dc:title>
</cp:coreProperties>
</file>