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орок второй  очередной сессии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19.11.2014</w:t>
        <w:tab/>
        <w:tab/>
        <w:tab/>
        <w:t xml:space="preserve">                №  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В соответствии с Федеральным законодательством и на основании Устава Совхозного сельсовета, в целях обеспечения реализации прав жителей Совхозного сельсовета на непосредственное участие в местном самоуправлении, Совет депутатов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Назначить публичные слушания   на  03 декабря 2014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  11- 00 часов в  здании администрации Совхозн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Утвердить повестку дня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 проекте бюджета Совхозного сельсовета на  2015 год и на период 2016-201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 проекте плана социально-экономического развития Совхозного сельсовета на 2015 год и на период 2016-2017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 данное слушание пригласить жителей муниципального образования, руководителей предприятий, организаций и учреждений, депутатов Совета, представителей общественны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данное решение в газете " Искитимская газет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              С.В. Тес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32:00Z</dcterms:created>
  <dc:creator>Специалист</dc:creator>
  <dc:description/>
  <cp:keywords/>
  <dc:language>en-US</dc:language>
  <cp:lastModifiedBy>Admin</cp:lastModifiedBy>
  <cp:lastPrinted>2014-11-19T12:24:00Z</cp:lastPrinted>
  <dcterms:modified xsi:type="dcterms:W3CDTF">2014-11-19T07:14:00Z</dcterms:modified>
  <cp:revision>14</cp:revision>
  <dc:subject/>
  <dc:title>проект</dc:title>
</cp:coreProperties>
</file>