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960"/>
        <w:gridCol w:w="2476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12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к решения сессии Совета депутатов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"О бюджете Совхозного сельсовета</w:t>
            </w:r>
          </w:p>
        </w:tc>
      </w:tr>
      <w:tr>
        <w:trPr>
          <w:trHeight w:val="255" w:hRule="atLeast"/>
        </w:trPr>
        <w:tc>
          <w:tcPr>
            <w:tcW w:w="417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на 2015 год и на плановый период  2016 и 2017 годы"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3.12.2014 № 170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грамма  муниципальных    гарантий  Совхозного сельсовета Искеитимского района Новосибирской области в валюте Российской Федерации на 2015 год и плановый период 2016 и 2017годы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аблица 1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Программа муниципальных   гарантий  Совхозного сельсовета  в валюте Российской Федерации на 2015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  <w:szCs w:val="16"/>
        </w:rPr>
        <w:t>Перечень предоставляемых муниципальных гарантий  Совхозного сельсовета в 2015 году</w:t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686"/>
        <w:gridCol w:w="1983"/>
        <w:gridCol w:w="1758"/>
        <w:gridCol w:w="3127"/>
      </w:tblGrid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инципа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гарантирования, тыс. 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рава регрессного требова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16"/>
          <w:szCs w:val="16"/>
        </w:rPr>
        <w:t>Перечень предоставленных муниципальных гарантий  Совхозного сельсовета, на исполнение которых по возможным гарантийным случаям предусматриваются бюджетные ассигнования в 2015 году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3686"/>
        <w:gridCol w:w="1983"/>
        <w:gridCol w:w="1758"/>
        <w:gridCol w:w="3127"/>
      </w:tblGrid>
      <w:tr>
        <w:trPr>
          <w:trHeight w:val="1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инципал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гарантирования, тыс. 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рава регрессного требова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16"/>
          <w:szCs w:val="16"/>
        </w:rPr>
        <w:t>*Исполнение муниципальных гарантий  Совхозного сельсовета, в 2015 году: за счет источников финансирования дефицита областного бюджета – 0,0 тыс. рублей; за счет расходов областного бюджета – 0,0 тыс. рублей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960"/>
        <w:gridCol w:w="2476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ind w:left="-993" w:right="-1022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аблица 2</w:t>
      </w:r>
    </w:p>
    <w:p>
      <w:pPr>
        <w:pStyle w:val="TextBody"/>
        <w:ind w:left="-993" w:right="-1022" w:hanging="0"/>
        <w:jc w:val="center"/>
        <w:rPr/>
      </w:pPr>
      <w:r>
        <w:rPr>
          <w:sz w:val="16"/>
          <w:szCs w:val="16"/>
        </w:rPr>
        <w:t>Программа муниципальных гарантий  Совхозного сельсовета Искитимского района Новосибирской области в валюте Российской Федерации на плановый период 2016 и 2017 годы</w:t>
      </w:r>
    </w:p>
    <w:p>
      <w:pPr>
        <w:pStyle w:val="TextBody"/>
        <w:ind w:left="-993" w:right="-10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-993" w:right="-10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1022" w:hanging="0"/>
        <w:jc w:val="left"/>
        <w:rPr/>
      </w:pPr>
      <w:r>
        <w:rPr>
          <w:sz w:val="16"/>
          <w:szCs w:val="16"/>
        </w:rPr>
        <w:t>1.1. Перечень предоставляемых муниципальных гарантий  Совхозного  сельсовета в 2016 - 2017 годах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686"/>
        <w:gridCol w:w="1559"/>
        <w:gridCol w:w="1559"/>
        <w:gridCol w:w="1559"/>
        <w:gridCol w:w="2552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рова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инципал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гарантировани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рава регрессного треб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условия предоставления государственных гарантий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426" w:right="-1022" w:hanging="426"/>
        <w:jc w:val="left"/>
        <w:rPr/>
      </w:pPr>
      <w:r>
        <w:rPr>
          <w:sz w:val="16"/>
          <w:szCs w:val="16"/>
        </w:rPr>
        <w:t>1.2. Перечень предоставленных муниципальных гарантий  Совхозного   сельсовета, на исполнение которых по возможным гарантийным случаям предусматриваются бюджетных ассигнования в 2016- 2017 годах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686"/>
        <w:gridCol w:w="1417"/>
        <w:gridCol w:w="1418"/>
        <w:gridCol w:w="1559"/>
        <w:gridCol w:w="1417"/>
        <w:gridCol w:w="141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рова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гарантировани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рава регрессного треб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2017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16"/>
          <w:szCs w:val="16"/>
        </w:rPr>
        <w:t>*Исполнение муниципальных гарантий Совхозного   сельсовета, в 2016 году: за счет источников финансирования дефицита областного бюджета – 0,0 тыс. рублей; за счет расходов областного бюджета – 0,0 тыс. рублей;</w:t>
      </w:r>
    </w:p>
    <w:p>
      <w:pPr>
        <w:pStyle w:val="TextBody"/>
        <w:rPr/>
      </w:pPr>
      <w:r>
        <w:rPr>
          <w:sz w:val="16"/>
          <w:szCs w:val="16"/>
        </w:rPr>
        <w:t>Исполнение муниципальных гарантий Совхозного   сельсовета, в 2017 году:  за счет источников финансирования дефицита областного бюджета – 0,0 тыс. рублей; за счет расходов областного бюджета – 0,0 тыс. рублей.</w:t>
      </w:r>
    </w:p>
    <w:sectPr>
      <w:footerReference w:type="default" r:id="rId2"/>
      <w:type w:val="nextPage"/>
      <w:pgSz w:orient="landscape" w:w="16838" w:h="11906"/>
      <w:pgMar w:left="1418" w:right="567" w:gutter="0" w:header="0" w:top="45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8"/>
        </w:tabs>
        <w:ind w:left="228" w:hanging="1080"/>
      </w:pPr>
      <w:rPr/>
    </w:lvl>
    <w:lvl w:ilvl="4">
      <w:start w:val="1"/>
      <w:numFmt w:val="decimal"/>
      <w:lvlText w:val="%1.%2.%3.%4.%5."/>
      <w:lvlJc w:val="left"/>
      <w:pPr>
        <w:ind w:left="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"/>
        </w:tabs>
        <w:ind w:left="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"/>
        </w:tabs>
        <w:ind w:left="96" w:hanging="1800"/>
      </w:pPr>
      <w:rPr/>
    </w:lvl>
    <w:lvl w:ilvl="7">
      <w:start w:val="1"/>
      <w:numFmt w:val="decimal"/>
      <w:lvlText w:val="%1.%2.%3.%4.%5.%6.%7.%8."/>
      <w:lvlJc w:val="left"/>
      <w:pPr>
        <w:ind w:left="188" w:hanging="1800"/>
      </w:pPr>
      <w:rPr/>
    </w:lvl>
    <w:lvl w:ilvl="8">
      <w:start w:val="1"/>
      <w:numFmt w:val="decimal"/>
      <w:lvlText w:val="%1.%2.%3.%4.%5.%6.%7.%8.%9."/>
      <w:lvlJc w:val="left"/>
      <w:pPr>
        <w:ind w:left="1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41:00Z</dcterms:created>
  <dc:creator>user</dc:creator>
  <dc:description/>
  <cp:keywords/>
  <dc:language>en-US</dc:language>
  <cp:lastModifiedBy>Admin</cp:lastModifiedBy>
  <cp:lastPrinted>2014-11-13T18:39:00Z</cp:lastPrinted>
  <dcterms:modified xsi:type="dcterms:W3CDTF">2014-12-23T10:16:00Z</dcterms:modified>
  <cp:revision>3</cp:revision>
  <dc:subject/>
  <dc:title>Программа государственных гарантий Российской Федерации в валюте Российской Федерации на 2008 год</dc:title>
</cp:coreProperties>
</file>