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рок третьей очередной сессии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12.2014                                                                                                         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бюджете Совхозного сельсовет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5 год и плановый период 2016 и 2017 годов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Законом Новосибир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областном бюджете   Новосибирской области на 2015 год и плановый период 2016 и 2017 годов», от 22.12.2014 № 500-ОЗ,  решением сессии Совета депутатов Искитимского района «О бюджете Искитимского района на 2015 год и плановый период 2016 и 2017 годов», Бюджетным кодексом РФ, Положением «О бюджетном  процессе в Совхозном сельсовете», Совет депутатов Совхозного сельсовета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,Bold;Times New Roman" w:hAnsi="Times New Roman,Bold;Times New Roman" w:cs="Times New Roman,Bold;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овхозного сельсовета (далее – бюджет сельсовета) на 201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в сумме 15124,4 тыс. рублей,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том числе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62,5</w:t>
      </w:r>
      <w:r>
        <w:rPr>
          <w:sz w:val="28"/>
          <w:szCs w:val="28"/>
        </w:rPr>
        <w:t xml:space="preserve"> тыс. рублей </w:t>
      </w:r>
      <w:r>
        <w:rPr>
          <w:rFonts w:cs="Times New Roman" w:ascii="Times New Roman" w:hAnsi="Times New Roman"/>
          <w:sz w:val="28"/>
          <w:szCs w:val="28"/>
        </w:rPr>
        <w:t>из 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7 062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5 124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2016 год и на 2017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на 2016 год в сумме 14 690,8 тыс. рублей, в том числе объем безвозмездных поступлений в сумме 5 944,3 тыс.рублей, из них объем межбюджетных трансфертов, получаемых из других бюджетов бюджетной системы Российской Федерации, в сумме 5 944,3 тыс. рублей, и на 2017 год в сумме 12 554,5 тыс. рублей, в том числе объем безвозмездных поступлений</w:t>
      </w:r>
      <w:r>
        <w:rPr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sz w:val="28"/>
          <w:szCs w:val="28"/>
        </w:rPr>
        <w:t xml:space="preserve"> 3 615,0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 н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3 615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на 2016 год в сумме 14 690,8 тыс. рублей, в том числе условно утвержденные расходы в сумме 362,3  тыс. рублей, и на 2017 год в сумме 12554,5 тыс. рублей, в том числе условно утвержденные расходы в сумме 618,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w:anchor="Par4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местного бюджета на 2015 год и плановый периоде 2016 и 2017 годов согласно приложению 1 к настоящему Решению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налоговых и 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согласно таблице 1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ar18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безвозмездных поступлений  согласно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</w:t>
      </w:r>
      <w:hyperlink w:anchor="Par32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местного бюджета на 2015 год и плановом периоде 2016 и 2017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доходы местного бюджета на 2015 год и плановый период 2016 и 2017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местных налогов, установленных представительными органами поселений в соответствии с законодательством Российской Федерации о налогах и сборах, пеней и штрафов по ним, неналоговых доходов, безвозмездных поступлений, с учетом межбюджетных трансфертов между бюджетом Совхозного сельсовета и бюджетом Искитимского согласно приложения 3 к настоящему Решению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 на 2015 год  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ходы местного бюджета на плановый период 2016 и 2017 годов  таблица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унитарные предприятия Совхозного сельсовета за использование муниципального имущества осуществляют перечисления в местный бюджет в размере 5% прибыли, остающейся после уплаты налогов и иных обязательных платежей. Перечисления части прибыли в местный бюджет унитарными предприятиями производится по итогам работы за каждый квартал в течение 20 дней после представления отчетности по налогу на прибыль организаций в налоговые органы по месту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между  бюджетами  бюджетной системы Российской согласно приложению 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w:anchor="Par45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6 - 2017 годы согласно </w:t>
      </w:r>
      <w:hyperlink w:anchor="Par96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w:anchor="Par144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6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16 - 2017 годы согласно </w:t>
      </w:r>
      <w:hyperlink w:anchor="Par2095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субсидии юридическим лицам, индивидуальным предпринимателям и физическим лицам - производителям товаров (работ, услуг), предоставляются в случаях, предусмотренных нормативно-правовыми актами Совхозного сельсовета в пределах бюджетных ассигнований, предусмотренных ведомственной структурой рас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 на 2015 год и на 2016 - 2017 годы по соответствующим целевым статьям и виду расходов согласно </w:t>
      </w:r>
      <w:hyperlink w:anchor="Par14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Совхозн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Установить, что в 2015 - 2017 годах за счет средств местного бюджета оказываются муниципальные услуги (выполняются работы) в соответствии с перечнем, объемом муниципальных услуг (работ) и нормативами финансовых затрат (стоимостью) муниципальных услуг (работ), утвержденными администрацией Совхозного сельсовета. Оказание муниципальных услуг (выполнение работ) осуществляется в соответствии с муниципальным заданием, сформированным в порядке, установленном постановлением администрации Совхозн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бюджетных ассигнований в целях реализации Указа Президента Российской</w:t>
        <w:tab/>
        <w:t xml:space="preserve"> Федерации от 7 мая 2012 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Заключение и оплата муниципальными  учреждениями Совхозного сельсовета, органами местного самоуправления Совхозного сельсовета, договоров (муниципальных контрактов), исполнение которых осуществляется за счет средств местного бюдж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 исключением муниципальных контрактов, срок действия которых превышает срок действия утверж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муниципальные учреждения Совхозного сельсовета, органы местного самоуправления Совхозного сельсовета,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муниципального контракта) - по договорам (муниципальным контрактам): о предоставлении услуг связи, услуг проживания в гостиницах; о подписке на печатные издания и об их приобретении; об обучении на курсах повышения квалификации; о приобретении авиа - и железнодорожных билетов, билетов для проезда городским и пригородным транспортом, путевок на санитарно-курортное лечение; по договорам обязательного медицинского страхования гражданской ответственности  владельцев транспортных средств, об осуществлении технологического присоединения к электрическим сетям, а так 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, вытекающие из договоров, исполнение которых осуществляется за счет средст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договора (муниципального контракта) - по распоряжению главы Совхозного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о временное распоряжение муниципальных учреждений Совхозного сельсовета, учитываются на лицевых счетах, открытых им в Федеральном казначействе, в порядке, установленном Федеральным казначей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</w:t>
      </w:r>
    </w:p>
    <w:p>
      <w:pPr>
        <w:pStyle w:val="TextBody"/>
        <w:widowControl w:val="false"/>
        <w:tabs>
          <w:tab w:val="clear" w:pos="708"/>
          <w:tab w:val="left" w:pos="246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Установить, что средства местного бюджета, предусмотренные на условиях софинансирования расходов, осуществляемых за счет средств областного и федерального бюджета, расходуются в соответствии с установленными нормативами софинансирования расходов, установленными нормативными правовыми актами Правительства Новосибирской области, органов государственной власти Новосибирской области, а также соглашениями, заключенными администрацией Совхозного сельсовета с органами Новосибирской области и администрацией Искитимского района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актический объем указанных расходов местного бюджета определяется администрацией Совхозного сельсовета в пределах обьема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Новосибирской области, нормативно-правовыми актами Правительства Новосибирской области, а также соглашениями, заключенными администрацией Совхозного сельсовета с органами государственной власти Новосибирской области и администрацией Искитим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овхозного сельсов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год в сумме  1215,7 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6 год в сумме  1277,7 тыс. рублей и на 2017 год в сумме 977,5тыс.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ередаваемых в  бюджет Искитимского района из местного бюджет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в сумме 884,1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884,1 тыс. рублей, на 2017 год в сумме 884,1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цели предоставления и распределение иных межбюджетных трансфертов из местного бюдже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переданных полномочий ревизионной комиссии поселения по осуществлению внешнего муниципального финансового контроля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 на 2015 год согласно таблице 1 приложения 7 к настоящему решению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)  на 2016 и 2017 годы согласно таблице 2 приложения 7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части своих полномочий по организации библиотечного обслуживания населения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)    на 2015 год согласно таблице 1 приложения 8 к настоящему решению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)    на 2016 и 2017 годы согласно таблице 2 приложения 8 к настоящему решению;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программ Совхозного сельсовета предусмотренных к финансированию из местного бюджет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год согласно таблице 1 приложения 9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и 2017 годы согласно таблице 2 приложения 9 к настоящему решению;  </w:t>
      </w:r>
    </w:p>
    <w:p>
      <w:pPr>
        <w:pStyle w:val="Normal"/>
        <w:autoSpaceDE w:val="false"/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Совхозного сельсовета, не включенные  в перечень, финансированию в 2015-2017 годах не подлежат.</w:t>
      </w:r>
    </w:p>
    <w:p>
      <w:pPr>
        <w:pStyle w:val="Normal"/>
        <w:autoSpaceDE w:val="false"/>
        <w:spacing w:lineRule="auto" w:line="240" w:before="0" w:after="0"/>
        <w:ind w:left="567" w:firstLine="5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w:anchor="Par4976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0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16 – 2017 годы согласно </w:t>
      </w:r>
      <w:hyperlink w:anchor="Par499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0 к настоящему Решению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4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Совхозного сельсовета на 2015 год согласно </w:t>
      </w:r>
      <w:hyperlink w:anchor="Par501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1 к настоящему Решению, на 2016 - 2017 годы согласно </w:t>
      </w:r>
      <w:hyperlink w:anchor="Par5015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Совхозного сельсовета на 1 января 2016 года в сумме 0,0 тыс. рублей, в том числе верхний предел долга по муниципальным гарантиям Совхозного сельсовета в сумме 0,0 тыс. рублей, на 1 января 2017 года в сумме 0,0 тыс. рублей, в том числе верхний предел долга по муниципальным гарантиям Совхозного сельсовета в сумме 0,0 тыс. рублей, и на 1 января 2018 года в сумме 0,0 тыс. рублей, в том числе верхний предел долга по муниципальным гарантиям Совхозного сельсовета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Совхозного сельсовета на 2015 год в сумме 0,0 тыс. рублей,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бюджета Совхозного сельсовета на обслуживание муниципального долга Совхозного сельсовета на 2015 год в сумме 0,0 тыс. рублей,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6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Совхозного сельсовета в валюте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15 год согласно </w:t>
      </w:r>
      <w:hyperlink w:anchor="Par502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2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2016 - 2017 годы согласно </w:t>
      </w:r>
      <w:hyperlink w:anchor="Par5028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1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7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, что неиспользованные по состоянию на 1 января 2015 года остатки межбюджетных трансфертов, полученных из местного бюджета бюджетом Искитимского района, в форме иных межбюджетных трансфертов, имеющих целевое назначение, подлежат возврату в доход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средств местного бюджета о наличии потребности в межбюджетных трансфертах, полученных бюджетом Искитимского района из местного бюджета в 2014 году в форме иных межбюджетных трансфертов, имеющих целевое назначение, не использованных в 2014 году, средства в объеме, не превышающем остатки указанных межбюджетных трансфертов, могут быть возвращены в 2015 году в доход  бюджета Искитимского район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 в 2014 году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неиспользованный остаток межбюджетных трансфертов, полученных бюджетом Искитимского района в форме иных межбюджетных трансфертов, имеющих целевое назначение не перечислен в доход местного бюджета, указанные средства подлежат взысканию в соответствии с Общими требованиями к порядку взыскания в доход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.06.2009 №51н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Статья 18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в 201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 Министерством финансов и налоговой политики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 перераспределение бюджетных ассигнований между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 перераспределение бюджетных ассигнований между разделами, подразделами, целевыми статьями и видами расходов классификации расходов бюджетов для содержания имущества, находившегося в оперативном управлении муниципальных учреждений Совхозного сельсовета  и казенных предприятий Совхозного  сельсовета, изъятого в муниципальную казну Совхозн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татья 19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газете «Искитимская газет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20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2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озложить на председателя комиссии Совета депутатов по бюджету, финансовой и налоговой политике (Микушина М.Ф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ктимского района Новосибирской области                                    А.В. 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С.В. Тестов</w:t>
      </w:r>
    </w:p>
    <w:p>
      <w:pPr>
        <w:pStyle w:val="21"/>
        <w:widowControl w:val="false"/>
        <w:tabs>
          <w:tab w:val="clear" w:pos="708"/>
          <w:tab w:val="right" w:pos="9923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56:00Z</dcterms:created>
  <dc:creator>Гордеева Татьяна Владимировна</dc:creator>
  <dc:description/>
  <cp:keywords/>
  <dc:language>en-US</dc:language>
  <cp:lastModifiedBy>Admin</cp:lastModifiedBy>
  <cp:lastPrinted>2014-11-13T18:56:00Z</cp:lastPrinted>
  <dcterms:modified xsi:type="dcterms:W3CDTF">2014-12-23T10:08:00Z</dcterms:modified>
  <cp:revision>3</cp:revision>
  <dc:subject/>
  <dc:title>Вносится Губернатором</dc:title>
</cp:coreProperties>
</file>