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ОВХОЗ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ято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тридцать седьмой очередной сесс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1.01.2018  г.                                       с. Лебедевка                                    № 96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старосте </w:t>
      </w:r>
    </w:p>
    <w:p>
      <w:pPr>
        <w:pStyle w:val="Normal"/>
        <w:autoSpaceDE w:val="false"/>
        <w:spacing w:lineRule="auto" w:line="256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населенного пункта </w:t>
      </w:r>
    </w:p>
    <w:p>
      <w:pPr>
        <w:pStyle w:val="Normal"/>
        <w:autoSpaceDE w:val="false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хозн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Искитимского района </w:t>
      </w:r>
    </w:p>
    <w:p>
      <w:pPr>
        <w:pStyle w:val="Normal"/>
        <w:autoSpaceDE w:val="false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33 Федерального закона от 06.10.2003 № 131-ФЗ «Об общих принципах организации местного самоуправления в Российской Федерации», статьей 3 Закона Новосибирской области от 28.12.2016 №</w:t>
      </w:r>
      <w:r>
        <w:rPr>
          <w:rFonts w:cs="Times New Roman" w:ascii="Times New Roman" w:hAnsi="Times New Roman"/>
          <w:sz w:val="28"/>
          <w:szCs w:val="28"/>
        </w:rPr>
        <w:t>13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ОЗ </w:t>
      </w:r>
      <w:r>
        <w:rPr>
          <w:rFonts w:cs="Times New Roman" w:ascii="Times New Roman" w:hAnsi="Times New Roman"/>
          <w:sz w:val="28"/>
          <w:szCs w:val="28"/>
        </w:rPr>
        <w:t>«О старостах сельских населенных пунктов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bookmarkStart w:id="0" w:name="_GoBack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 депутатов Совхозного </w:t>
      </w:r>
      <w:r>
        <w:rPr>
          <w:rFonts w:cs="Times New Roman" w:ascii="Times New Roman" w:hAnsi="Times New Roman"/>
          <w:sz w:val="28"/>
          <w:szCs w:val="28"/>
        </w:rPr>
        <w:t>сельсовета Искитимского района Новосибирской области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ть утратившим силу Положение «О старостах в населенных пунктах Совхозного сельсовета Искитимского района Новосибирской области», утвержденное Решением Совета депутатов Совхозного сельсовета Искитимского района Новосибирской области от 24.03.2017 № 61.</w:t>
      </w:r>
    </w:p>
    <w:p>
      <w:pPr>
        <w:pStyle w:val="Normal"/>
        <w:autoSpaceDE w:val="false"/>
        <w:spacing w:lineRule="auto" w:line="25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твердить Положение о старосте сельского населенного пункта Совхозного с</w:t>
      </w:r>
      <w:r>
        <w:rPr>
          <w:rFonts w:cs="Times New Roman" w:ascii="Times New Roman" w:hAnsi="Times New Roman"/>
          <w:sz w:val="28"/>
          <w:szCs w:val="28"/>
        </w:rPr>
        <w:t>ельсовета Искитимского района Новосибирской област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гласно приложению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 решение в периодическом печатном издании «Вестник Совхозного сельсовета» и на официальном сайте администрации Совхозного  сельсовета Искитимского района Новосибирской области.</w:t>
      </w:r>
    </w:p>
    <w:p>
      <w:pPr>
        <w:pStyle w:val="Normal"/>
        <w:spacing w:lineRule="auto" w:line="25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Настоящее Решение вступает в силу после его официального опубликования. 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Глава Совхозного сельсовет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                                            Искитим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                                             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__      С.В. Тестов                                 ___________ Н.Г. Орл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хозного сельсовета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1.01.2018  № 96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 о старосте сельского населенного пункта</w:t>
      </w:r>
    </w:p>
    <w:p>
      <w:pPr>
        <w:pStyle w:val="Normal"/>
        <w:autoSpaceDE w:val="false"/>
        <w:spacing w:lineRule="auto" w:line="25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хозн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 сельсовета Искитимского района Новосибирской области</w:t>
      </w:r>
    </w:p>
    <w:p>
      <w:pPr>
        <w:pStyle w:val="Normal"/>
        <w:autoSpaceDE w:val="false"/>
        <w:spacing w:lineRule="auto" w:line="256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статус, порядок избрания и прекращения полномочий старосты сельского населенного пункта (поселка, села, деревни, иного населенного пункта) (далее ‒ староста) на территории Совхозного сельсовета Искитимского района Новосибирской области, и не являющегося его административным центром, порядок взаимодействия старосты с органами государственной власти, органами местного самоуправления, иными органами и организациями, гражданами.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нститут старосты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. Староста представляет интересы населения сельского населенного пункта и взаимодействует от его имени с органами местного самоуправления поселения, способствует развитию инициативы общественности, широкому привлечению граждан к решению вопросов местного значения исходя из интересов населения, проживающего в населенном пункте поселения. Староста может представлять интересы нескольких населенных пунктов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воей деятельности староста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и муниципальными правовыми актами поселения, настоящим Положением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тароста осуществляют свою деятельность на принципах законности и добровольности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брание старосты</w:t>
      </w:r>
    </w:p>
    <w:p>
      <w:pPr>
        <w:pStyle w:val="Normal"/>
        <w:autoSpaceDE w:val="false"/>
        <w:spacing w:lineRule="auto" w:line="256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В поселении староста (старосты) избирается в следующих сельских населенных пунктах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ос. Маяк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с. Сосновка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ст. Сельска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Старостой может быть избран гражданин Российской Федерации, достигший возраста 18 лет, постоянно проживающий в границах населенного пункта, указанного в пункте 2.1 настоящего Положен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3. Старостой не может быть избран гражданин Российской Федерации, который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3.1. замещает муниципальную должность, должность муниципальной службы, государственную должность Новосибирской области, должность государственной гражданской службы Новосибирской области, должность государственной службы Российской Федерации, государственную должность Российской Федераци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3.2. признан недееспособным или ограниченно дееспособным на основании решения суда, вступившего в законную силу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3.3. имеет непогашенную или неснятую судимость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3.4. приобрел гражданство иностранного государства, либо получил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Староста избирается на собрании жителей сельского населенного пункта, постоянно проживающих в данном сельском населенном пункте, достигших возраста 16 лет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Российской Федерации, не проживающие постоянно на территории данного сельского населенного пункта, но имеющие в границах данного сельского населенного пункта недвижимое имущество, принадлежащее им на праве собственности, также могут участвовать в работе собрания по избранию старосты с правом совещательного голоса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андидаты в старосты могут выдвигаться жителями, указанными в абзаце первом пункта 2.4 настоящего Положения, в порядке самовыдвижения, по предложению Главы поселения, Совета депутатов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 инициативой по организации собрания по избранию старосты могут выступать жители сельского населенного пункта (в количестве не менее 10 человек), Глава поселения, Совет депутатов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Собрания по избранию старосты, проводимые по инициативе Главы поселени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аются постановлением главы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брания, проводимые по инициативе жителей или Совета депутатов поселения, назначаются решением Совета депутатов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одготовка собрания осуществляется открыто и гласно. Постановление главы поселени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ешение Совета депутатов поселения о назначении собрания должны содержать сведения о дате, времени, месте проведения собрания, вопросе, выносимом на собрание. Орган местного самоуправления поселения, назначивший собрание, должен известить жителей о готовящемся собрании не позднее чем за 5 рабочих дней до дня его проведен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Органы местного самоуправления поселения направляют для участия в собрании жителей своего представителя с правом совещательного голоса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Собрание считается правомочным, если в нем принимает участие не менее одной трети жителей, указанных в абзаце первом пункта 2.4 настоящего Положен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избрании старосты осуществляется путем проведения открытого или тайного голосования. Вид голосования определяется решением, принятым наибольшим количеством голосов жителей, указанных в абзаце первом пункта 2.4 настоящего положения, принявших участие в собрании. Для организации подсчета голосов может образовываться счетная комисс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Избранным старостой считается кандидат, набравший наибольшее количество голосов жителей, указанных в абзаце первом пункта 2.4 настоящего Положения, принявших участие в собрании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Староста избирается сроком на пять лет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Итоги собрания подлежат официальному опубликованию (обнародованию).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Протокол собрания хранится в администрации поселен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Староста имеет удостоверение, выдаваемое администрацией поселения по форме согласно приложению к настоящему Положению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Проведение собраний по переизбранию, досрочному прекращению полномочий старосты проводится в том же порядке, что и проведение собрания по избранию старосты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Полномочия старосты прекращаются по истечении срока полномочий, а также могут быть прекращены досрочно в случаях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 смерт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подачи старостой личного заявления в администрацию поселения о досрочном прекращении своих полномочий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3. по решению собрания, проводимого в порядке, установленном пунктом 2.16. настоящего Полож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4. объединения (разделения) двух и более населенных пунктов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5. переезда старосты на постоянное место жительства за пределы сельского населенного пункта (сельских населенных пунктов), в пределах которого он осуществляет свою деятельность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6. вступление в отношении старосты в законную силу обвинительного приговора суда;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7. признания старосты судом недееспособным (ограниченно дееспособным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8. утраты старостой гражданства Российской Федерации, приобретения им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9. избрания (назначения) старосты на должность государственной службы Российской Федерации, государственную должность Российской Федерации, государственную должность Новосибирской области, должность государственной гражданской службы Новосибирской области, муниципальную должность или должность муниципальной службы.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аросты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ароста обязан во взаимодействии с органами местного самоуправления Совхозн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содействовать исполнению решений, принятых на собраниях жителей сельского населенного пункта (сельских населенных пунктов)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содействовать реализации решений органов местного самоуправления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организовывать на добровольных началах участие населения в работах по благоустройству и озеленению территорий общего пользования (улицы, проезды, и другие территории общего пользования), обелисков, памятников, а также информировать администрацию поселения о состоянии дорог в зимний и летний период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оказывать содействие администрации поселения и организациям, ответственным за содержание территорий, в организации сбора мусора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организовывать население на проведение на добровольных началах работ по уборке и благоустройству жилых домов, надворных построек и территорий домовладений, по текущему ремонту и окраске фасадов домовладений, их отдельных элементов, надворных построек, ограждений, расположенных на принадлежащих гражданам земельных участках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информировать администрацию поселения о неудовлетворительном состоянии уличного освещения;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информирова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ю поселения о ставших ему известными случаях самовольного строительства и проведения земляных работ на подведомственной территори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информировать администрацию поселения о состоянии прудов, водоемов, колодцев и подъездов к ним, предназначенных для обеспечения пожарной безопасности на территории соответствующего сельского населенного пункта (сельских населенных пунктов), требующем вмешательства уполномоченных органов власт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 осуществлять взаимодействие с органами полиции по укреплению общественного порядка на территории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 оказывать содействие органам местного самоуправления в обнародовании муниципальных правовых актов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1. по поручению главы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овать с единой дежурно-диспетчерской службой (далее ‒ ЕДДС) соответствующего поселения, муниципального района по вопросам обеспечения безопасности в повседневной деятельности, при возникновении чрезвычайных ситуаций и происшествий, а также с федеральным казенным учреждением «Центр управления в кризисных ситуациях Главного управления МЧС России по Новосибирской области» в случае невозможности доведения информации до ЕДДС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2. информировать администрацию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еобходимости оказания помощи социально незащищенным категориям граждан (инвалиды, одинокие престарелые граждане, многодетные семьи, и другие граждане, находящиеся в трудной жизненной ситуации), зарегистрированным на территории сельского населенного пункта (сельских населенных пунктов)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3. вносить предложения от имени жителей сельского населенного пункта (сельских населенных пунктов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рганы местного самоуправления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ланирования и формирования бюджета поселения в части расходных обязательств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соответствующей территори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4. принимать участие в обсуждении заявок на конкурс грантов поселений, реализация которых планируется на территории сельского населенного пункта (сельских населенных пунктов)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5. не реже одного раза в год информировать жителей сельского населенного пункта (сельских населенных пунктов) о проведенной работе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тароста имеет право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редставлять интересы населения, проживающего на соответствующей территории, в органах местного самоуправления поселения, в организациях, предприятиях, учреждениях, осуществляющих свою деятельность на территории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оказывать содействие органам местного самоуправления поселения в созыве собрания жителей сельского населенного пункта (сельских населенных пунктов), на территории которого староста осуществляет свою деятельность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обращаться в органы местного самоуправления поселения, с инициативой о проведении, собраний, иных мероприятий с участием жителей на территории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обращаться по вопросам, входящим в его компетенцию, к главе поселения, в администрацию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вет депутатов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осуществлять взаимодействие с общественными и иными организациями в целях решения вопросов жизнеобеспечения населения, проведения мероприятий, связанных с благоустройством сельского населенного пункта (сельских населенных пунктов), организацией досуга населения, оказания помощи гражданам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сообщать в администрацию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еиспользуемых или используемых не по назначению земельных участках, расположенных в пределах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принимать участие в оказании социальной помощи гражданам, находящимся в трудной жизненной ситуации, постоянно проживающим на территории сельского населенного пункта (сельских населенных пунктов), совместно с представителями администрации посел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8. принимать участие в организации и проведении культурно-массовых, физкультурно-оздоровительных и спортивных мероприятий, а также досуга населения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9. информировать администрацию поселения, Совет депутатов поселения о поступивших устных заявлениях, предложениях, жалобах граждан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0. оказывать содействие в организации и проведении дней главы поселения на территории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1. принимать участие в обсужден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ок на конкурсы социально-значимых проектов, реализация которых планируется на территории соответствующего сельского населенного пункта (сельских населенных пунктов)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и организационное обеспечение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атраты, связанные с материально-техническим и организационным обеспечением деятельности старосты, возмещаются за счет средств бюджета поселения, в порядке, размере и на условиях, которые установлены решением Совета депутатов поселения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>Староста осуществляет свои полномочия на безвозмездной основе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взаимодействия старосты с органами государственной власти, органами местного самоуправления, иными органами </w:t>
      </w:r>
    </w:p>
    <w:p>
      <w:pPr>
        <w:pStyle w:val="Normal"/>
        <w:autoSpaceDE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рганизациями, гражданами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Староста осуществляет свою деятельность во взаимодействии с органами государственной власти, органами местного самоуправления, иными органами и организациями, гражданами посредством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направления запросов, обращений в письменной или устной форме, в форме электронного доку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орган государственной власти, орган местного самоуправления, иным органам и организациям, их должностным лицам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организации и проведения в целях решения возложенных на него полномочий собраний жителей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информирования населения о результатах своей деятельности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участия в работе Совета депутатов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чих групп, рабочих комиссий, сессий с правом совещательного голоса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1.5. </w:t>
      </w:r>
      <w:r>
        <w:rPr>
          <w:rFonts w:cs="Times New Roman" w:ascii="Times New Roman" w:hAnsi="Times New Roman"/>
          <w:sz w:val="28"/>
          <w:szCs w:val="28"/>
        </w:rPr>
        <w:t>участия в работе администрации поселения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мых рабочих совещаниях по вопросам, относящимся к компетенции старосты; 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6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учения от администрации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едений о принятых муниципальных правовых актах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также актах органов государственной власти, затрагивающих интересы жителей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.7. получения материально-технической и организационной поддержки, оказываемой в соответствии с разделом 4 настоящего Положения;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1.8. реализации иных форм взаимодействия, </w:t>
      </w:r>
      <w:r>
        <w:rPr>
          <w:rFonts w:cs="Times New Roman" w:ascii="Times New Roman" w:hAnsi="Times New Roman"/>
          <w:sz w:val="28"/>
          <w:szCs w:val="28"/>
        </w:rPr>
        <w:t>не противоречащих законодательству Российской Федерации, законодательству Новосибирской области, муниципальным правовым актам.</w:t>
      </w:r>
    </w:p>
    <w:p>
      <w:pPr>
        <w:pStyle w:val="Normal"/>
        <w:autoSpaceDE w:val="false"/>
        <w:spacing w:lineRule="auto" w:line="25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о старосте сельского </w:t>
      </w:r>
    </w:p>
    <w:p>
      <w:pPr>
        <w:pStyle w:val="Normal"/>
        <w:autoSpaceDE w:val="false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еленного пункта  Совхозн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</w:p>
    <w:p>
      <w:pPr>
        <w:pStyle w:val="Normal"/>
        <w:autoSpaceDE w:val="false"/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ы сельского населенного пункта 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4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(наименование мо)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Е №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фотографии ______________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личная подпись)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ечати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о до ____________________ 20__года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лено до _________________________20__года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_________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_____________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_________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старостой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(наименование сельского населенного пункта или сельских населенных пунктов)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овхозного  сельсовета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                 _______________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               ФИО</w:t>
            </w:r>
          </w:p>
        </w:tc>
      </w:tr>
    </w:tbl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№3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5:48:00Z</dcterms:created>
  <dc:creator>Работа</dc:creator>
  <dc:description/>
  <cp:keywords/>
  <dc:language>en-US</dc:language>
  <cp:lastModifiedBy>ДНС</cp:lastModifiedBy>
  <cp:lastPrinted>2017-12-11T11:04:00Z</cp:lastPrinted>
  <dcterms:modified xsi:type="dcterms:W3CDTF">2018-02-01T02:02:00Z</dcterms:modified>
  <cp:revision>23</cp:revision>
  <dc:subject/>
  <dc:title/>
</cp:coreProperties>
</file>