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ой внеочередной сессии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9.2017 г.                     с. Лебедевка                                     № 84</w:t>
      </w:r>
    </w:p>
    <w:p>
      <w:pPr>
        <w:pStyle w:val="Normal"/>
        <w:spacing w:lineRule="auto" w:line="240" w:before="0" w:after="0"/>
        <w:ind w:left="-142" w:firstLine="42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42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 внесении изменений в Устав Совхозного сельсовета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соответствии со ст.ст. 7, 35, 44 Федерального закона от 06.10.2003 г. № 131-ФЗ «Об общих принципах организации местного самоуправления в Российской Федерации» и в целях приведения Устава Совхозного сельсовета Искитимского района Новосибирской области в соответствие с действующим законодательством, Совет депутатов </w:t>
      </w:r>
      <w:r>
        <w:rPr>
          <w:rFonts w:cs="Times New Roman" w:ascii="Times New Roman" w:hAnsi="Times New Roman"/>
          <w:sz w:val="28"/>
          <w:szCs w:val="28"/>
        </w:rPr>
        <w:t>Совхозн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овета Искитимского района Новосибирской области 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ШИЛ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нять муниципальный правовой акт о внесении изменений в Устав Совхозного сельсовета  Искитимского района Новосибирской области согласно приложению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й в Устав Совхозного сельсовета Искитимского района Новосибирской области на государственную регистрацию в Главное управление Министерства юстиции Российской  Федерации по Новосибирской област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лаве Совхозного сельсовета Искитимского района Новосибирской области опубликовать настоящее решение в газете «Искитимская газета»  после государственной регистрации 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стоящее решение вступает в силу после его официального опубликования в газете «Искитимская газета»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Г. Орлов</w:t>
            </w:r>
          </w:p>
          <w:p>
            <w:pPr>
              <w:pStyle w:val="Normal"/>
              <w:spacing w:lineRule="auto" w:line="240" w:before="0" w:after="0"/>
              <w:ind w:firstLine="425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Ю. Крупин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к решению Совета депутатов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овхозного сельсовета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26.09.2017 № 84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МЕНЕНИЯ В УСТАВ СОВХОЗНОГО СЕЛЬСОВЕТА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татью  3 «Муниципальные правовые акты» изложить в следующей редакции: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ступают в силу после их официального опубликования в газете «Вестник Совхозного сельсовета» или «Искитимская газета» или обнародования путем размещения полного текста на срок не менее 30 дней на информационном стенде в администрации и в иных общедоступных местах: библиотеки, школы, сельские клубы и магазины»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муниципальные правовые акты вступают в силу с момента их подписания, если иной порядок вступления их в силу не установлен в самих актах.</w:t>
      </w:r>
    </w:p>
    <w:p>
      <w:pPr>
        <w:pStyle w:val="Normal"/>
        <w:tabs>
          <w:tab w:val="clear" w:pos="708"/>
          <w:tab w:val="left" w:pos="855" w:leader="none"/>
          <w:tab w:val="center" w:pos="510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авовые акты представительных органов местного       самоуправления, предусматривающие установление, изменение или отмену местных налогов и сборов, вступают в силу в соответствии с Налоговым кодексом Российской Федерации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В статье 5 «Вопросы местного значения Совхозного сельсовета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 4 Части 1 изложить в следующей редакц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) организация в границах поселения электро- и газоснабжения населения в пределах полномочий, установленных законодательством Российской Федерации;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6 «Права органов местного самоуправления на решение вопросов, не отнесенных к вопросам местного значен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1 дополнить пунктом 15 следующего 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тье  11 «Публичные слушания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нкт 1 Части 3 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проект Устава Совхозн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;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Статью 2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Основные гарантии деятельности депутата Совета депутатов, Главы муниципального образования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полнить частью 3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(в том числе досрочно) депутата, члена выборного органа местного самоуправления, выборного должностного лица местного самоуправления. Такие гарантии, предусматривающие расходование средств местных бюджетов, устанавливаются только в отношении лиц, осуществлявших полномочия депутата, члена выборного органа местного самоуправления,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, и не применяются в случае прекращения полномочий указанных лиц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06.10.2003 № 131-ФЗ «Об общих принципах организации местного самоуправления в Российской Федерации».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 статье 27 «Глава поселения»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0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0. Глава муниципального образования должен соблюдать ограничения, запреты, исполнять обязанности, которые установлены Федеральным законом от 25.12.2008 № 273-ФЗ «О 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 статье  29 «Удаление главы поселения в отставку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 4 части 2 изложить в новой редакции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несоблюдение ограничений и запретов и неисполнение обязанностей, которые установлены Федеральным законом от 25.12.2008 № 273-ФЗ «О противодействии коррупции», Федеральным законом 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татье 31 «Администрация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2 после слов «полномочий» дополнить словами  «, либо применения к нему по решению суда мер процессуального принуждения в виде заключения под стражу или временного отстранения от долж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 статье 32 «Полномочия админист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1. Пункт 5 Части 1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) организация в границах поселения электро- и газоснабжения населения в пределах полномочий, установленных законодательством Российской Федерации;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 Пункт 55 Части 1  исключ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3. Часть 1 дополнить пунктом 71) следующего 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 статье 44 «Внесение изменений и дополнений в Устав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роект решения Совета депутатов о внесении изменений и дополнений в Устав не позднее, чем за 30 дней до дня рассмотрения вопроса о внесении изменений и дополнений в Устав,  подлежи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, а также порядка участия граждан в его обсуждении в случае, когда в Устав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Изменения и дополнения, внесенные в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  в  силу  после  истечения  срока  полномочий  Совета депутат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вшего муниципальный правовой акт о внесении в Устав указанных изменений и дополнений, за исключением случаев, предусмотренных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2:40:00Z</dcterms:created>
  <dc:creator>Баева Елена</dc:creator>
  <dc:description/>
  <cp:keywords/>
  <dc:language>en-US</dc:language>
  <cp:lastModifiedBy>ДНС</cp:lastModifiedBy>
  <cp:lastPrinted>2017-10-04T14:13:00Z</cp:lastPrinted>
  <dcterms:modified xsi:type="dcterms:W3CDTF">2017-10-04T07:16:00Z</dcterms:modified>
  <cp:revision>36</cp:revision>
  <dc:subject/>
  <dc:title/>
</cp:coreProperties>
</file>