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 СОВХОЗНОГО СЕЛЬСОВЕТА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(пятого созыва)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  <w:r>
        <w:rPr>
          <w:b/>
          <w:color w:val="000000"/>
          <w:sz w:val="28"/>
          <w:szCs w:val="28"/>
        </w:rPr>
        <w:t xml:space="preserve">РЕШЕНИЕ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(двадцать пятой очередной сессии)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01.08.2017г.                         №74   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 xml:space="preserve">с.Лебедевка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 порядке ведения перечня видов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униципального контроля и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рганов местного самоуправления,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уполномоченных на их осуществление, 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на территории Совхозного сельсовета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  Федеральными законам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 от 06.10.2003г. №131-ФЗ "Об общих принципах организации местного самоуправления в Российской Федерации", Совет депутатов Совхозного сельсовета Искитимского района Новосибирской области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орядок ведения перечня видов муниципального контроля и органов местного самоуправления, уполномоченных на их осуществление, на территории Совхозного сельсовета Искитимского района Новосибирской области, согласно приложению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периодическом печатном издании "Искитимская газета" и разместить на официальном сайте администрации  Совхозного сельсовета Искитимского района Новосибирской области в сети "Интернет"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Решения возложить на Главу Совхозного сельсовета Искитимского района Новосибирской области.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                          Глава Совхозного сельсовета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С.Ю. Крупин                                                       Н.Г.Орлов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5"/>
        <w:shd w:fill="FFFFFF" w:val="clear"/>
        <w:spacing w:before="0" w:after="0"/>
        <w:ind w:firstLine="567"/>
        <w:jc w:val="right"/>
        <w:rPr/>
      </w:pPr>
      <w:r>
        <w:rPr>
          <w:color w:val="000000"/>
          <w:sz w:val="28"/>
          <w:szCs w:val="28"/>
        </w:rPr>
        <w:t xml:space="preserve">к  Решению Совета депутатов 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хозного сельсовета Искитимского района 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"01"08 2017г. №74 </w:t>
      </w:r>
    </w:p>
    <w:p>
      <w:pPr>
        <w:pStyle w:val="Style15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Порядок ведения перечня видов муниципального контроля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и органов местного самоуправления, уполномоченных на их осуществление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>Совхозного сельсовета Искитимского района Новосибирской области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Настоящий Порядок определяет процедуру ведения перечня видов муниципального контроля и органов местного самоуправления, уполномоченных на их осуществление, на территории Совхозного сельсовета Искитимского района Новосибирской области  (далее  -  Перечень видов контроля)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Перечень видов контроля формируется и ведется администрацией Совхозного сельсовета Искитимского района Новосибирской области  (далее – администрация муниципального образования) в лице уполномоченного специалиста администрации муниципального образования  на основании сведений, представляемых органами местного самоуправления, осуществляющими муниципальный контроль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видов контроля включает в себя следующую информацию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 наименование вида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квизиты нормативных правовых актов, регламентирующих осуществление муниципального контроля, в том числе об утверждении административного регламента осуществления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именование органа местного самоуправления, осуществляющего муниципальный контроль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менения в Перечень видов контроля внося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лучае необходимости включения нового вида муниципального контроля или исключения вида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целях уточнения реквизитов нормативных правовых актов, регламентирующих осуществление муниципального контрол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вязи с изменением наименования органа местного самоуправления, осуществляющего муниципальный контроль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Орган местного самоуправления, осуществляющий муниципальный контроль, направляет предложение о внесении изменений в Перечень видов контроля в администрацию муниципального образования в срок не более 5 рабочих дней со дня вступления в силу нормативного правового акта, регламентирующего осуществление муниципального контроля и вносящего изменения в сведения, указанные в пункте 3 настоящего Порядка.</w:t>
      </w:r>
    </w:p>
    <w:p>
      <w:pPr>
        <w:pStyle w:val="Style15"/>
        <w:shd w:fill="FFFFFF" w:val="clear"/>
        <w:spacing w:before="280" w:after="22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упразднения органа местного самоуправления, осуществляющего муниципальный контроль, предложение о внесении изменений в Перечень видов контроля  направляет орган местного самоуправления, на который возлагаются полномочия упраздняемого органа местного самоуправлени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Администрация муниципального образования рассматривает предложение о внесении изменений в Перечень видов контроля  и при наличии оснований, указанных в пункте 4 настоящего Порядка, вносит изменения в Перечень видов контроля  в срок не более 10 дней  со дня поступления предложения в администрацию муниципального образовани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формация, включенная в Перечень видов контроля, является общедоступной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Перечень видов контроля подлежит размещению на  официальном сайте администрации муниципального образования </w:t>
      </w:r>
      <w:r>
        <w:rPr>
          <w:sz w:val="28"/>
          <w:szCs w:val="28"/>
          <w:shd w:fill="FFFFFF" w:val="clear"/>
        </w:rPr>
        <w:t>в информационно-телекоммуникационной сети "Интернет"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58:00Z</dcterms:created>
  <dc:creator>1</dc:creator>
  <dc:description/>
  <cp:keywords/>
  <dc:language>en-US</dc:language>
  <cp:lastModifiedBy>user</cp:lastModifiedBy>
  <dcterms:modified xsi:type="dcterms:W3CDTF">2017-08-02T08:13:00Z</dcterms:modified>
  <cp:revision>12</cp:revision>
  <dc:subject/>
  <dc:title/>
</cp:coreProperties>
</file>