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(Пятнадцатой внеочередн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Лебеде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11.2016                                                                                                          № 4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решение 5-ой сессии Совета депутатов Совхозного сельсовета Искитимского района  от 18.12.2015 № 16 «О бюджете Совхозного сельсовета Искитимского района Новосибирской области на 2016 год и плановый период 2017 и 2018 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в редакции Решений от 03.02.2016  № 24; от 24.03.2016  № 26; от 08.04.2016  № 27; от 24.05.2016  № 32 от 23.06.2016 № 36; от 15.07.2016 № 38; от 19.08.2016 № 40; от 16.09.2016 № 41; от 02.11.2016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43)</w:t>
      </w:r>
      <w:r>
        <w:rPr>
          <w:rFonts w:cs="Times New Roman" w:ascii="Times New Roman" w:hAnsi="Times New Roman"/>
          <w:b w:val="false"/>
        </w:rPr>
        <w:t xml:space="preserve">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изменениями доходов и расходов местного бюджета, в соответствии с Уставом Совхозного сельсовета Искитимского района Новосибирской области, Совет депутат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 5-ой сессии  Совета депутатов Совхозного сельсовета от 18.12.2015 года № 16 «О бюджете Совхозного сельсовета Искитимского района Новосибирской области на 2016 год и плановый период 2017 и 2018 годов» (в редакции Решений от 03.02.2016  № 24; от 24.03.2016  № 26; от 08.04.2016  № 27; от 24.05.2016  № 32 от 23.06.2016 № 36; от 15.07.2016 № 38; от 19.08.2016 № 40; от 16.09.2016 № 41; от 02.11.2016 № 43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в подпункте 1 пункта 1 статьи 1 цифры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5403,5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6142,5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в подпункте 2 пункта 1 статьи 1 цифры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3129,4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3868,4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в приложении 3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таблицу 1 «Доходы местного бюджета на 2016 год» в прилагаемой редак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 в приложении 5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 на 2016 год» в прилагаемой редак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в приложении 6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в прилагаемой редак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в приложении 7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таблицу 1 «Ведомственная структура расходов местного бюджета на 2016 год» в прилагаемой редак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1.7. в приложении 9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таблицу 1 «Источники финансирования дефицита местного бюджета на 2016 год» в прилагаемой редак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2. Данное решение опубликовать в газете «Искитимская газета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возложить на председателя комиссии Совета депутатов по бюджету, финансовой и налоговой политике Михальченко В.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Совхозного сельсовета                                    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китимского района Новосибирской области      Совхозного сельсовета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Н.Г.Орлов                      Искитим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С. Ю.Крупин</w:t>
      </w:r>
    </w:p>
    <w:p>
      <w:pPr>
        <w:pStyle w:val="21"/>
        <w:widowControl w:val="false"/>
        <w:tabs>
          <w:tab w:val="clear" w:pos="708"/>
          <w:tab w:val="right" w:pos="992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46:00Z</dcterms:created>
  <dc:creator>Customer</dc:creator>
  <dc:description/>
  <cp:keywords/>
  <dc:language>en-US</dc:language>
  <cp:lastModifiedBy>ДНС</cp:lastModifiedBy>
  <cp:lastPrinted>2016-08-23T11:28:00Z</cp:lastPrinted>
  <dcterms:modified xsi:type="dcterms:W3CDTF">2016-11-22T01:27:00Z</dcterms:modified>
  <cp:revision>16</cp:revision>
  <dc:subject/>
  <dc:title>Проект</dc:title>
</cp:coreProperties>
</file>