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ятого созыв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(Сорок второй очередной сессии)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05.2018                              с. Лебедевка                                     № 120</w:t>
      </w:r>
    </w:p>
    <w:p>
      <w:pPr>
        <w:pStyle w:val="Normal"/>
        <w:spacing w:lineRule="auto" w:line="240" w:before="0" w:after="0"/>
        <w:ind w:left="-142" w:firstLine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 внесении изменений в решение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ссии Совета депутатов Совхозного сельсовета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скитимского района Новосибирской области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19.11.2013  № 130 «Об определении налоговых ставок,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рядок и сроков уплаты земельного налога с 2014 года»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с изменениями, внесенными решениями Совета депутатов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хозного сельсовета Искитим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восибирской  области от 22.04.2014 № 148, от 04.12.2017 № 90)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, Совет депутатов Совхозного сельсовета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ледующие изменения в Решение от 19.11.2014 № 130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В реквизите «дата решения» цифры «2014» заменить цифрами «2013»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2.1 изложить в следующей редакции: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. Налогоплательщики - организации уплачивают авансовые платежи по налогу в сроки не позднее 30 апреля, 31 июля, 31 октября  и производят расчет по налогу не ранее 1 февраля года, следующего за истекшим налоговым периодом равными долями и в размере ¼ суммы налога подлежащего уплате за год.»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2.2 изложить в следующей редакции: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2. Налогоплательщики – физические лица уплачивают налог в порядке и сроки, определенные Налоговым кодексом Российской Федерации.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29" w:hanging="8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3 изложить в следующей редак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3.  Уменьшить налоговую базу на величину  кадастровой стоимости 600 квадратных метров площади земельного участка, находящегося в собственности, постоянным (бессрочном) пользовании или пожизненном наследуемом владении налогоплательщиков, относящихся к одной из следующих категор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инвалид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групп инвалид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инвалидов с дет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0-1), в соответствии с Федеральным законом от 26 ноября 1998 года № 175-ФЗ « О социальной защите граждан РФ, подвергшихся воздействие аварии в 1957 году на производственном объединении « Маяк» и сбросов радиоактивных отходов в реку Теча» и в соответствии с Федеральным законом от 10 января 2002 года № 2-ФЗ «О социальных гарантиях граждан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физических лиц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 средствах вооружения и военных объект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5. Пункт 5 решения признать утратившим си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е 1 приложения слово «поселениях» заменить словами «населенных пунктах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</w:rPr>
        <w:t>3. Данное решение опубликовать в периодическом печатном издании Совхозного сельсовета «Вестник Совхозного сельсовета».</w:t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овхозного сельсовета                     Председатель Совета депутатов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 xml:space="preserve">Искитимского района                                    Совхозного сельсовета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Искитимского района                               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_______________________Н.Г. Орлов        ________________С.В. Тестов</w:t>
      </w:r>
    </w:p>
    <w:p>
      <w:pPr>
        <w:pStyle w:val="21"/>
        <w:widowControl w:val="false"/>
        <w:tabs>
          <w:tab w:val="clear" w:pos="708"/>
          <w:tab w:val="right" w:pos="9923" w:leader="none"/>
        </w:tabs>
        <w:ind w:left="0" w:firstLine="56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09:00Z</dcterms:created>
  <dc:creator>Баева Елена</dc:creator>
  <dc:description/>
  <cp:keywords/>
  <dc:language>en-US</dc:language>
  <cp:lastModifiedBy>ДНС</cp:lastModifiedBy>
  <cp:lastPrinted>2018-06-05T14:58:00Z</cp:lastPrinted>
  <dcterms:modified xsi:type="dcterms:W3CDTF">2018-06-08T02:03:00Z</dcterms:modified>
  <cp:revision>12</cp:revision>
  <dc:subject/>
  <dc:title/>
</cp:coreProperties>
</file>