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ятого созыв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(Сорок второй очередной сессии)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05.2018                              с. Лебедевка                                     № 118</w:t>
      </w:r>
    </w:p>
    <w:p>
      <w:pPr>
        <w:pStyle w:val="Normal"/>
        <w:spacing w:lineRule="auto" w:line="240" w:before="0" w:after="0"/>
        <w:ind w:left="-142" w:firstLine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О внесении изменений в решение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ессии Совета депутатов Совхозного сельсовета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скитимского района Новосибирской области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31.01.2018 № 97 «Об утверждении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гламента Совета депутатов Совхозного сельсовета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китимского района Новосибирской области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Title"/>
        <w:widowControl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 xml:space="preserve">В соответствии с ч. 4 ст. 7 Федерального закона от 06.10.2003 № 131-ФЗ «Об общих принципах организации местного самоуправления в Российской Федерации», согласно п. 3 ст. 3 Федерального закона от 25.12.2008 № 273-ФЗ «О противодействии коррупции», п. 1 ст. 4, п. 5 ст. 6, ст. 15 Федерального закона от 09.02.2009 № 8-ФЗ «Об обеспечении доступа к информации о деятельности государственных органов и органов местного самоуправления», с учетом апелляционного определения Верховного суда Российской Федерации  от 07.02.2018 № 5-АПГ 17-146, Совет депутатов Совхозного сельсовета Искитимского района Новосибирской области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r>
        <w:rPr>
          <w:rFonts w:eastAsia="Times New Roman" w:cs="Arial" w:ascii="Arial" w:hAnsi="Arial"/>
          <w:sz w:val="24"/>
          <w:szCs w:val="24"/>
          <w:lang w:eastAsia="ru-RU"/>
        </w:rPr>
        <w:t>решение сессии Совета депутатов Совхозного сельсовета Искитимского района Новосибирской области от 31.01.2018 № 97 «Об утверждении Регламента Совета депутатов Совхозного сельсовета Искитимского района Новосибирской области» следующие изменения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ключить второе предложение из п. 1 ст. 13 Регламента Совета депутатов Совхозного сельсовета Искитимского района Новосибирской области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ключить ст. 14 Регламента Совета депутатов Совхозного сельсовета Искитимского района Новосибирской области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ключить из п. 7 ст. 22 Регламента Совета депутатов Совхозного сельсовета Искитимского района Новосибирской области слова «о проведении закрытого заседания сессии»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Опубликовать настоящее решение в </w:t>
      </w:r>
      <w:r>
        <w:rPr>
          <w:rFonts w:eastAsia="Times New Roman" w:cs="Arial" w:ascii="Arial" w:hAnsi="Arial"/>
          <w:sz w:val="24"/>
          <w:szCs w:val="24"/>
        </w:rPr>
        <w:t>периодическом печатном издании Совхозного сельсовета «Вестник Совхозного сельсовета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овхозного сельсовета                          Председатель Совета депутатов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китимского района                                       Совхозного сельсовета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    Искитимского района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_______________________Н.Г. Орлов            ________________С.В. Тесто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48:00Z</dcterms:created>
  <dc:creator>Баева Елена</dc:creator>
  <dc:description/>
  <cp:keywords/>
  <dc:language>en-US</dc:language>
  <cp:lastModifiedBy>ДНС</cp:lastModifiedBy>
  <cp:lastPrinted>2018-05-21T16:01:00Z</cp:lastPrinted>
  <dcterms:modified xsi:type="dcterms:W3CDTF">2018-06-08T02:03:00Z</dcterms:modified>
  <cp:revision>9</cp:revision>
  <dc:subject/>
  <dc:title/>
</cp:coreProperties>
</file>