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ятого созы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Сорок второй очередной сессии)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5.2018                              с. Лебедевка                                     № 119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 внесении изменений в решение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ссии Совета депутатов Совхозного сельсовет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скитимского района Новосибирской област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13.02.2017 № 58 «Об утверждени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ложения «Об оплате труда депутатов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ыборных  лиц местного самоуправления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уществляющих свои полномочия на постоянной основе,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муниципальных служащих и (или) расходов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содержание органов местного самоуправления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вхозного сельсовета» (с изменениями, внесенным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м Совета депутатов  Совхозного сельсовет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скитимского района Новосибирской област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31.01.2018 № 101)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Совхозного сельсовета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1. Внести 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сессии Совета депутатов Совхозного сельсовета Искитимского района Новосибирской области от 13.02.2017 № 58 «Об утверждении Положения «Об оплате труда депутатов, выборных 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 самоуправления Совхозного сельсовета» (с изменениями, внесенными решением Совета депутатов  Совхозного сельсовета Искитимского района Новосибирской области от 31.01.2018 № 101)»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1. В наименовании решения исключить слова «и (или) расходов на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2. В 1 решения исключить слова «и (или) содержание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3. В пункте 2.3 слова «в размере 1,37» заменить на слова «в размере 1,97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4. Пункт 2.1 положения после слов «Оплата труда» дополнить словом «Глав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5. Изложить пункт 3.1 положения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ым выплата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денежное поощр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я за выполнение особо важных и сложных зад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ьную помощь;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иные выплат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овхозного сельсовета                          Председатель Совета депутатов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итимского района                                       Совхозного сельсовета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Искитимского района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Н.Г. Орлов            ________________С.В. Тестов</w:t>
      </w:r>
    </w:p>
    <w:p>
      <w:pPr>
        <w:pStyle w:val="21"/>
        <w:widowControl w:val="false"/>
        <w:tabs>
          <w:tab w:val="clear" w:pos="708"/>
          <w:tab w:val="right" w:pos="9923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32:00Z</dcterms:created>
  <dc:creator>Баева Елена</dc:creator>
  <dc:description/>
  <cp:keywords/>
  <dc:language>en-US</dc:language>
  <cp:lastModifiedBy>ДНС</cp:lastModifiedBy>
  <cp:lastPrinted>2018-05-21T16:01:00Z</cp:lastPrinted>
  <dcterms:modified xsi:type="dcterms:W3CDTF">2018-06-08T02:03:00Z</dcterms:modified>
  <cp:revision>17</cp:revision>
  <dc:subject/>
  <dc:title/>
</cp:coreProperties>
</file>