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(Сорок второй очередной сессии)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05.2018                              с. Лебедевка                                     № 116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за 2017 год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слушав и обсудив отчет  об исполнении бюджета Совхозного сельсовета Искитимского района Новосибирской области за 2017 год и учитывая рекомендации публичных слушаний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8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отчет по исполнению бюджета Совхозного сельсовета Искитимского района Новосибирской области по итогам за 2017 год  в сумме доходов 25 816,9 тыс. руб. и в сумме расходов 25 685, 7 тыс. руб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публиковать настоящее решение в периодическом печатном издании Совхозного сельсовета «Вестник Совхозного сельсовета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Н.Г. Орлов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С.В. Тест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32:00Z</dcterms:created>
  <dc:creator>Баева Елена</dc:creator>
  <dc:description/>
  <cp:keywords/>
  <dc:language>en-US</dc:language>
  <cp:lastModifiedBy>ДНС</cp:lastModifiedBy>
  <cp:lastPrinted>2018-05-21T16:01:00Z</cp:lastPrinted>
  <dcterms:modified xsi:type="dcterms:W3CDTF">2018-06-08T02:02:00Z</dcterms:modified>
  <cp:revision>16</cp:revision>
  <dc:subject/>
  <dc:title/>
</cp:coreProperties>
</file>