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рок втор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9.05.2018                              с. Лебедевка                                     № 121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По внесению изменений в бюджет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овхозного сельсовета Искитимского район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овосибирской области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смотрев заявление главы Совхозного сельсовета по внесению изменений в бюджет Совхозного сельсовета Искитимского района Новосибирской области на 2018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вязи с отсутствием дополнительных источников доходной части бюджета Совхозного сельсовета Искитимского района Новосибирской области в выделении </w:t>
      </w:r>
      <w:r>
        <w:rPr>
          <w:rFonts w:cs="Times New Roman" w:ascii="Times New Roman" w:hAnsi="Times New Roman"/>
          <w:sz w:val="28"/>
          <w:szCs w:val="20"/>
        </w:rPr>
        <w:t xml:space="preserve">в текущем году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полнительных денежных средств  н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монт внутрипоселковых дорог и установку дорожных знаков в населенных пунктах Совхозного сельсовета Искитимского района Новосибирской облас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формление внутрипоселковых автомобильных дорог в муниципальную собственность и разработку проектов организации дорожного движения,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выделении денежных средств в текущем году на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иквидацию несанкционированных свалок на территории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ектные работы 2 очереди на подтопление с. Лебедевка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тказать.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Орлов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 Тест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3:52:00Z</dcterms:created>
  <dc:creator>Баева Елена</dc:creator>
  <dc:description/>
  <cp:keywords/>
  <dc:language>en-US</dc:language>
  <cp:lastModifiedBy>ДНС</cp:lastModifiedBy>
  <cp:lastPrinted>2018-05-29T11:03:00Z</cp:lastPrinted>
  <dcterms:modified xsi:type="dcterms:W3CDTF">2018-06-05T07:36:00Z</dcterms:modified>
  <cp:revision>4</cp:revision>
  <dc:subject/>
  <dc:title/>
</cp:coreProperties>
</file>