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шест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12.2013</w:t>
        <w:tab/>
        <w:tab/>
        <w:tab/>
        <w:t xml:space="preserve">                   №  13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Об утверждении плана социально-экономического развит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на 2014 год и на плановый период 2015 и 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.10.2003 г. № 131- ФЗ « Об общих принципах организации местного самоуправления в РФ» и  Уставом Совхозного сельсовета Искитимского района Новосибирской области, Совет депутатов Совхозного сельсовета Искитимского района Новосибир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социально-экономического развития Совхозного сельсовета Искитимского района Новосибирской области на 2014 год и на плановый период  2015 - 2016  годы. 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Совхозного сельсовета                                      _______________________А.В.Никулин                 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С.В.Т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3:46:00Z</dcterms:created>
  <dc:creator>Специалист</dc:creator>
  <dc:description/>
  <cp:keywords/>
  <dc:language>en-US</dc:language>
  <cp:lastModifiedBy>ДНС</cp:lastModifiedBy>
  <cp:lastPrinted>2013-12-19T06:45:00Z</cp:lastPrinted>
  <dcterms:modified xsi:type="dcterms:W3CDTF">2013-12-24T03:21:00Z</dcterms:modified>
  <cp:revision>3</cp:revision>
  <dc:subject/>
  <dc:title>проект</dc:title>
</cp:coreProperties>
</file>