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СОВЕТ ДЕПУТАТОВ СОВХОЗНОГО СЕЛЬСОВ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ИСКИТИМСКОГО РАЙОНА НОВОСИБИРСКОЙ ОБЛАСТ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ПЯТОГО СОЗЫВ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(Десятой внеочередной сессии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06.2016                                                                                                          № 37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внесении изменений в решение Совета депутатов Совхозного сельсовета Искитимского района Новосибирской области от 18.09.2014 № 155 « Об утверждении Положения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ном процессе в Совхозном сельсовете Искитимского района Новосибирской области»(с изменениями, внесенными решением Совета депутатов Совхозного сельсовета Искитимского района Новосибирской области от 18.12.2015 № 1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Рассмотрев экспертное заключение  управления законопроектных работ и ведения регистра № 2656-4-04/9 на решение Совета депутатов Совхозного сельсовета Искитимского района Новосибирской области от 18.09.2014  № 155 «Об утверждении Положения «О бюджетном процессе в Совхозном сельсовета Искитимского района Новосибирской области»  ( с изменениями, внесенными решением Совета депутатов Совхозного сельсовета Искитимского района Новосибирской области от 18.12.2015 № 19), и руководствуясь Уставом Совхозного сельсовета Искитимского района Новосибирской области Совет депутатов Совхозн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.Внести следующие изменения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 реш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Совхозного сельсовета Искитимского района Новосибирской области от 18.09.2014 № 155 «Об утверждении Положения «О бюджетном процессе в Совхозном сельсовете Искитимского района Новосибирской области»(с изменениями, внесенными решением Совета депутатов Совхозного сельсовета Искитимского района Новосибирской области от 18.12.2015 № 19</w:t>
      </w:r>
      <w:r>
        <w:rPr>
          <w:rFonts w:cs="Times New Roman" w:ascii="Times New Roman" w:hAnsi="Times New Roman"/>
          <w:b w:val="false"/>
          <w:sz w:val="24"/>
          <w:szCs w:val="24"/>
        </w:rPr>
        <w:t>) (</w:t>
      </w:r>
      <w:r>
        <w:rPr>
          <w:rFonts w:cs="Times New Roman" w:ascii="Times New Roman" w:hAnsi="Times New Roman"/>
          <w:b w:val="false"/>
          <w:sz w:val="28"/>
          <w:szCs w:val="28"/>
        </w:rPr>
        <w:t>далее положение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15,17 статьи 6 положения исключить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татью 5 положения дополнить следующими пунк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ункт 30.1 следующего содержания: « 30.1)осуществление от имени        Совхозного сельсовета муниципальных заимствован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ункт 30.2 следующего содержания «30.2) управление муниципальным долгом Совхозного сельсовета  и муниципальными финансовыми активам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пункт 30.3 следующего содержания « 30.3 администрация Совхозного сельсовета направляет в Совет депутатов Совхозного сельсовета Искитимского района Новосибирской области и ревизионную комиссию Искитимского района Новосибирской области утвержденные квартальные отчеты об исполнении бюджета сельсовета по состоянию на 1 апреля, 1 июля и 1 октября. </w:t>
      </w:r>
    </w:p>
    <w:p>
      <w:pPr>
        <w:pStyle w:val="Normal"/>
        <w:ind w:left="1428" w:hanging="0"/>
        <w:rPr/>
      </w:pPr>
      <w:r>
        <w:rPr>
          <w:sz w:val="28"/>
          <w:szCs w:val="28"/>
        </w:rPr>
        <w:t xml:space="preserve">1.3. В статье 38 положения первый абзац исключить; </w:t>
      </w:r>
    </w:p>
    <w:p>
      <w:pPr>
        <w:pStyle w:val="Normal"/>
        <w:ind w:left="1428" w:hanging="0"/>
        <w:rPr>
          <w:sz w:val="28"/>
          <w:szCs w:val="28"/>
        </w:rPr>
      </w:pPr>
      <w:r>
        <w:rPr>
          <w:sz w:val="28"/>
          <w:szCs w:val="28"/>
        </w:rPr>
        <w:t>третий абзац статьи 38 положения признать полностью утратившим силу.</w:t>
      </w:r>
    </w:p>
    <w:p>
      <w:pPr>
        <w:pStyle w:val="Normal"/>
        <w:ind w:left="14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анное решение опубликовать в газете «Искитимская газета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                                Председатель Совета депутатов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итимского района Новосибирской области    Совхозного сельсовета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Н.Г.Орлов                    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С. Ю.Крупин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57:00Z</dcterms:created>
  <dc:creator>Прозорово</dc:creator>
  <dc:description/>
  <cp:keywords/>
  <dc:language>en-US</dc:language>
  <cp:lastModifiedBy>Admin</cp:lastModifiedBy>
  <cp:lastPrinted>2016-07-28T08:41:00Z</cp:lastPrinted>
  <dcterms:modified xsi:type="dcterms:W3CDTF">2016-07-28T02:44:00Z</dcterms:modified>
  <cp:revision>9</cp:revision>
  <dc:subject/>
  <dc:title> </dc:title>
</cp:coreProperties>
</file>