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Heading2"/>
        <w:rPr/>
      </w:pPr>
      <w:r>
        <w:rPr>
          <w:sz w:val="28"/>
          <w:szCs w:val="28"/>
        </w:rPr>
        <w:t>ЧЕТВЕР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ридцать пятой очередной сессия)</w:t>
      </w:r>
    </w:p>
    <w:p>
      <w:pPr>
        <w:pStyle w:val="Normal"/>
        <w:jc w:val="center"/>
        <w:rPr/>
      </w:pPr>
      <w:r>
        <w:rPr/>
        <w:t>с. Лебедевк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19.11.2014</w:t>
        <w:tab/>
        <w:tab/>
        <w:tab/>
        <w:t xml:space="preserve">                   № 130 </w:t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определении налоговых ставок,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и сроков уплаты земельного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а с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4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На основании Федерального закона от 27.07.2010 № 229-ФЗ «О внесении изменений в часть первую и вторую  Налогового кодекса Российской Федерации и некоторые другие законодательные акты Российской Федерации, а также о признании утратившими силу отдельных законодательных актов (положений законодательных актов) Российской Федерации», руководствуясь Уставом Совхозного сельсовета Искитимского района Новосибирской области, Совет депутатов Совхозного сельсовета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Normal"/>
        <w:ind w:left="36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Установить с 2014 года на территории Совхозного сельсовета ставки земельного налога в соответствии с приложением 1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с 2014 года следующие сроки и порядок  уплаты земельного налога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и и физические лица, являющиеся индивидуальными предпринимателями, уплачивают авансовые платежи по налогу в сроки не позднее 30 апреля, 31 июля,31 октября и производят расчет по налогу до 6 февраля года, следующего за истекшим налоговым периодом равными долями и в размере ¼ суммы налога подлежащего уплате за год.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2.2. Физические лица, не являющиеся предпринимателями, уплачивают земельный налог на основании налогового уведомления до 10 ноября года, следующего за истекшим налоговым периодом.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3.Уменьшить налоговую базу на не облагаемую налогом сумму в размере 10000 рублей на одного налогоплательщика в отношении земельного участка, находящегося в собственности, постоянным (бессрочном) пользовании или пожизненном наследуемом владении следующих категорий налогоплательщиков: - героев Социалистического труда и полных кавалеров орденов Трудовой Славы и  « За службу Родине в Вооруженных Силах СССР»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ждан, на которых законодательством распространены социальные гарантии и льготы участников Великой Отечественной войны (бывшие несовершеннолетние узники фашизма)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героев Советского Союза, Героев Российской Федерации, полных кавалеров ордена Славы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валидов с детства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теранов  боевых действий;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-физических лиц , имеющих право на получение социальной поддержки в соответствии с Законом Российской Федерации «О социальной защите граждан, подвергшихся воздействию радиации вследствие катастрофы на Чернобыльской АЭС» (в редакции Закона Российской Федерации от 18 июня 1992 года № 3060-1), в соответствии с Федеральным законом от 26 ноября 1998 года № 175-ФЗ « О социальной защите граждан РФ, подвергшихся воздействие аварии в 1957 году на производственном объединении « Маяк» и сбросов радиоактивных отходов в реку Теча» и в соответствии с Федеральным законом от 10 января 2002 года № 2-ФЗ «О социальных гарантиях граждан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физических лиц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 средствах вооружения и военных объектах;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>-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 Предоставить льготу по уплате земельного налога  участникам  и  инвалидам Великой Отечественной войны,  в виде освобождения от уплаты земельного налога.</w:t>
      </w:r>
    </w:p>
    <w:p>
      <w:pPr>
        <w:pStyle w:val="Normal"/>
        <w:ind w:left="480" w:hanging="0"/>
        <w:jc w:val="both"/>
        <w:rPr/>
      </w:pPr>
      <w:r>
        <w:rPr>
          <w:sz w:val="28"/>
          <w:szCs w:val="28"/>
        </w:rPr>
        <w:t xml:space="preserve">4. Освободить от уплаты земельного налога полностью органы местного самоуправления,  учреждения культуры, спорта и предприятия жилищно-коммунального хозяйства, расположенные на территории Совхозного сельсовета. 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5. Уменьшение налоговой базы и предоставление льгот на не облагаемую налогом сумму производится на основании предоставления в налоговый орган следующих документов: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явление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пия паспорта;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раво на предоставление льготы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6. Решение опубликовать (обнародовать) в газете «Искитимская газета»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по истечения 1 месяца со дня опубликования и распространяет свое действие на регулируемые правоотношения с 01.01.2014г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решения возложить на администрацию Совхозного сельсовета.</w:t>
      </w:r>
    </w:p>
    <w:p>
      <w:pPr>
        <w:pStyle w:val="Normal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а Совхозного сельсовета                                                   Председатель Совета депутатов</w:t>
      </w:r>
    </w:p>
    <w:p>
      <w:pPr>
        <w:pStyle w:val="Normal"/>
        <w:rPr/>
      </w:pPr>
      <w:r>
        <w:rPr>
          <w:sz w:val="22"/>
          <w:szCs w:val="22"/>
        </w:rPr>
        <w:t>Искитимского района Новосибирской области                     Совхозного сельсовета                                      _______________________А.В.Никулин                                Искитимского района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__________________ С.В. Тестов</w:t>
        <w:tab/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sz w:val="22"/>
          <w:szCs w:val="22"/>
        </w:rPr>
        <w:t xml:space="preserve">Совета депутатов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хозн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0 от 19.11.201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КИ  ЗЕМЕЛЬНОГО НАЛО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24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емель и/или разрешен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емельного участк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ая став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%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есенные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ые жилищным фондом и объектами инженерной инфраструктуры жилищно-коммунального комплек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 коммунального комплекса) или приобретенных (предоставленных) для жилищного строитель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обретенные (предоставленные) для личного подсобного хозяйства, садоводства, огородничества или животноводства, а также для  дачного хозяй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земельные участки, в том числе для земель сельхозназначения не используемых для сельскохозяйственного производств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предназначенные для размещения объектов образов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680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Название объекта"/>
    <w:basedOn w:val="Normal"/>
    <w:qFormat/>
    <w:pPr>
      <w:jc w:val="center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12:00Z</dcterms:created>
  <dc:creator>Специалист</dc:creator>
  <dc:description/>
  <cp:keywords/>
  <dc:language>en-US</dc:language>
  <cp:lastModifiedBy>Admin</cp:lastModifiedBy>
  <cp:lastPrinted>2013-12-02T10:47:00Z</cp:lastPrinted>
  <dcterms:modified xsi:type="dcterms:W3CDTF">2013-12-02T04:47:00Z</dcterms:modified>
  <cp:revision>10</cp:revision>
  <dc:subject/>
  <dc:title>проект</dc:title>
</cp:coreProperties>
</file>