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ЯТОГО СОЗЫВА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Девятой очередн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т 24.05.16</w:t>
        <w:tab/>
        <w:tab/>
        <w:tab/>
        <w:t xml:space="preserve">                   № 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Об  исполнении бюджета за  2015 год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отчет об исполнении бюджета Совхозного сельсовета за   2015 год, и учитывая рекомендации публичных слушаний, Совет депутатов  Совхозн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тчет по исполнению бюджета  Совхозного сельсовета по итогам  за  2015 год в сумме доходов  33484,4 т.р.  и в сумме расходов  34147,4 т.р. и источники финансирования дефицита бюджет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в газете «Искитим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Совхозного сельсовета                                             Председатель Совета депутатов</w:t>
      </w:r>
    </w:p>
    <w:p>
      <w:pPr>
        <w:pStyle w:val="Normal"/>
        <w:rPr/>
      </w:pPr>
      <w:r>
        <w:rPr>
          <w:sz w:val="26"/>
          <w:szCs w:val="26"/>
        </w:rPr>
        <w:t>Искитимского района Новосибирской области               Совхозного сельсовета                                      _______________________Н.Г.Орлов                               Искитимского района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                      Новосиби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_______________С. Ю.Крупин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ИСПОЛНЕНИЕ БЮДЖЕТА СОВХОЗНОГО СЕЛЬСОВЕТА 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ЗА 2015 ГОД</w:t>
      </w:r>
    </w:p>
    <w:p>
      <w:pPr>
        <w:pStyle w:val="Normal"/>
        <w:shd w:fill="FFFFFF" w:val="clear"/>
        <w:rPr>
          <w:b/>
          <w:b/>
          <w:color w:val="000000"/>
          <w:spacing w:val="3"/>
        </w:rPr>
      </w:pPr>
      <w:r>
        <w:rPr>
          <w:b/>
          <w:color w:val="000000"/>
          <w:spacing w:val="3"/>
          <w:sz w:val="28"/>
          <w:szCs w:val="28"/>
        </w:rPr>
        <w:t>1</w:t>
      </w:r>
      <w:r>
        <w:rPr>
          <w:b/>
          <w:color w:val="000000"/>
          <w:spacing w:val="3"/>
        </w:rPr>
        <w:t>.   ДОХОДЫ БЮДЖЕТА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20"/>
        <w:gridCol w:w="1352"/>
        <w:gridCol w:w="1168"/>
      </w:tblGrid>
      <w:tr>
        <w:trPr>
          <w:trHeight w:val="139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вержденны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z w:val="22"/>
                <w:szCs w:val="22"/>
              </w:rPr>
              <w:t xml:space="preserve"> бюджетные назначения, тыс. руб.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ено, тыс. руб. 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% исполне-ния</w:t>
            </w:r>
          </w:p>
        </w:tc>
      </w:tr>
      <w:tr>
        <w:trPr>
          <w:trHeight w:val="2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бюджета, все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.608,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.484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89,0</w:t>
            </w:r>
          </w:p>
        </w:tc>
      </w:tr>
      <w:tr>
        <w:trPr>
          <w:trHeight w:val="2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доходы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.639,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.944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04,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27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2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акцизы на дизельное топливо, моторные масла и автомобильный бенз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15,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97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15,9</w:t>
            </w:r>
          </w:p>
        </w:tc>
      </w:tr>
      <w:tr>
        <w:trPr>
          <w:trHeight w:val="2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23,1</w:t>
            </w:r>
          </w:p>
        </w:tc>
      </w:tr>
      <w:tr>
        <w:trPr>
          <w:trHeight w:val="2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лог на имуще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9</w:t>
            </w:r>
          </w:p>
        </w:tc>
      </w:tr>
      <w:tr>
        <w:trPr>
          <w:trHeight w:val="2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емельный налог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02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42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7,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еналоговые доходы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.415,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.480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2,7</w:t>
            </w:r>
          </w:p>
        </w:tc>
      </w:tr>
      <w:tr>
        <w:trPr>
          <w:trHeight w:val="20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арендная плата, а также средства от продажи права на заключение договоров аренды за земли, находящиеся в собственности сельских </w:t>
            </w:r>
            <w:r>
              <w:rPr>
                <w:color w:val="000000"/>
                <w:sz w:val="18"/>
                <w:szCs w:val="18"/>
              </w:rPr>
              <w:t>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7,0</w:t>
            </w:r>
          </w:p>
        </w:tc>
      </w:tr>
      <w:tr>
        <w:trPr>
          <w:trHeight w:val="20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доходы от реализации имуще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67,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67,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0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ос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3,8</w:t>
            </w:r>
          </w:p>
        </w:tc>
      </w:tr>
      <w:tr>
        <w:trPr>
          <w:trHeight w:val="28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очие поступления от штраф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3,3</w:t>
            </w:r>
          </w:p>
        </w:tc>
      </w:tr>
      <w:tr>
        <w:trPr>
          <w:trHeight w:val="28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возмездные поступления, в том числе: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.553,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.059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84,3</w:t>
            </w:r>
          </w:p>
        </w:tc>
      </w:tr>
      <w:tr>
        <w:trPr>
          <w:trHeight w:val="28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дотации на выравн. бюджетной обеспеченности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63,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63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34,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34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убсидии бюджетам на обеспечение мероприя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й по переселению граждан из аварийного жилищного фонда за счёт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75,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82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8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убсидии на осуществление дорожной деятель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8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очие субсид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9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убвенции бюджетам поселений на осуществление первичного воинского уч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убвенции бюджетам поселений на выполнение передаваемых полномочий субъектов Р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жбюджетные трансферты, передаваемые бюджетам сельских поселений для компенсации дополнительных расходов, возникших в резуль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е решений, принятых органами власти др. ур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45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74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3</w:t>
            </w:r>
          </w:p>
        </w:tc>
      </w:tr>
      <w:tr>
        <w:trPr>
          <w:trHeight w:val="2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чие безвозмездные поступления в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65,0</w:t>
            </w:r>
          </w:p>
        </w:tc>
      </w:tr>
      <w:tr>
        <w:trPr>
          <w:trHeight w:val="49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ход от возврата остатков межбюджетных трансфертов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РАСХОДЫ БЮДЖ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366"/>
        <w:gridCol w:w="1334"/>
        <w:gridCol w:w="1260"/>
        <w:gridCol w:w="9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ён-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: не ис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бюджета, все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906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1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7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0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9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беспечение деятельности финансов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х и таможенных органов и органов финансового (финансово-бюджетного) надзо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беспечение проведения выбор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д</w:t>
            </w:r>
            <w:r>
              <w:rPr>
                <w:sz w:val="22"/>
                <w:szCs w:val="22"/>
              </w:rPr>
              <w:t>ругие общегосударственные вопрос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билизационная и вневойсковая подготов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дное хозяйст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97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9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дорожное хозяйство (дорожн. фонды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31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другие вопросы в области национальной экономик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75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7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2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мероприятия для детей и молодёж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78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56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hd w:fill="FFFFFF" w:val="clear"/>
        <w:spacing w:lineRule="exact" w:line="326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 ИСТОЧНИКИ ФИНАНСИРОВАНИЯ ДЕФИЦИТА БЮДЖ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14"/>
        <w:gridCol w:w="1914"/>
        <w:gridCol w:w="191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олненные назнач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8308,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015,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5293,52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12:00Z</dcterms:created>
  <dc:creator>Специалист</dc:creator>
  <dc:description/>
  <cp:keywords/>
  <dc:language>en-US</dc:language>
  <cp:lastModifiedBy>Admin</cp:lastModifiedBy>
  <cp:lastPrinted>2016-05-25T10:48:00Z</cp:lastPrinted>
  <dcterms:modified xsi:type="dcterms:W3CDTF">2016-05-25T05:05:00Z</dcterms:modified>
  <cp:revision>4</cp:revision>
  <dc:subject/>
  <dc:title>проект</dc:title>
</cp:coreProperties>
</file>