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(Восьмой внеочередной сессии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08.04.2016                                                                                                          № 27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</w:rPr>
        <w:t>«О внесении изменений в решение 5-ой сессии Совета депутатов Совхозного сельсовета Искитимского района  от 18.12.2015 № 16 «О бюджете Совхозного сельсовета Искитимского района Новосибирской области на 2016 год и плановый период 2017 и 2018 годов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решил:</w:t>
      </w:r>
    </w:p>
    <w:p>
      <w:pPr>
        <w:pStyle w:val="ConsPlusTitle"/>
        <w:widowControl/>
        <w:ind w:firstLine="708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1.Внести в решение  5-ой сессии  Совета депутатов Совхозного сельсовета от 18.12.2015 года № 16 «О бюджете Совхозного сельсовета Искитимского района Новосибирской области на 2016 год и плановый период 2017 и 2018 годов»( с изменениями, внесенными решениями сессии Совета депутатов Совхозного сельсовета от 03.02.2016 № 24)следующие дополнения и изменения: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 статье 1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Утвердить основные характеристики бюджета Совхозн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) прогнозируемый общий объем доходов местного бюджета в сумм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4934,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, в том числе объем безвозмездных поступлений в сумме 82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65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8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265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) общий объем расходов местного бюджета в сумм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2403,4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) профицит местного бюджета в сумм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2530,8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.»</w:t>
      </w:r>
    </w:p>
    <w:p>
      <w:pPr>
        <w:pStyle w:val="TextBody"/>
        <w:widowControl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татье 6:</w:t>
      </w:r>
    </w:p>
    <w:p>
      <w:pPr>
        <w:pStyle w:val="TextBody"/>
        <w:widowControl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твердить таблицу 1 приложения 5  в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твердить таблицу 1 приложения 6 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твердить таблицу 1 приложения 7 в 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татье 12:</w:t>
      </w:r>
    </w:p>
    <w:p>
      <w:pPr>
        <w:pStyle w:val="TextBody"/>
        <w:widowControl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твердить таблицу 1 приложения 9 в  новой редакции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2.    Данное  решение опубликовать в газете «Искитимская газета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Совхозного сельсовета                              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китимского района Новосибирской области       Совхозного сельсовета                                      _______________________Н.Г.Орлов 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 xml:space="preserve">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24:00Z</dcterms:created>
  <dc:creator>Customer</dc:creator>
  <dc:description/>
  <cp:keywords/>
  <dc:language>en-US</dc:language>
  <cp:lastModifiedBy>ДНС</cp:lastModifiedBy>
  <cp:lastPrinted>2016-03-28T12:55:00Z</cp:lastPrinted>
  <dcterms:modified xsi:type="dcterms:W3CDTF">2016-04-08T05:51:00Z</dcterms:modified>
  <cp:revision>3</cp:revision>
  <dc:subject/>
  <dc:title>Проект</dc:title>
</cp:coreProperties>
</file>