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Седьм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3.2016                                                                                                          № 2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«О внесении изменений в решение 5-ой сессии Совета депутатов Совхозного сельсовета Искитимского района  от 18.12.2015 № 16 «О бюджете Совхозного сельсовета Искитимского района Новосибирской области на 2016 год и плановый период 2017 и 2018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решил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Внести в решение  5-ой сессии  Совета депутатов Совхозного сельсовета от 18.12.2015 года № 16 «О бюджете Совхозного сельсовета Искитимского района Новосибирской области на 2016 год и плановый период 2017 и 2018 годов»( с изменениями, внесенными решениями сессии Совета депутатов Совхозного сельсовета от 03.02.2016 № 24)следующие дополнения и изменения: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В статье 1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твердить основные характеристики бюджета Совхозн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4934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 объем безвозмездных поступлений в сумме 82</w:t>
      </w:r>
      <w:r>
        <w:rPr>
          <w:rFonts w:cs="Times New Roman" w:ascii="Times New Roman" w:hAnsi="Times New Roman"/>
          <w:sz w:val="26"/>
          <w:szCs w:val="26"/>
          <w:lang w:val="ru-RU"/>
        </w:rPr>
        <w:t>6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8</w:t>
      </w:r>
      <w:r>
        <w:rPr>
          <w:rFonts w:cs="Times New Roman" w:ascii="Times New Roman" w:hAnsi="Times New Roman"/>
          <w:sz w:val="26"/>
          <w:szCs w:val="26"/>
          <w:lang w:val="ru-RU"/>
        </w:rPr>
        <w:t>26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 общий объем расходов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12403,4</w:t>
      </w:r>
      <w:r>
        <w:rPr>
          <w:rFonts w:cs="Times New Roman" w:ascii="Times New Roman" w:hAnsi="Times New Roman"/>
          <w:sz w:val="26"/>
          <w:szCs w:val="26"/>
        </w:rPr>
        <w:t xml:space="preserve"> 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) профицит местного бюджета в сумме </w:t>
      </w:r>
      <w:r>
        <w:rPr>
          <w:rFonts w:cs="Times New Roman" w:ascii="Times New Roman" w:hAnsi="Times New Roman"/>
          <w:sz w:val="26"/>
          <w:szCs w:val="26"/>
          <w:lang w:val="ru-RU"/>
        </w:rPr>
        <w:t>2530,8</w:t>
      </w:r>
      <w:r>
        <w:rPr>
          <w:rFonts w:cs="Times New Roman" w:ascii="Times New Roman" w:hAnsi="Times New Roman"/>
          <w:sz w:val="26"/>
          <w:szCs w:val="26"/>
        </w:rPr>
        <w:t xml:space="preserve"> тыс. рублей.»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татье 6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5  в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6 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7 в  новой редакции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татье 12: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утвердить таблицу 1 приложения 9 в  новой редак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   Данное  решение опубликовать в газете «Искитимская газ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овхозного сельсовета                              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Совхозного сельсовета                                      _______________________Н.Г.Орлов 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21:00Z</dcterms:created>
  <dc:creator>Customer</dc:creator>
  <dc:description/>
  <cp:keywords/>
  <dc:language>en-US</dc:language>
  <cp:lastModifiedBy>ДНС</cp:lastModifiedBy>
  <cp:lastPrinted>2016-03-28T12:55:00Z</cp:lastPrinted>
  <dcterms:modified xsi:type="dcterms:W3CDTF">2016-03-28T05:57:00Z</dcterms:modified>
  <cp:revision>4</cp:revision>
  <dc:subject/>
  <dc:title>Проект</dc:title>
</cp:coreProperties>
</file>