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едьмой очередной се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24.03.2016</w:t>
        <w:tab/>
        <w:tab/>
        <w:tab/>
        <w:t xml:space="preserve">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0"/>
        </w:rPr>
      </w:pPr>
      <w:r>
        <w:rPr>
          <w:sz w:val="20"/>
        </w:rPr>
        <w:t>Об отчете главы Совхозного сельсовета</w:t>
      </w:r>
    </w:p>
    <w:p>
      <w:pPr>
        <w:pStyle w:val="Normal"/>
        <w:jc w:val="both"/>
        <w:rPr/>
      </w:pPr>
      <w:r>
        <w:rPr/>
        <w:t xml:space="preserve">о результатах своей деятельности </w:t>
      </w:r>
    </w:p>
    <w:p>
      <w:pPr>
        <w:pStyle w:val="Normal"/>
        <w:jc w:val="both"/>
        <w:rPr/>
      </w:pPr>
      <w:r>
        <w:rPr/>
        <w:t xml:space="preserve">и деятельности администрации Совхозного </w:t>
      </w:r>
    </w:p>
    <w:p>
      <w:pPr>
        <w:pStyle w:val="Normal"/>
        <w:jc w:val="both"/>
        <w:rPr/>
      </w:pPr>
      <w:r>
        <w:rPr/>
        <w:t>сельсовета  з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доклад главы Совхозного сельсовета Орлова Н.Г.  о результатах деятельности за 2015 год, в соответствии с Федеральным законом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октября 2003 года № 131-ФЗ «Об общих принципах организации местного самоуправления в Российской Федерации» и на основании Устава Совхозного сельсовета Искитимского района Новосибирской области, Совет депутатов Совхозного сельсовета 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тчет главы Совхозного сельсовета о результатах своей деятельности и деятельности администрации Совхозного сельсовета.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знать  деятельность  главы Совхозного сельсовета  и администрации Совхозного сельсовета Искитимского района Новосибирской област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 удовлетворительной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Искитимск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С.Ю. Круп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оказатели  для оценк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и Главы  Совхозного сельсовет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7"/>
        <w:gridCol w:w="4449"/>
        <w:gridCol w:w="6"/>
        <w:gridCol w:w="1412"/>
        <w:gridCol w:w="73"/>
        <w:gridCol w:w="1202"/>
        <w:gridCol w:w="13"/>
        <w:gridCol w:w="810"/>
        <w:gridCol w:w="28"/>
        <w:gridCol w:w="1417"/>
      </w:tblGrid>
      <w:tr>
        <w:trPr>
          <w:trHeight w:val="360" w:hRule="atLeast"/>
          <w:cantSplit w:val="true"/>
        </w:trPr>
        <w:tc>
          <w:tcPr>
            <w:tcW w:w="55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диница  </w:t>
              <w:br/>
              <w:t>измерения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четная   </w:t>
              <w:br/>
              <w:t>информац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% к</w:t>
              <w:br/>
              <w:t>плану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уктура и доходы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населения на начало </w:t>
              <w:br/>
              <w:t xml:space="preserve">года                        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8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прибывших             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выбывших              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3.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родившихся            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4.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умерших               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официально              </w:t>
              <w:br/>
              <w:t xml:space="preserve">зарегистрированной безработицы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  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енность в трудоспособном возраст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 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месячная заработная плата </w:t>
              <w:br/>
              <w:t xml:space="preserve">по полному кругу предприятий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8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 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месячная заработная плата </w:t>
              <w:br/>
              <w:t xml:space="preserve">работников бюджетной сферы  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6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    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месячные доходы на душу   </w:t>
              <w:br/>
              <w:t xml:space="preserve">населения                      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     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й выпуск товаров и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выпуск товаров и услуг:  </w:t>
              <w:br/>
              <w:t xml:space="preserve">         Промышленност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 хозяй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4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. 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изводительность труд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мышлен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льское хозяй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уб. на   </w:t>
              <w:br/>
              <w:t xml:space="preserve"> чел.,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2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12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ышлен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оизведенной</w:t>
              <w:br/>
              <w:t xml:space="preserve">продукции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7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и транспорт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ы разрешения на строительство индивидуальных жилых домов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везено пассажиров           </w:t>
              <w:br/>
              <w:t xml:space="preserve">автомобильным транспортом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чел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7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рговля, услуги и связь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от розничного товарооборота, </w:t>
              <w:br/>
              <w:t xml:space="preserve">включая общественное питание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платных услуг населению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бытовых услуг населению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4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ность населения        </w:t>
              <w:br/>
              <w:t xml:space="preserve">домашними телефонами на         </w:t>
              <w:br/>
              <w:t xml:space="preserve">100 жител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лое и среднее предприниматель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6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я малого бизнеса в общем     </w:t>
              <w:br/>
              <w:t xml:space="preserve">объеме выпуска товаров, работ и </w:t>
              <w:br/>
              <w:t xml:space="preserve">услуг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малых предприятий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занятых на малых    </w:t>
              <w:br/>
              <w:t xml:space="preserve">предприятиях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индивидуальных       </w:t>
              <w:br/>
              <w:t xml:space="preserve">предпринимателей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вестиционная деятель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и в основной капитал за</w:t>
              <w:br/>
              <w:t xml:space="preserve">счет всех источников            </w:t>
              <w:br/>
              <w:t xml:space="preserve">финансирования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.1.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инвестиции за счет  </w:t>
              <w:br/>
              <w:t xml:space="preserve">средств бюджетов всех уровней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ходы и расходы бюджета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а - всего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    37,6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.1.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.ч. собственные доходы,      </w:t>
              <w:br/>
              <w:t xml:space="preserve">включая безвозмездные           </w:t>
              <w:br/>
              <w:t xml:space="preserve">поступления, кроме субвенций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8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бюджета - всего,        </w:t>
              <w:br/>
              <w:t xml:space="preserve">в том числе на: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4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1.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КХ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2.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у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3.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правление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ая обеспеченность (доходы</w:t>
              <w:br/>
              <w:t>муниципального бюджета в расчете</w:t>
              <w:br/>
              <w:t xml:space="preserve">на 1 жителя)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на   </w:t>
              <w:br/>
              <w:t xml:space="preserve">чел.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.1.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.ч. собственными доходами,   </w:t>
              <w:br/>
              <w:t xml:space="preserve">включая безвозмездные           </w:t>
              <w:br/>
              <w:t xml:space="preserve">поступления, кроме субвенций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на   </w:t>
              <w:br/>
              <w:t xml:space="preserve">чел.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4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доходов от сдачи в аренду </w:t>
              <w:br/>
              <w:t>муниципального имущества и земл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24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( и качество) предоставленных           </w:t>
              <w:br/>
              <w:t xml:space="preserve">предприятиям, организациям и    населению жилищно-коммунальных  услуг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6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автомобильных</w:t>
              <w:br/>
              <w:t xml:space="preserve">дорог общего пользования  местного значения с твердым   покрытие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м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99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99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  и охрана окружающей среды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чено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лн.руб.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ая сфера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ская смертность на           </w:t>
              <w:br/>
              <w:t xml:space="preserve">1000 новорожденных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работающего населения     </w:t>
              <w:br/>
              <w:t xml:space="preserve">профилактическими осмотрами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диспансерным        </w:t>
              <w:br/>
              <w:t xml:space="preserve">наблюдением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е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детей в возрасте от 3-х до </w:t>
              <w:br/>
              <w:t xml:space="preserve">7-ми лет, получающих дошкольную </w:t>
              <w:br/>
              <w:t xml:space="preserve">образовательную услугу, в общей </w:t>
              <w:br/>
              <w:t>численности детей дошкольного возраста</w:t>
              <w:br/>
              <w:t xml:space="preserve">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 в возрасте 7 - 15    </w:t>
              <w:br/>
              <w:t xml:space="preserve">лет, обучающихся в              </w:t>
              <w:br/>
              <w:t xml:space="preserve">общеобразовательных школах, от  </w:t>
              <w:br/>
              <w:t xml:space="preserve">общей численности детей данной  </w:t>
              <w:br/>
              <w:t xml:space="preserve">возрастной категории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3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я детей, охваченных          </w:t>
              <w:br/>
              <w:t xml:space="preserve">дополнительным образованием, в  </w:t>
              <w:br/>
              <w:t xml:space="preserve">общем количестве детей до 18-ти </w:t>
              <w:br/>
              <w:t xml:space="preserve">лет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зическая культура и спорт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населения,         </w:t>
              <w:br/>
              <w:t xml:space="preserve">систематически занимающегося    </w:t>
              <w:br/>
              <w:t xml:space="preserve">физической культурой и спортом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населения,         </w:t>
              <w:br/>
              <w:t xml:space="preserve">участвующего в                  </w:t>
              <w:br/>
              <w:t>культурно-досуговых мероприятиях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книговыдач в         </w:t>
              <w:br/>
              <w:t xml:space="preserve">муниципальных библиотеках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экз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ая поддержка на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алоимущих граждан,        </w:t>
              <w:br/>
              <w:t xml:space="preserve">зарегистрированных в органах    </w:t>
              <w:br/>
              <w:t xml:space="preserve">социальной защиты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4:00Z</dcterms:created>
  <dc:creator>Специалист</dc:creator>
  <dc:description/>
  <cp:keywords/>
  <dc:language>en-US</dc:language>
  <cp:lastModifiedBy>Admin</cp:lastModifiedBy>
  <cp:lastPrinted>2016-03-24T10:47:00Z</cp:lastPrinted>
  <dcterms:modified xsi:type="dcterms:W3CDTF">2016-04-01T05:08:00Z</dcterms:modified>
  <cp:revision>19</cp:revision>
  <dc:subject/>
  <dc:title>проект</dc:title>
</cp:coreProperties>
</file>