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ессии Совета депутатов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22»  мая  2012г. №  75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размере предоставления населению с. Лебедевка Искитимского района Новосибирской области субсидий по компенсации затрат на газификацию домовла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яет порядок и размер предоставления населению с. Лебедевка Искитимского района Новосибирской области субсидий по компенсации затрат на газификацию домовладения (далее – субсидия)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и субсидии являются граждане РФ, являющие собственниками жилых помещений (домовладений), расположенных в с. Лебедевка Искитимского района Новосибирской области и подготовившие домовладение к приемке газа до 31 декабря 2011 года (далее - получатели). У получателя субсидии может быть несколько домовладений, при этом субсидия выплачивается за каждое домовладе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Субсидия является расходным обязательством местного бюджета Совхозного сельсовета в пределах бюджетных ассигнований, предусмотренных на эти цел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 носит заявительный характер и осуществляется в пределах средств, утвержденных на эти цели решением сессии Совета депутатов Совхозного сельсовета о бюджете Совхозного сельсовета на соответствующий финансовый год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целевой субсидии составляет 10000 (десять тысяч) рублей за одно домовладение; в том числе   5000 (пять тысяч) рублей выплатить населению в 2012 году, оставшуюся часть суммы субсидии по мере поступления денежных средств в местный бюджет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ля рассмотрения вопроса о предоставлении субсидии получатель представляет в администрацию следующие документы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№1 к настоящему Положению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ку из кооператива об отсутствии задолженност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говор на техническое обслуживание и ремонт внутридомового оборудования и газопровод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кт приемки законченного строительства объекта газораспределительной системы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Реквизиты банковского счета для перечисления субсиди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рассмотрения и проверки предоставленных документов создается Комиссия по предоставлению субсидий по компенсации затрат на газификацию домовладения ( приложение №2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Срок рассмотрения документов и проверки представленных получателем сведений - в течение 30 дней со дня регистрации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Положения, в администрации Совхозного сельсовет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нования для отказа в предоставлении субсидий:</w:t>
      </w:r>
    </w:p>
    <w:p>
      <w:pPr>
        <w:pStyle w:val="Normal"/>
        <w:autoSpaceDE w:val="false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е или представление не всех документов, указанных в п.5  настоящего Положения;</w:t>
      </w:r>
    </w:p>
    <w:p>
      <w:pPr>
        <w:pStyle w:val="Normal"/>
        <w:autoSpaceDE w:val="false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несоблюдение хотя бы одного из условий предоставления субсидий, определенных пунктом 1 настоящего Положения;</w:t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достоверность сведений, содержащихся в представленных заявителем документах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результатам рассмотрения предоставленных документов комиссия предоставляет на утверждение Главе Совхозного сельсовета список получателей субсиди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сле утверждения списка получателей субсидии Главой Совхозного сельсовета, администрация Совхозного сельсовета перечисляет средства субсидии получателю в безналичном порядке в пределах установленной величины размера целевой субсидии  за каждое домовла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е предоставления насе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ебедевка Искитим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по компенсации затра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азификацию домовла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 (Ф.И.О.), прошу предоставить  мне  субсидию на компенсацию затрат по газификации домовлад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е данные: паспорт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есто регистрации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домовладения: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для связи 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равка из кооператива об отсутствии задолженност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говор на техническое обслуживание и ремонт внутридомового оборудования и газопроводов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кт приемки законченного строительства объекта газораспределительной системы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квизиты банковского счета для зачисления субсиди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(с указанием наименования отделения или филиала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банка _____________________________ КПП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спондентский счет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банка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счета физического лица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/>
        <w:t>Дата _____________________          Личная подпись 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ложению о порядке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е предоставления насе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ебедевка Искитим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по компенсации затра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азификацию домовлад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редоставлению</w:t>
      </w:r>
    </w:p>
    <w:p>
      <w:pPr>
        <w:pStyle w:val="Normal"/>
        <w:tabs>
          <w:tab w:val="clear" w:pos="708"/>
          <w:tab w:val="left" w:pos="3135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 по компенсации затрат на газификацию домовладений</w:t>
      </w:r>
    </w:p>
    <w:p>
      <w:pPr>
        <w:pStyle w:val="Normal"/>
        <w:tabs>
          <w:tab w:val="clear" w:pos="708"/>
          <w:tab w:val="left" w:pos="3135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улин А.В. – глава Совхозного сельсовета Искитимского района;</w:t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мынская Л.В. –заместитель главы Совхозного сельсовета, главный бухгалтер;</w:t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ковряшин А.Н. – специалист администрации Совхозного сельсовета;</w:t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стов С.В. – председатель Совета депутатов Совхозного сельсовета;</w:t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вская Л.А. – председатель Совета ветеранов Совхозного сельсовета;</w:t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алевич С.В. – председатель потребительского кооператива по газификации «Лебедевское»;</w:t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 А.В. – бухгалтер потребительского кооператива по газификации «Лебедевское»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Н.А. – секретарь потребительского кооператива по газификации «Лебедевское»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олучателей субсид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420"/>
        <w:gridCol w:w="2160"/>
        <w:gridCol w:w="1800"/>
        <w:gridCol w:w="2520"/>
        <w:gridCol w:w="1980"/>
        <w:gridCol w:w="2160"/>
      </w:tblGrid>
      <w:tr>
        <w:trPr>
          <w:trHeight w:val="10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   </w:t>
              <w:br/>
              <w:t xml:space="preserve">места    </w:t>
              <w:br/>
              <w:t xml:space="preserve">жительства  </w:t>
              <w:br/>
              <w:t>(регистраци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ные</w:t>
              <w:br/>
              <w:t xml:space="preserve">данные  </w:t>
              <w:br/>
              <w:t>(серия, N,</w:t>
              <w:br/>
              <w:t>кем выдан,</w:t>
              <w:br/>
              <w:t xml:space="preserve">дата   </w:t>
              <w:br/>
              <w:t xml:space="preserve">выдачи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    </w:t>
              <w:br/>
              <w:t>местонахождения</w:t>
              <w:br/>
              <w:t>домовлад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  <w:br/>
              <w:t xml:space="preserve">банка,   </w:t>
              <w:br/>
              <w:t xml:space="preserve">в котором  </w:t>
              <w:br/>
              <w:t xml:space="preserve">открыт   </w:t>
              <w:br/>
              <w:t>лицевой счет</w:t>
              <w:br/>
              <w:t xml:space="preserve">заявителя, </w:t>
              <w:br/>
              <w:t xml:space="preserve">расчетный  </w:t>
              <w:br/>
              <w:t xml:space="preserve">счет банк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счета </w:t>
              <w:br/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523A6E7F5F926526D67EF0B993E0565713F893A13650AD35081BD95DA8C4C0F26497B05A5Dd3C1J" TargetMode="External"/><Relationship Id="rId3" Type="http://schemas.openxmlformats.org/officeDocument/2006/relationships/hyperlink" Target="consultantplus://offline/ref=EF523A6E7F5F926526D660FDAFFFBE5F5F19A19AAC3152FF6C5740840AA1CE97B52BCEF21A5037C8A5D2B8dCC4J" TargetMode="External"/><Relationship Id="rId4" Type="http://schemas.openxmlformats.org/officeDocument/2006/relationships/hyperlink" Target="consultantplus://offline/ref=EF523A6E7F5F926526D660FDAFFFBE5F5F19A19AAC3152FF6C5740840AA1CE97B52BCEF21A5037C8A5D0BCdCC0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3:17:00Z</dcterms:created>
  <dc:creator>Городишенина А.</dc:creator>
  <dc:description/>
  <cp:keywords/>
  <dc:language>en-US</dc:language>
  <cp:lastModifiedBy>Admin</cp:lastModifiedBy>
  <cp:lastPrinted>2012-05-21T16:02:00Z</cp:lastPrinted>
  <dcterms:modified xsi:type="dcterms:W3CDTF">2012-05-23T09:03:00Z</dcterms:modified>
  <cp:revision>9</cp:revision>
  <dc:subject/>
  <dc:title>ПОЛОЖЕНИЕ</dc:title>
</cp:coreProperties>
</file>