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ой очередн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         № 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О признании полномочий Совета депутатов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Совхозного сельсовета Искитимского района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Новосибирской области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об итогах выборов депутатов Совета депутатов Совхозного сельсовета Искитимского района Новосибирской области пятого созыва и на основании статьи 18 Устава Совхозного сельсовета Искитимского района Новосибирской области,  Совет депутатов Совхозного сельсовета Искитим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б итогах выборов депутатов Совета депутатов Совхозного сельсовета Искитимского района Новосибирской области пятого созыва к сведению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2. Признать Совет депутатов Совхозного сельсовета Искитимского района Новосибирской области пятого созыва правомочным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 момента его принятия.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7:00Z</dcterms:created>
  <dc:creator>Специалист</dc:creator>
  <dc:description/>
  <cp:keywords/>
  <dc:language>en-US</dc:language>
  <cp:lastModifiedBy>Admin</cp:lastModifiedBy>
  <cp:lastPrinted>2015-10-13T16:56:00Z</cp:lastPrinted>
  <dcterms:modified xsi:type="dcterms:W3CDTF">2015-10-13T10:57:00Z</dcterms:modified>
  <cp:revision>2</cp:revision>
  <dc:subject/>
  <dc:title>проект</dc:title>
</cp:coreProperties>
</file>