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перво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9.2015</w:t>
        <w:tab/>
        <w:tab/>
        <w:tab/>
        <w:t xml:space="preserve">                   №  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 председателе Совета депутатов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итоги голосования по выборам председателя Совета депутатов Совхозного сельсовета, Совет депутатов Совхозного сельсовета Искитимского района Новосибир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збрать Крупина Сергея Юрьевича председателем Совета депутатов Совхозного сельсовета  Искитимского района Новосибирской области пятого созыва 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вступает в силу с момента его принятия.   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                                                                 А.В. Никулин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08:00Z</dcterms:created>
  <dc:creator>Специалист</dc:creator>
  <dc:description/>
  <cp:keywords/>
  <dc:language>en-US</dc:language>
  <cp:lastModifiedBy>Admin</cp:lastModifiedBy>
  <cp:lastPrinted>2015-10-13T15:35:00Z</cp:lastPrinted>
  <dcterms:modified xsi:type="dcterms:W3CDTF">2015-10-13T09:35:00Z</dcterms:modified>
  <cp:revision>13</cp:revision>
  <dc:subject/>
  <dc:title>проект</dc:title>
</cp:coreProperties>
</file>