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.09.2015</w:t>
        <w:tab/>
        <w:tab/>
        <w:tab/>
        <w:t xml:space="preserve">                            №  0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Совета депутатов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Уставом Совхозного сельсовета Искитимского района Новосибирской области,  Совет депутатов Совхозного сельсовета Искитим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структуру Совета депутатов Совхозного сельсовета Искитимского района Новосибирской области. </w:t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деятельности  Совета депутатов Совхозного сельсовета Искитимского района Новосибирской области   осуществляется администрацией Совхозного сельсовета Искитимского района Новосибирской области.  </w:t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ить постоянным комиссиям подготовить и внести на рассмотрение очередной сессии Положения о постоянных комиссиях Совета депутатов Совхозного сельсовета Искитимского района Новосибирской области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вступает в силу с момента его принятия.  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овхозного сельсовета                                        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Совета депутатов Совхозного сельсовет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Председатель Совета депутатов Совхозного сельсо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итимского района Новосибирской области -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Совета депутатов Совхозного сельсо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итимского района Новосибирской области-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ые комиссии Совета депутатов Совхозного сельсов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китимского района Новосибирской области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1.Комиссия по бюджетной, налоговой и финансово-кредитной политике  в составе 3 депут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Комиссия по социальной политике  в составе 3 депутатов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3.Комиссия по вопросам местного самоуправления  в составе 2 депута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  <w:tab w:val="center" w:pos="5103" w:leader="none"/>
        </w:tabs>
        <w:rPr>
          <w:sz w:val="24"/>
        </w:rPr>
      </w:pPr>
      <w:r>
        <w:rPr>
          <w:sz w:val="24"/>
        </w:rPr>
        <w:tab/>
        <w:t xml:space="preserve"> </w:t>
        <w:tab/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24:00Z</dcterms:created>
  <dc:creator>Специалист</dc:creator>
  <dc:description/>
  <cp:keywords/>
  <dc:language>en-US</dc:language>
  <cp:lastModifiedBy>Admin</cp:lastModifiedBy>
  <cp:lastPrinted>2015-10-13T16:22:00Z</cp:lastPrinted>
  <dcterms:modified xsi:type="dcterms:W3CDTF">2015-10-13T10:24:00Z</dcterms:modified>
  <cp:revision>9</cp:revision>
  <dc:subject/>
  <dc:title>проект</dc:title>
</cp:coreProperties>
</file>