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й очередной се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5                        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41-ой сесс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Совхозного сельсовета от 18.09.2014 № 15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«О бюджетном процессе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вхозном сельсовете Искитимского района Новосибирской области»  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38" w:leader="none"/>
        </w:tabs>
        <w:ind w:hanging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В связи с изменениями в законодательстве, в соответствии с Федеральным законом "Об общих принципах организации местного самоуправления в Российской Федерации", согласно Бюджетному Кодексу Российской Федерации и в целях приведения  нормативного правового акта в соответствие с действующим законодательством, Совет депутатов Совхозного сельсовета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Положение «О бюджетном процессе в Совхозном сельсовете Искитимского района Новосибирской области», утвержденным решением сессии Совета депутатов Совхозного сельсовета от 18.09.2014 года № 155 «Об утверждении Положения «О бюджетном процессе в Совхозном сельсовете Искитимского района Новосибирской области»  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5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27 признать утратившим силу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1 статьи 6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) принятие в пределах своей компетенции нормативных правовых актов, направленных на реализацию федеральных законов, законов Новосибирской области и нормативных правовых актов Совхозного сельсовета, регулирующих бюджетные правоотношения;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3.  пункт 4 статьи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осуществление иных полномочий в соответствии с Бюджетным кодексом Российской Федерации, законами Новосибирской области и нормативными правовыми актами Совхозного сельсовета.»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татье 10 о сведениях, необходимых для составления проекта бюджета:</w:t>
      </w:r>
    </w:p>
    <w:p>
      <w:pPr>
        <w:pStyle w:val="ConsPlusNormal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оставление проекта местного бюджета основывае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х направлениях бюджетной и налоговой политики Совхоз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е социально-экономического развития Совхозн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иципальных программах (проектах муниципальных программ, проектах изменений муниципальных программ) Совхозного сельсовет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ункт 8 части 2 после слов «муниципальные программы» дополнить словами «(проекты муниципальных программ, проекты изменений муниципальных программ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в статье 16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части 1 слова «(при их наличии)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 части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7.1.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7.1.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» с указанием кодов разделов и подразделов классификации расходов бюджетов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8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Ведомственная структура расходов местного бюджета на очередной финансовый год и плановый период»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ункт  9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9) Распределение бюджетных ассигнований на исполнение публичных нормативных обязательств на очередной финансовый год и плановый период» с указанием кодов целевых статей, разделов, подразделов и главных распорядителей бюджетных средст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1 признать утратившим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в статье 17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ункт 1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паспорта (проекты паспортов) муниципальных программ Совхозного сельсовета, проекты изменений указанных паспорт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в пункте 13 части 1 статьи 34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«в» дополнить словами «(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)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«г» слова «в структуре кодов классификации расходов бюджетов»  заменить словами «с указанием кодов целевых статей, разделов, подразделов, главных распорядителей бюджетных средств, фактических данных по количеству получателей и размеру выплат по каждому виду публичного нормативного обязательства»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«е» слова «на реализацию муниципальных программ Совхозного  сельсовета в структуре кодов классификации расходов бюджетов» заменить словами «по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очередной финансовый год и плановый период» с указанием кодов разделов и подразделов классификации расходов бюджетов»;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2. Опубликовать настоящее решение в газете «Искитимская газета» и разместить на сайте Совхозного сельсовет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Совета депутатов Совхозного сельсовета по бюджетной, налоговой и финансово-кредитной политике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</w:rPr>
        <w:t>И.о. главы Совхозного сельсовета                               Председатель Совета депутатов                                                                                      Совхозного сельсовета                                                  Совхозного сельсовета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Искитимского района                                                    Искитимского района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Новосибирской област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 А.Н. Заковряшин </w:t>
        <w:tab/>
        <w:tab/>
        <w:tab/>
        <w:tab/>
        <w:t xml:space="preserve">        __________ С.Ю. Крупин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01:00Z</dcterms:created>
  <dc:creator>Специалист</dc:creator>
  <dc:description/>
  <cp:keywords/>
  <dc:language>en-US</dc:language>
  <cp:lastModifiedBy>Admin</cp:lastModifiedBy>
  <cp:lastPrinted>2015-12-18T09:19:00Z</cp:lastPrinted>
  <dcterms:modified xsi:type="dcterms:W3CDTF">2015-12-22T03:03:00Z</dcterms:modified>
  <cp:revision>9</cp:revision>
  <dc:subject/>
  <dc:title>проект</dc:title>
</cp:coreProperties>
</file>