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неочередной сорок шестой   сессии)</w:t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с.Лебеде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8.04.2015</w:t>
        <w:tab/>
        <w:tab/>
        <w:tab/>
        <w:t xml:space="preserve">                   №  182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Об отмене решения  Совета депутатов Совхозного сельсовета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 от 24.12.2003 № 66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положения о реестре муниципальной собственности»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отест Искитимской межрайонной прокуратуры  на решение Совета депутатов Совхозного сельсовета Искитимского района Новосибирской области от 24.12.2003 № 66 «Об утверждении положения о реестре муниципальной собственности» и  руководствуясь  Уставом Совхозного сельсовета Искитимского района Новосибирской области,  Совет депутатов  Совхозного сельсовета Искитим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тменить решение Совета депутатов Совхозного сельсовета Искитимского района  Новосибирской области от 24.12.2003 № 66 «Об утверждении положения о реестре муниципальной собственнос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Глава Совхозного сельсовета                                           Председатель Совета депутатов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скитимского района Новосибирской области </w:t>
        <w:tab/>
        <w:t xml:space="preserve">         Совхозного сельсовета              __________________ А.В. Никулин                                Искитимского района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_______________ С.В. Те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20:00Z</dcterms:created>
  <dc:creator>Специалист</dc:creator>
  <dc:description/>
  <cp:keywords/>
  <dc:language>en-US</dc:language>
  <cp:lastModifiedBy>Admin</cp:lastModifiedBy>
  <cp:lastPrinted>2015-02-26T09:47:00Z</cp:lastPrinted>
  <dcterms:modified xsi:type="dcterms:W3CDTF">2015-04-28T11:45:00Z</dcterms:modified>
  <cp:revision>4</cp:revision>
  <dc:subject/>
  <dc:title>проект</dc:title>
</cp:coreProperties>
</file>