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ХОЗНОГО СЕЛЬСОВЕТА ИСКИТИМ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рок третьей очередной   сессии)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23.12.2014                                                                                     172                                                                      </w:t>
      </w:r>
    </w:p>
    <w:p>
      <w:pPr>
        <w:pStyle w:val="Heading2"/>
        <w:numPr>
          <w:ilvl w:val="1"/>
          <w:numId w:val="5"/>
        </w:numPr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Об утверждении порядка  отнесения земель </w:t>
      </w:r>
    </w:p>
    <w:p>
      <w:pPr>
        <w:pStyle w:val="Heading2"/>
        <w:numPr>
          <w:ilvl w:val="1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к землям особо охраняемых территорий местного  значения, </w:t>
      </w:r>
    </w:p>
    <w:p>
      <w:pPr>
        <w:pStyle w:val="Heading2"/>
        <w:numPr>
          <w:ilvl w:val="1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использования и охраны земель особо охраняемых территорий  местного  значения</w:t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ст. 94, 99 Земельного кодекса Российской Федерации, Федеральным законом  131-ФЗ «Об общих принципах организации местного самоуправления в Российской  Федерации» и руководствуясь  Уставом Совхозного сельсовета Искитимского района Новосибирской области, Совет депутатов Совхозного сельсовета Искитимского района Новосибирской област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 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 Порядок отнесения земель к землям особо охраняемых территорий местного значения, использования и охраны земель особо охраняемых территорий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2. Опубликовать данное решение в газете «Искитимская газета» и на официальном сайте администрации Совхозного сельсовета. 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 Настоящее решение вступает в силу с момента опубликования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          Председатель Совета депутатов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Совхозного сельсовета                                  Совхозного  сельсовета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                                   Искитимского райо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Новосибирской области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А.В.Никулин                           _______________ С.В.Тестов</w:t>
      </w:r>
    </w:p>
    <w:p>
      <w:pPr>
        <w:pStyle w:val="Heading"/>
        <w:tabs>
          <w:tab w:val="clear" w:pos="708"/>
          <w:tab w:val="left" w:pos="3240" w:leader="none"/>
          <w:tab w:val="center" w:pos="4677" w:leader="none"/>
        </w:tabs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 сессии Совета депутатов Совхозного  сельсовета от  23.12.12 №  172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-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есения земель к землям особо охраняемых территорий местного значения, использования и охраны земель особо охраняемых территорий местного значения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900" w:leader="none"/>
          <w:tab w:val="left" w:pos="105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о статьей 94 Земельного кодекса Российской Федерации и регулирует вопросы отнесения земель к землям особо охраняемых территорий местного значения, использования и охраны земель особо охраняемых территорий местного значения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00" w:leader="none"/>
          <w:tab w:val="left" w:pos="1050" w:leader="none"/>
        </w:tabs>
        <w:ind w:left="1050" w:hanging="8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емлям особо охраняемых территорий местного значения относятся земли:</w:t>
      </w:r>
    </w:p>
    <w:p>
      <w:pPr>
        <w:pStyle w:val="ConsPlus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 охраняемых природных территорий, в том числе лечебно-оздоровительных местностей и курортов;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х ландшафтов;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реационного назначения;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заповедников;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ко-культурного назначения, не относящиеся к региональным и федеральным землям;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особо ценные земли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отнесения земель к землям особо охраняемых территорий местного значения является нахождение на данных землях природных комплексов и объектов, имеющих особое природоохранное, научное, историко-культурное, эстетическое, рекреационное, оздоровительное и иное ценное значение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00" w:leader="none"/>
          <w:tab w:val="left" w:pos="105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есение земель к землям особо охраняемых территорий местного значения осуществляется в соответствии  с постановлением администрации Совхозного сельсовета Искитимского района Новосибирской области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решения об отнесении земель к землям особо охраняемых территорий местного значения орган местного самоуправления поселения при необходимости направляет запросы в орган местного самоуправления района, органы государственной власти и иные органы и организации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00" w:leader="none"/>
          <w:tab w:val="left" w:pos="105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 охраняемые территории местного значения могут быть образованы как с изъятием  земельных участков у собственников, землевладельцев, землепользователей и арендаторов этих участков, так и без их изъятия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00" w:leader="none"/>
          <w:tab w:val="left" w:pos="105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тнесения земель к землям особо охраняемых территорий местного значения органы местного самоуправления поселения, согласно пункта 4 настоящего Порядка, направляют в установленном порядке проект постановления  администрации Совхозного сельсовета Искитимского района Новосибирской области о подготовке и проведении мероприятий, направленных на отнесение в установленном порядке земель к землям особо охраняемых территорий местного значения с приложением следующих документов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естоположения и установление на местности границ объектов землеустройства и площадь земель, предполагаемых к отнесению к землям особо охраняемых территорий местного значения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предполагаемого отнесения земель к землям особо охраняемых территорий местного значения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бственниках земельных участков, землепользователях, землевладельцах, арендаторах земельных участков и обладателях сервитутов, находящихся на землях, предполагаемых к отнесению к землям особо охраняемых территорий местного значения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еобходимости резервирования земель в целях создания новых и расширения существующих земель особо охраняемых территорий местного значения, а также о необходимости перевода земельных участков из одной категории в другую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-схема предполагаемой охраняемой территории местного значения;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икация земельных участков, предполагаемых к отнесению к особо охраняемым территориям местного значения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00" w:leader="none"/>
          <w:tab w:val="left" w:pos="105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главой Совхозного сельсовета решения о согласии отнесения земель к землям особо охраняемых территорий местного значения органы самоуправления поселения , определенные согласно пункта 4 настоящего Порядка, обеспечивают проведение необходимых мероприятий, направленных на создание в порядке, определенном законодательством, особо охраняемых территорий местного значения, и в установленном порядке представляют проект постановления главы Совхозного сельсовета о создании особо охраняемых территорий местного значения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00" w:leader="none"/>
          <w:tab w:val="left" w:pos="105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спользования и охраны земель особо охраняемых территорий местного значения определяется постановлением главы Совхозного сельсовета о создании особо охраняемых территорий местного зна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87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709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41:00Z</dcterms:created>
  <dc:creator>Admin</dc:creator>
  <dc:description/>
  <cp:keywords/>
  <dc:language>en-US</dc:language>
  <cp:lastModifiedBy>Admin</cp:lastModifiedBy>
  <cp:lastPrinted>2014-12-25T10:18:00Z</cp:lastPrinted>
  <dcterms:modified xsi:type="dcterms:W3CDTF">2014-12-25T04:19:00Z</dcterms:modified>
  <cp:revision>5</cp:revision>
  <dc:subject/>
  <dc:title/>
</cp:coreProperties>
</file>