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СОВЕТ ДЕПУТАТОВ СОВХОЗН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ИСКИТИМСКОГО РАЙОНА 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ЧЕТВЕР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(Сорок второй очередной сесс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Лебеде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9.11.2014  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6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я в решение сессии Совета депутатов Совхозного сельсовета от 23.12.2013 № 135 «О бюджете Совхозного сельсовета Искитимского района Новосибирской области на 2014 год и плановый период 2015 и 2016 годов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Заслушав и обсудив  информацию  главного бухгалтера администрации Совхозного сельсовета Горелову И.А. и руководствуясь Уставом Совхозного сельсовета, Совет депутатов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1.Внести в решение сессии  Совета депутатов Совхозного сельсовета от 23.12.2013 № 13 «О бюджете Совхозного сельсовета Искитимского района Новосибирской области на 2014год и плановый период 2015 и 2016годов»  : (с изменениями, внесенными решениями сессии Совета депутатов Совхозного сельсовета от 04.02.2014 № 141; от 22.04.2014 № 147; от 29.05.2014 № 152; от 27.06.2014 № 153; от 18.09.2014 № 159) следующие дополнения и изменения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 Статья 1,п.п 1прогнозируемый общий объем доходов бюджета Совхозного сельсовета сумму 27219,7 тыс.рублей заменить на 27309,1 тыс.рублей, в том  числе объем безвозмездных поступлений в сумме 20108,3 тыс.рублей из них общий объем межбюджетных трансфертов, получаемых из других бюджетов бюджетной системы Российской Федерации в сумме  20108,3 тыс.рубле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2  Статья 1,пункт 1,п.п 2 общий объем расходов бюджета Совхозного сельсовета читать в сумме 27884,5 тыс.рублей.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4  В статье 3 утвердить таблицу 1,2 приложения 3 в новой редак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5  Статья 5 пункт 1,п.п1 приложение 5 таблица 1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14 год  утвердить в новой редакции.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Статья 5 пункт 2,п.п 1 приложение 6 таблица 1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домственная структура расходов местного бюджета утвердить в новой редакции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6 Статья 11 пункт 1 приложения 10 таблица 1 источники финансирования дефицита бюджета  Совхозного сельсовета утвердить в новой редакци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   Настоящее решение опубликовать в газете «Искитимская газет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Совхозного сельсовета                                                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китимского района Новосибирской области                  Совхозного сельсовета                                      _______________________А.В.Никулин                             Искитимс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Новосибирской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С.В.Тестов</w:t>
      </w:r>
    </w:p>
    <w:p>
      <w:pPr>
        <w:pStyle w:val="2"/>
        <w:widowControl w:val="false"/>
        <w:tabs>
          <w:tab w:val="clear" w:pos="708"/>
          <w:tab w:val="right" w:pos="992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5:00:00Z</dcterms:created>
  <dc:creator>Customer</dc:creator>
  <dc:description/>
  <cp:keywords/>
  <dc:language>en-US</dc:language>
  <cp:lastModifiedBy>Admin</cp:lastModifiedBy>
  <cp:lastPrinted>2014-12-05T12:24:00Z</cp:lastPrinted>
  <dcterms:modified xsi:type="dcterms:W3CDTF">2014-12-05T06:24:00Z</dcterms:modified>
  <cp:revision>3</cp:revision>
  <dc:subject/>
  <dc:title>Проект</dc:title>
</cp:coreProperties>
</file>