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СОВЕТ ДЕПУТАТОВ СОВХОЗН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 Е Ш Е Н И Е </w:t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>18.12.2015</w:t>
        <w:tab/>
        <w:t>№ 16</w:t>
      </w:r>
    </w:p>
    <w:p>
      <w:pPr>
        <w:pStyle w:val="Normal"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Совхозного сель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16 год и плановый период 2017 и 2018  год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Бюджетным кодексом РФ, Положением «О бюджетном процессе в Совхозном сельсовете Искитимского района Новосибирской области»,  Совет депутатов Совхозного сельсовета Искитимского района Новосибир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Совхозного сельсовета (далее-местный бюджет) на 2016 год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гнозируемый общий объем доходов местного бюджета в сумме 14925,9 тыс. рублей, в том числе объем безвозмездных поступлений в сумме 8257,1 тыс. рублей, из них объем межбюджетных трансфертов, получаемых из других бюджетов бюджетной системы Российской Федерации, в сумме 8257,1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в сумме 12092,7 тыс. рублей;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>3) профицит местного бюджета в сумме 2833,2 тыс. рублей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местного бюджет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7 год и на 2018 год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гнозируемый общий объем доходов местного бюджета на 2017 год в сумме 12345,8 тыс. рублей, в том числе объем безвозмездных поступлений в сумме 5734,3тыс. рублей, из них объем межбюджетных трансфертов, получаемых из других бюджетов бюджетной системы Российской Федерации,  в сумме 5734,3 тыс. рублей, и на 2018 год в сумме 12425,9 тыс. рублей, в том числе объем безвозмездных поступлений в сумме 5532,6 тыс. рублей, из них объем межбюджетных трансфертов, получаемых из других бюджетов бюджетной системы Российской Федерации,  в сумме 5532,6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на 2017 год в сумме 13006,9 тыс. рублей, в том числе условно утвержденные расходы в сумме 325,2 тыс. рублей, и на 2018 год в сумме 13115.2 тыс. рублей, в том числе условно утвержденные расходы в сумме 655,8 тыс. рублей;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) дефицит местного бюджета на 2017 год в сумме  661,1 тыс. рублей, и на 2018 год в сумме  689,3 тыс.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2</w:t>
      </w:r>
      <w:r>
        <w:rPr>
          <w:bCs/>
          <w:sz w:val="28"/>
          <w:szCs w:val="28"/>
        </w:rPr>
        <w:t> 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  <w:lang w:val="ru-RU"/>
        </w:rPr>
        <w:t>1. Установить перечень главных администраторов доходов местного бюджета согласно приложению 1 к настоящему Решению, в том числе: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перечень главных администраторов налоговых и неналоговых доходов местного бюджета согласно таблице 1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  <w:lang w:val="ru-RU"/>
        </w:rPr>
        <w:t>2) перечень главных администраторов безвозмездных поступлений согласно таблице 2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становить перечень главных администраторов источников финансирования дефицита местного бюджета согласно приложению 2 к настоящему Решению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Статья 3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доходы местного бюджета на 2016 год и плановый период 2017 и 2018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местных налогов, установленных представительными органами поселений в соответствии с законодательством Российской Федерации о налогах и сборах, пеней и штрафов по ним, неналоговых доходов, безвозмездных поступлений, с учетом межбюджетных трансфертов между бюджетом Совхозного сельсовета и бюджетом Искитимского района  согласно приложению 3 к настоящему Решению, в том числе: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оходы местного бюджета на 2016 согласно таблице 1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оходы местного бюджета на плановый период 2017 и 2018 годов  согласно таблице 2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4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унитарные предприятия Совхозного сельсовета, за использование муниципального имущества осуществляют перечисления в местный бюджет в размере 5% прибыли, остающейся после уплаты налогов и иных обязательных платежей. Перечисления части прибыли в местный бюджет унитарными предприятиями производится по итогам работы за каждый квартал в течении 20 дней после представления отчетности по налогу на прибыль организаций в налоговые органы по месту постановки на учет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5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нормативы распределения доходов между бюджетами бюджетной системы Российской Федерации согласно приложению 4 к настоящему Решению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6</w:t>
      </w:r>
      <w:r>
        <w:rPr>
          <w:sz w:val="28"/>
          <w:szCs w:val="28"/>
        </w:rPr>
        <w:t> 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.Установ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)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а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6 год согласно таблице 1 приложения 5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7 - 2018 годы согласно таблице 2 приложения 5 к настоящему Решению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 2016 год согласно таблице 1 приложения 6 к настоящему Решению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а 2017-2018 годы согласно таблице 2 приложения 6 к настоящему Решению;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ведомственную структуру расходов местного бюджета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6 год согласно таблице 1 приложения 7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7 - 2018 годы согласно таблице 2 приложения 7 к настоящему Решению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Совхозного сельсовета, и в пределах бюджетных ассигнований, предусмотренных ведомственной структурой расходов местного бюджета на 2016 год и на 2017-2018 годы по соответствующим целевым статьям и виду расходов согласно приложению 7 к настоящему Решению, в порядке, установленном администрацией Совхозного сельсов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Установить, что в 2016 - 2018 годах за счет средств местного бюджета оказываются муниципальные услуги (выполняются работы) в соответствии с ведомственными перечнями муниципальных услуг (работ), утвержденными администрацией Совхозного сельсовета, осуществляющей функции и полномочия учредителя муниципальных бюджетных учреждений, а так же главными распорядителями средств местного бюджета, принявшими решение о формировании муниципального задания в отношении подведомственных казенных  учреждений Совхозного сельсовета, сформированными в соответствии  с базовыми (отраслевыми) перечнями государственных и муниципальных услуг и работ, утвержд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, и нормативных затрат на оказание услуг (выполнение работ), утвержденными администрацией Совхозного сельсовета. Оказание муниципальных услуг (выполнение работ) осуществляется в соответствии с муниципальными заданиями, сформированными в порядке, установленном администрацией Совхозного сельсовета. </w:t>
      </w:r>
    </w:p>
    <w:p>
      <w:pPr>
        <w:pStyle w:val="TextBody"/>
        <w:widowControl w:val="false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Использование бюджетных ассигнований в целях реализации Указа Президента Российской Федерации от 7 мая 2012 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порядке, установленном Правительством Новосибирской области.</w:t>
      </w:r>
    </w:p>
    <w:p>
      <w:pPr>
        <w:pStyle w:val="TextBody"/>
        <w:widowControl w:val="false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Установить, что органы местного самоуправления Совхозного сельсовета, муниципальные учреждения Совхозного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в размере 100 процентов суммы договора (муниципального контракта) - по договорам (муниципальным контрактам)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а) о предоставлении услуг связи, услуг проживания в гостиница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б) о подписке на печатные издания и об их приобретен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) об обучении на курсах повышения квалифик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д) страхова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ж) аренд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з) об оплате услуг за зачисление денежных средств (социальных выплат и государственных пособий) на счета физических лиц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змере 90 процентов суммы договора (муниципального контракта)  по договорам (муниципальным контрактам) об осуществлении технологического присоединения к электрическим сетя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 размере 3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4) в размере 100 процентов суммы договора (муниципального контракта) – по распоряжению администрации Совхозного сельсовета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8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средства, поступающие во временное распоряжение муниципальных учреждений Совхозного сельсовета, учитываются на лицевых счетах, открытых им в Управлении Федерального казначейства по Новосибирской области, в порядке, установленном Федеральным казначейством (в том числе муниципальных автономных учреждений Совхозного сельсовета, в случае принятии ими соответствующих решений)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9</w:t>
      </w:r>
    </w:p>
    <w:p>
      <w:pPr>
        <w:pStyle w:val="TextBody"/>
        <w:widowControl w:val="false"/>
        <w:tabs>
          <w:tab w:val="clear" w:pos="720"/>
          <w:tab w:val="left" w:pos="246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Установить, что средства местного бюджета, предусмотренные на условиях софинансирования расходов, осуществляемых за счет средств областного бюджета, расходуются в соответствии с нормативами софинансирования расходов, установленными нормативными правовыми актами Правительства Новосибирской области, органов государственной власти Новосибирской области, а также соглашениями, заключенными администрацией Совхозного сельсовета с органами государственной власти Новосибирской области и администрацией Искитимск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ий объем указанных расходов местного бюджета определяется  администрацией Совхозного сельсовета в пределах объема бюджетных ассигнований, утвержденных настоящим Решением, исходя из фактически поступившего объема средств областного бюджета на соответствующие цели, если иное не предусмотрено Законодательством Новосибирской области, нормативно-правовыми актами правительства Новосибирской области, а также соглашениями, заключенными администрацией Совхозного сельсовета с органами государственной власти Новосибирской области и администрацией Искитимск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бъем иных межбюджетных трансфертов, передаваемых в бюджет Искитимского района из местного бюджета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на 2016 год в сумме 832,2 тыс. рублей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на 2017 год в сумме 832,2 тыс. рублей, на 2018 год в сумме 832,2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      </w:t>
      </w:r>
      <w:r>
        <w:rPr>
          <w:sz w:val="28"/>
          <w:szCs w:val="28"/>
          <w:lang w:val="ru-RU"/>
        </w:rPr>
        <w:t>2. Утвердить цели предоставления и распределение иных межбюджетных трансфертов из местного бюджета:</w:t>
        <w:br/>
        <w:t xml:space="preserve">            1) на осуществление части своих полномочий по организации библиотечного обслуживания населения  на 2016 год согласно таблице 1.1 приложения  8, на 2017-2018 годы согласно   таблице 2.1 приложения  8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на осуществление переданных полномочий ревизионной комиссии поселения по осуществлению внешнего муниципального финансового контроля на 2016 год согласно таблице 1.2 приложения  8 , на 2017-2018 годы согласно таблице 2.2 приложение  8.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Совхозного сельсовета:</w:t>
      </w:r>
    </w:p>
    <w:p>
      <w:pPr>
        <w:pStyle w:val="Style17"/>
        <w:shd w:fill="FFFFFF" w:val="clear"/>
        <w:spacing w:before="0" w:after="0"/>
        <w:ind w:left="567" w:hanging="0"/>
        <w:jc w:val="both"/>
        <w:rPr/>
      </w:pPr>
      <w:r>
        <w:rPr>
          <w:sz w:val="28"/>
          <w:szCs w:val="28"/>
        </w:rPr>
        <w:t>1) на 2016 год в сумме 1244,9 тыс. рублей;</w:t>
      </w:r>
    </w:p>
    <w:p>
      <w:pPr>
        <w:pStyle w:val="Style17"/>
        <w:shd w:fill="FFFFFF" w:val="clear"/>
        <w:spacing w:before="0" w:after="0"/>
        <w:ind w:left="567" w:hanging="0"/>
        <w:jc w:val="both"/>
        <w:rPr/>
      </w:pPr>
      <w:r>
        <w:rPr>
          <w:sz w:val="28"/>
          <w:szCs w:val="28"/>
        </w:rPr>
        <w:t>2) на 2017 год в сумме 993,3 тыс. рублей и на 2018 год в сумме 1050,3 тыс. рублей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2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 источники финансирования дефицита местного бюджета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 xml:space="preserve">1) на </w:t>
      </w:r>
      <w:r>
        <w:rPr>
          <w:sz w:val="28"/>
          <w:szCs w:val="28"/>
          <w:lang w:val="ru-RU"/>
        </w:rPr>
        <w:t>2016 год согласно таблице 1 приложения 9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 на 2017 – 2018 годы согласно таблице 2 приложения 9 к настоящему Решению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3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Программу муниципальных внутренних заимствований Совхозного сельсовета на 2016 год согласно таблице 1 приложения 10 к настоящему Решению, на  2017-2018 годы согласно таблице 2 приложения 10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татья 14</w:t>
      </w:r>
    </w:p>
    <w:p>
      <w:pPr>
        <w:pStyle w:val="Normal1"/>
        <w:widowControl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Установить верхний предел муниципального  долга  Совхозного сельсовета на 1 января 2017 года в сумме 0,0 тыс. рублей, в том числе верхний предел долга по муниципальным гарантиям Совхозного  сельсовета в сумме 0,0 тыс. рублей, на 1 января 2018 года в сумме 0,0 тыс. рублей, в том числе верхний предел долга по муниципальным гарантиям Совхозного   сельсовета в сумме 0,0 тыс. рублей и на 1 января 2019 года в сумме 0,0 тыс. рублей, в том числе верхний предел долга по муниципальным гарантиям Совхозного  сельсовета в сумме 0,0 тыс. рублей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.Установить предельный объем муниципального долга Совхозного сельсовета на 2016 год в сумме 0,0 тыс. рублей, на 2017 год в сумме 0,0 тыс. рублей и на 2018 год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Установить предельный объем расходов  бюджета Совхозного сельсовета на обслуживание муниципального долга Совхозного сельсовета на 2016 год в сумме 0,0 тыс. рублей, на 2017 год в сумме 0,0 тыс. рублей и на 2018 год в сумме 0,0 тыс. рублей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5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Программу муниципальных гарантий Совхозного сельсовета в валюте Российской Федерации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) на 2016 год согласно таблице 1 приложения 11 к настоящему Решению;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2) на 2017-2018 годы согласно таблице 2 приложения 11 к настоящему Решению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6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, что неиспользованные по состоянию на 1 января 2016 года остатки межбюджетных трансфертов, полученных из местного бюджета бюджетом Искитимского района, в форме иных межбюджетных трансфертов, имеющих целевое назначение, подлежат возврату в доход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решением главного администратора средств местного бюджета о наличии потребности в межбюджетных трансфертах, полученных бюджетом Искитимского района из местного бюджета в 2015 году в форме иных межбюджетных трансфертов, имеющих целевое назначение, не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спользованных в 201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у, средства в объеме, не превышающем остатки указанных межбюджетных трансфертов, могут быть возвращены в 201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у в доход  бюджета Искитимского район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 в 2015 году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В случае если неиспользованный остаток межбюджетных трансфертов, полученных бюджетом Искитимского района в форме иных межбюджетных трансфертов, имеющих целевое назначение не перечислен в доход местного бюджета, указанные средства подлежат взысканию в соответствии с Общими требованиями к порядку взыскания в доход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утвержденным приказом Министерства финансов Российской Федерации от 11.06.2009 №51н.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татья 17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/>
          </w:rPr>
          <w:t>пунктом 3 статьи 217</w:t>
        </w:r>
      </w:hyperlink>
      <w:r>
        <w:rPr>
          <w:sz w:val="28"/>
          <w:szCs w:val="28"/>
          <w:lang w:val="ru-RU"/>
        </w:rPr>
        <w:t xml:space="preserve"> Бюджетного кодекса Российской Федерации следующие основания для внесения в 2016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главными распорядителями бюджетных средств местного бюджет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ерераспределение бюджетных ассигнований между разделами, подразделами и целевыми статьями расходов классификации расходов бюджетов в случае реорганизации муниципального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, установленной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 Министерством финансов и налоговой политики Новосибирской област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)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федерального и областного бюджета, между видами расходов, обусловленное изменением федерального и областного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</w:t>
      </w:r>
      <w:r>
        <w:rPr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val="ru-RU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решений налоговых органов, органов управления государственными внебюджетными фондами о взыскании налогов, сборов, страховых взносов, пеней и штрафов, решений уполномоченных органов о наложении административных штрафов, предусматривающих обращение взыскания на средства местного бюджета</w:t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) уменьшение бюджетных ассигнований, предусмотренных главным распорядителям средств местного бюджета на предоставление межбюджетных трансфертов бюджету Искитимского района (за исключением субвенций), в случае принятия решения о применении бюджетных мер принуждения в форме предоставления межбюджетных трансфертов бюджету Искитимского района (за исключением субвенций)  на основании уведомлений органов муниципального финансового контроля о применении бюджетных мер прину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8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органами исполнительной власти или физическими и юридическими лицами сверх объемов, утвержденных настоящим Решение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 xml:space="preserve">9) </w:t>
      </w:r>
      <w:r>
        <w:rPr>
          <w:sz w:val="28"/>
          <w:szCs w:val="28"/>
          <w:lang w:val="ru-RU" w:eastAsia="ru-RU"/>
        </w:rPr>
        <w:t>распределение на основании областных правовых актов субсидий, субвенций, иных межбюджетных трансфертов, предоставленных из областного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ерераспределение бюджетных ассигнований между целевыми статьями расходов бюджетов, в том числе вновь вводимыми, в пределах ассигнований, предусмотренных главному распорядител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средств местного бюджет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ля отражения расходных обязательст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 которые предоставляется софинансирование из местного бюджета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11)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использованных на начало текущего финансового года, а также восстановленных в текущем финансовом году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18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анное Решение опубликовать в газете «Искитимская газета»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9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стоящее Решение вступает в силу с 1 января 2016 год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0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возложить на председателя комиссии Совета депутатов по бюджету, финансовой и налоговой политике Михальченко В.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Совхозного сельсовета </w:t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     А.Н.Заковряшин</w:t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lang w:val="ru-RU"/>
        </w:rPr>
      </w:pPr>
      <w:r>
        <w:rPr>
          <w:lang w:val="ru-RU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/>
      </w:pPr>
      <w:r>
        <w:rPr>
          <w:sz w:val="28"/>
          <w:szCs w:val="28"/>
          <w:lang w:val="ru-RU"/>
        </w:rPr>
        <w:t xml:space="preserve">Председателя Совета депутатов </w:t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хозного сельсовета                                                              </w:t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итимского района Новосибирской области                                      С.Ю. Крупин</w:t>
      </w:r>
    </w:p>
    <w:p>
      <w:pPr>
        <w:pStyle w:val="Normal"/>
        <w:tabs>
          <w:tab w:val="clear" w:pos="720"/>
          <w:tab w:val="right" w:pos="935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657FE0ECE561881AAE9276B9EC4C8DA320259FFB2C9DF3E5B7820E11CCA54C6C6180ADA51g4EC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24:00Z</dcterms:created>
  <dc:creator>Отдел муниципальных образований МФ РФ</dc:creator>
  <dc:description/>
  <cp:keywords/>
  <dc:language>en-US</dc:language>
  <cp:lastModifiedBy>Admin</cp:lastModifiedBy>
  <cp:lastPrinted>2015-11-13T08:12:00Z</cp:lastPrinted>
  <dcterms:modified xsi:type="dcterms:W3CDTF">2015-12-22T10:53:00Z</dcterms:modified>
  <cp:revision>6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