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01" w:leader="none"/>
        </w:tabs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СОВЕТ ДЕПУТАТОВ </w:t>
      </w:r>
    </w:p>
    <w:p>
      <w:pPr>
        <w:pStyle w:val="Heading1"/>
        <w:jc w:val="center"/>
        <w:rPr/>
      </w:pPr>
      <w:r>
        <w:rPr/>
        <w:t>СОВХОЗНОГО СЕЛЬСОВ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СКИТИМСКОГО РАЙОНА НОВОСИБИ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четвертого созыв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7.06.2010                                                                                                                   №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Об  исполнении бюджета за  2009 год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отчет об исполнении бюджета Совхозного сельсовета за   2009 год, и учитывая рекомендации публичных слушаний, Совет депутатов  Совхозн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по исполнению бюджета  Совхозного сельсовета по итогам  за  2009 год в сумме доходов  9401,1 тыс. рублей  и в сумме расходов  9915,3 тыс. рублей и источники финансирования дефицита бюджет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газете «Знам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               А.В. Никул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 № 15 от 17.06.10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14"/>
        <w:gridCol w:w="1914"/>
        <w:gridCol w:w="191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л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ак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бюджета- всего, в т.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317767,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401153,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ходы собствен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154267,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230977,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2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98766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98846,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8122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8122,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57313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59557,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13701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13934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7165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7165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по обязательств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21786,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полученные в виде арендной платы за земельные участки, госуд. Собственность на которые не разграничена и которые расположены в границах посел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400648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400648,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сдачи в аренду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5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5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2382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2382,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83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8312,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выясненные поступ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6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зврат остатков субсидий, субвен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17629,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17629,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0435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0435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5892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5892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15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150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по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93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93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рочие  безвозмездные поступ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20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20000,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 РАСХОДЫ БЮДЖ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14"/>
        <w:gridCol w:w="1914"/>
        <w:gridCol w:w="191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л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ак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асходы бюджета- всего, в т.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097979,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915259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ункционирование высшего должностного лица органов местного самоуправ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307086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307084,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ункционирование аппарата управления органов местного самоуправ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2112155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2112151,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393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393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ммунальное хозяй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34564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163043,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лагоустрой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31104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31103,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ульту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76725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76691,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ическая культура и спо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68549,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68545,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нсионное обеспеч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822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822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циальное обеспечение на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12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 ИСТОЧНИКИ ФИНАНСИРОВАНИЯ ДЕФИЦИТА БЮДЖ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14"/>
        <w:gridCol w:w="1914"/>
        <w:gridCol w:w="191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показа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твержде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сполне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исполненные назнач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80211,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14105,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66105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4:33:00Z</dcterms:created>
  <dc:creator>Специалист</dc:creator>
  <dc:description/>
  <cp:keywords/>
  <dc:language>en-US</dc:language>
  <cp:lastModifiedBy>Admin</cp:lastModifiedBy>
  <cp:lastPrinted>2009-03-24T16:55:00Z</cp:lastPrinted>
  <dcterms:modified xsi:type="dcterms:W3CDTF">2010-08-23T03:56:00Z</dcterms:modified>
  <cp:revision>6</cp:revision>
  <dc:subject/>
  <dc:title>проект</dc:title>
</cp:coreProperties>
</file>