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ой восьмой очередной сессии)</w:t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.Лебед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2.04.2014</w:t>
        <w:tab/>
        <w:tab/>
        <w:tab/>
        <w:t xml:space="preserve">                   №  1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2"/>
          <w:szCs w:val="22"/>
        </w:rPr>
        <w:t>Об  отмене решения Совета депутатов Совхозного сельсовета</w:t>
      </w:r>
    </w:p>
    <w:p>
      <w:pPr>
        <w:pStyle w:val="Heading1"/>
        <w:rPr/>
      </w:pPr>
      <w:r>
        <w:rPr>
          <w:sz w:val="22"/>
          <w:szCs w:val="22"/>
        </w:rPr>
        <w:t xml:space="preserve">от 23.05.2013 № 115 «Об утверждении генерального плана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Совхозного сельсовета Искитимского район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приведением в соответствие с действующим законодательством Российской Федерации,  и руководствуясь  Уставом Совхозного сельсовета,  Совет депутатов  Совхоз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тменить решение Совета депутатов Совхозного сельсовета от 23.05.2013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5 «Об утверждении генерального плана Совхозного сельсовета Искитимского района  Новосибир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Глава Совхозного сельсовета                                           Председатель Совета депутатов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 </w:t>
        <w:tab/>
        <w:t xml:space="preserve">         Совхозного сельсовета              __________________ А.В. Никулин                                Искитимского района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_______________ С.В. Те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17:00Z</dcterms:created>
  <dc:creator>Специалист</dc:creator>
  <dc:description/>
  <cp:keywords/>
  <dc:language>en-US</dc:language>
  <cp:lastModifiedBy>Admin</cp:lastModifiedBy>
  <cp:lastPrinted>2002-01-01T00:17:00Z</cp:lastPrinted>
  <dcterms:modified xsi:type="dcterms:W3CDTF">2001-12-31T18:19:00Z</dcterms:modified>
  <cp:revision>4</cp:revision>
  <dc:subject/>
  <dc:title>проект</dc:title>
</cp:coreProperties>
</file>