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 Тридцать восьмой очередной  сесси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22.04.2014</w:t>
        <w:tab/>
        <w:tab/>
        <w:tab/>
        <w:t xml:space="preserve">                   №  1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внесении изменений в решение от 19.11.2013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 «Об определении налоговых ставок, порядка  и сроков</w:t>
      </w:r>
    </w:p>
    <w:p>
      <w:pPr>
        <w:pStyle w:val="Normal"/>
        <w:rPr/>
      </w:pPr>
      <w:r>
        <w:rPr>
          <w:sz w:val="28"/>
          <w:szCs w:val="28"/>
        </w:rPr>
        <w:t>уплаты земельного налога с 2014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отест Искитимского межрайонного прокурора в соответствии с  Налоговым кодексом Российской Федерации,  и  руководствуясь Уставом Совхозного сельсовета,  Совет депутатов  Совхозного сельсовета Искитим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firstLine="720"/>
        <w:rPr/>
      </w:pPr>
      <w:r>
        <w:rPr>
          <w:sz w:val="28"/>
          <w:szCs w:val="28"/>
        </w:rPr>
        <w:t>1.Внести следующие изменения в  решение Совета депутатов Совхозного сельсовета от 19.11.2013 № 130 ««Об определении налоговых ставок, порядка  и сроков уплаты земельного налога с 2014 года»</w:t>
      </w:r>
    </w:p>
    <w:p>
      <w:pPr>
        <w:pStyle w:val="Normal"/>
        <w:rPr/>
      </w:pPr>
      <w:r>
        <w:rPr>
          <w:sz w:val="28"/>
          <w:szCs w:val="28"/>
        </w:rPr>
        <w:tab/>
        <w:t>1.1 в подпункте 2.1 пункта 2  вместо слов «до 6 февраля» читать «не позднее 01 феврал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в пункте 4 вместо слов «органы местного самоуправления» читать «администрацию Совхозного сельсовета Искитимского района Новосибирской области»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 в  приложении к решению от 19.11.2013 № 130  «Ставки земельного налога» дополнить таблицу строкой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толбце 1 читать «6»; в столбце 2 «Земли,  предоставленные для обеспечения обороны, безопасности и таможенных нужд»; в столбце 3 «0,3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 в газете «Искитимская газета»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Совхозного сельсовета                                           Председатель Совета депутатов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  <w:tab/>
        <w:t xml:space="preserve">         Совхозного сельсовета              __________________ А.В. Никулин                                Искитимского района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 С.В.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6:00Z</dcterms:created>
  <dc:creator>Специалист</dc:creator>
  <dc:description/>
  <cp:keywords/>
  <dc:language>en-US</dc:language>
  <cp:lastModifiedBy>Admin</cp:lastModifiedBy>
  <cp:lastPrinted>2011-04-06T08:58:00Z</cp:lastPrinted>
  <dcterms:modified xsi:type="dcterms:W3CDTF">2001-12-31T19:17:00Z</dcterms:modified>
  <cp:revision>26</cp:revision>
  <dc:subject/>
  <dc:title>проект</dc:title>
</cp:coreProperties>
</file>