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Четвертой вне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.12.2015                                                                                                          № 1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43-ей сессии Совета депутатов Совхозного сельсовета от 23.12.2014 № 170 «О бюджете Совхозного сельсовета Искитимского района Новосибирской области на 2015 год и плановый период 2016 и 2017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решение  43-ей сессии  Совета депутатов Совхозного сельсовета от 23.12.2014 года № 170 «О бюджете Совхозного сельсовета Искитимского района Новосибирской области на 2015 год и плановый период 2016 и 2016 годов» :(с изменениями, внесенными решениями сессии Совета депутатов Совхозного сельсовета от 26.02.2015 № 176 ; от 27.03.2015 № 178; от 28.04.2015 № 186; от 21.05.2015 № 188; от 15.06.2015 № 194; от 31.07.2015 № 196; от 30.09.2015 № 9, от 26.10.2015 № 11, № 13 от 23.11.2015) следующие дополнения и изменения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1   в подпункте 1 пункта 1статьи 1, цифры «35225,0»  заменить цифрами  на «40200,8 » , цифры «25922,1» после слов  «безвозмездных поступлений  в сумме» заменить цифрами  « 27389,6»  цифры «25882,1» после слов «межбюджетных трансфертов, получаемых из других бюджетов бюджетной системы Российской Федерации, в сумме» заменить цифрами «27349,6» 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1.2   в подпункте 2 пункта 1,статьи 1 цифры «35225,0» заменить цифрами «40290,8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  в подпункте 3 пункта 1 статьи 1 цифры «0» заменить цифрами «90,0»;</w:t>
      </w:r>
    </w:p>
    <w:p>
      <w:pPr>
        <w:pStyle w:val="22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>1.4  в приложении 3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утвердить таблицу 1 «Доходы местного бюджета на 2015 год» в прилагаемой редакции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5  в приложение 5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 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и деятельности), группам (группам и подгруппам) видов расходов классификации расходов бюджета на 2015 год» в прилагаемой редакции;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  в приложении  6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а)  утвердить таблицу 1 «</w:t>
      </w:r>
      <w:r>
        <w:rPr>
          <w:rFonts w:cs="Times New Roman" w:ascii="Times New Roman" w:hAnsi="Times New Roman"/>
          <w:b w:val="false"/>
          <w:bCs w:val="false"/>
          <w:sz w:val="28"/>
        </w:rPr>
        <w:t>Ведомственная структура расходов местного бюджета на 2015 год»   в прилагаемой редакции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1.7  в приложения 10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а)  утвердить таблицу 1 « Источники финансирования дефицита местного бюджета на 2015 год»  в прилагаем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  Данное  решение опубликовать в газете «Искитимская газет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 о.главы Совхозного сельсовета                            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Совхозного сельсовета                                      _______________________А.Н.Заковряшин           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С. Ю.Крупин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basedOn w:val="Style14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07:00Z</dcterms:created>
  <dc:creator>Customer</dc:creator>
  <dc:description/>
  <cp:keywords/>
  <dc:language>en-US</dc:language>
  <cp:lastModifiedBy>Admin</cp:lastModifiedBy>
  <cp:lastPrinted>2015-12-08T10:38:00Z</cp:lastPrinted>
  <dcterms:modified xsi:type="dcterms:W3CDTF">2015-12-22T02:39:00Z</dcterms:modified>
  <cp:revision>32</cp:revision>
  <dc:subject/>
  <dc:title>Проект</dc:title>
</cp:coreProperties>
</file>