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СОВХОЗНОГО 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рок пятой очередной сессии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8                         с. Лебедевка                                   №  132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старосте сельского населенного пункта Совхозного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27.1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</w:t>
      </w:r>
      <w:r>
        <w:rPr>
          <w:rFonts w:cs="Times New Roman" w:ascii="Times New Roman" w:hAnsi="Times New Roman"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З </w:t>
      </w:r>
      <w:r>
        <w:rPr>
          <w:rFonts w:cs="Times New Roman" w:ascii="Times New Roman" w:hAnsi="Times New Roman"/>
          <w:sz w:val="28"/>
          <w:szCs w:val="28"/>
        </w:rPr>
        <w:t>«О старостах сельских населенных пунктов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bookmarkStart w:id="0" w:name="_GoBack"/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Совхозного с</w:t>
      </w:r>
      <w:r>
        <w:rPr>
          <w:rFonts w:cs="Times New Roman" w:ascii="Times New Roman" w:hAnsi="Times New Roman"/>
          <w:sz w:val="28"/>
          <w:szCs w:val="28"/>
        </w:rPr>
        <w:t>ельсовета Искитимского района Новосибирской области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оложение о старосте сельского населенного пункта Совхозного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Реш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 Решение Совета депутатов Совхозного сельсовета  от 31.01.2018 № 96.</w:t>
      </w:r>
    </w:p>
    <w:p>
      <w:pPr>
        <w:pStyle w:val="Normal"/>
        <w:autoSpaceDE w:val="false"/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публиковать настоящее Решение в периодическом печатном издании «Вестник Совхозного сельсовета» и разместить на официальном сайте администрации  Совхозного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С.В. Тестов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овхозн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Искитимского района 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Н.Г. Орлов</w:t>
      </w:r>
      <w:r>
        <w:br w:type="page"/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9.2018 № 132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ожение о старосте сельского населенного пункта Совхоз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стату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гарантии деятельности </w:t>
      </w:r>
      <w:r>
        <w:rPr>
          <w:rFonts w:cs="Times New Roman" w:ascii="Times New Roman" w:hAnsi="Times New Roman"/>
          <w:sz w:val="28"/>
          <w:szCs w:val="28"/>
        </w:rPr>
        <w:t xml:space="preserve"> старосты сельского населенного пункта (поселка, села, деревни, иного населенного пункта) (далее ‒ староста) на территории Совхозного сельсовета Искитимского района Новосибирской области (далее- поселение)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азначение старосты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В поселении староста (старосты) назначаются  в следующих сельских населенных пункт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с. Маяк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с. Сосновк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т. Сельска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Староста назначается в порядке, установленном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й 2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4. Полномочия старосты прекращаются по истечении срока полномочий, а также могут быть прекращены досрочно в случаях, установл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абзаце втором  ч.5 ст.27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 и порядок организации деятельности старосты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dst8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dst83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dst839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dst840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dst84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Новосибирской област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К основным полномочиям старосты относя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инятие решений по созыву собрания, опросу граждан 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right="38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3.3. Староста обязан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right="38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- содействовать органам местного самоуправления поселения,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right="38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- не реже одного раза в год отчитываться о проделанной работе перед гражданами соответствующей территории</w:t>
      </w:r>
      <w:r>
        <w:rPr>
          <w:spacing w:val="-3"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атериально-техническое и организационное обеспечение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 xml:space="preserve">Староста осуществляет свою деятельность во взаимодейств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</w:t>
      </w:r>
      <w:r>
        <w:rPr>
          <w:rFonts w:cs="Times New Roman" w:ascii="Times New Roman" w:hAnsi="Times New Roman"/>
          <w:sz w:val="28"/>
          <w:szCs w:val="28"/>
        </w:rPr>
        <w:t xml:space="preserve"> посредством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направления запросов, обращений в письменной или устной форме, в форме электронного доку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участия в работе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5. </w:t>
      </w:r>
      <w:r>
        <w:rPr>
          <w:rFonts w:cs="Times New Roman" w:ascii="Times New Roman" w:hAnsi="Times New Roman"/>
          <w:sz w:val="28"/>
          <w:szCs w:val="28"/>
        </w:rPr>
        <w:t>участия в работе администрации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6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ия от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7. получения материально-технической и организационной поддержки, оказываемой в соответствии с разделом 4 настоящего Полож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еленного пункта  Совхозн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овхозного сельсовета</w:t>
            </w:r>
          </w:p>
          <w:p>
            <w:pPr>
              <w:pStyle w:val="Normal"/>
              <w:autoSpaceDE w:val="false"/>
              <w:spacing w:lineRule="auto" w:line="256" w:before="0" w:after="0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итимского района </w:t>
            </w:r>
          </w:p>
          <w:p>
            <w:pPr>
              <w:pStyle w:val="Normal"/>
              <w:autoSpaceDE w:val="false"/>
              <w:spacing w:lineRule="auto" w:line="256" w:before="0" w:after="0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ФИО</w:t>
            </w:r>
          </w:p>
        </w:tc>
      </w:tr>
    </w:tbl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2240" w:h="15840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37:00Z</dcterms:created>
  <dc:creator>Шикула Андрей Федорович</dc:creator>
  <dc:description/>
  <cp:keywords/>
  <dc:language>en-US</dc:language>
  <cp:lastModifiedBy>ДНС</cp:lastModifiedBy>
  <cp:lastPrinted>2017-06-15T08:40:00Z</cp:lastPrinted>
  <dcterms:modified xsi:type="dcterms:W3CDTF">2018-09-21T01:08:00Z</dcterms:modified>
  <cp:revision>9</cp:revision>
  <dc:subject/>
  <dc:title/>
</cp:coreProperties>
</file>