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СОВХОЗНОГО СЕЛЬСОВЕТА</w:t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КИТИМСКОГО РАЙОНА НОВОСИБИРСКОЙ ОБЛАСТИ </w:t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(пятого созыва)</w:t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</w:t>
      </w:r>
      <w:r>
        <w:rPr>
          <w:rFonts w:cs="Arial" w:ascii="Arial" w:hAnsi="Arial"/>
          <w:b w:val="false"/>
          <w:sz w:val="24"/>
          <w:szCs w:val="24"/>
        </w:rPr>
        <w:t>(Сорок четвертой  очередной сессии)</w:t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ind w:right="282" w:hanging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3.08.2018                                 с. Лебедевка                                      № 124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 внесении изменений в решение 36-ой сессии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Совета депутатов Совхозного сельсовета </w:t>
      </w:r>
    </w:p>
    <w:p>
      <w:pPr>
        <w:pStyle w:val="ConsPlusTitle"/>
        <w:widowControl/>
        <w:rPr/>
      </w:pPr>
      <w:r>
        <w:rPr>
          <w:rFonts w:cs="Arial" w:ascii="Arial" w:hAnsi="Arial"/>
          <w:b w:val="false"/>
          <w:sz w:val="24"/>
          <w:szCs w:val="24"/>
        </w:rPr>
        <w:t xml:space="preserve">от 18.12.2017 № 94 «О бюджете Совхозного сельсовета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на 2018 год и плановый период 2019 и 2020 годов»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 xml:space="preserve">В связи с изменениями доходов и расходов местного бюджета, в соответствии с Уставом Совхозного сельсовета Искитимского района Новосибирской области, Совет депутатов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РЕШИЛ: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1. Внести в решение 36-ой сессии  Совета депутатов Совхозного сельсовета от 18.12.2017 № 94 «О бюджете Совхозного сельсовета на 2018 год и плановый период 2019 и 2020 годов» (в редакции решения от 31.01.2018 № 100, от 28.02.2018 № 102,от 28.03.2018 № 105, от 24.04.2018 № 106; от 29.05.2018 № 115; от 18.07.2018 № 122)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1. в подпункте 1 пункта 1 статьи 1 цифры </w:t>
      </w:r>
      <w:r>
        <w:rPr>
          <w:rFonts w:eastAsia="Times New Roman" w:cs="Arial" w:ascii="Arial" w:hAnsi="Arial"/>
          <w:b/>
          <w:sz w:val="24"/>
          <w:szCs w:val="24"/>
        </w:rPr>
        <w:t>«17385,4»</w:t>
      </w:r>
      <w:r>
        <w:rPr>
          <w:rFonts w:eastAsia="Times New Roman" w:cs="Arial" w:ascii="Arial" w:hAnsi="Arial"/>
          <w:sz w:val="24"/>
          <w:szCs w:val="24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4"/>
        </w:rPr>
        <w:t>«17731,6»,</w:t>
      </w:r>
      <w:r>
        <w:rPr>
          <w:rFonts w:eastAsia="Times New Roman" w:cs="Arial" w:ascii="Arial" w:hAnsi="Arial"/>
          <w:sz w:val="24"/>
          <w:szCs w:val="24"/>
        </w:rPr>
        <w:t xml:space="preserve"> цифры </w:t>
      </w:r>
      <w:r>
        <w:rPr>
          <w:rFonts w:eastAsia="Times New Roman" w:cs="Arial" w:ascii="Arial" w:hAnsi="Arial"/>
          <w:b/>
          <w:sz w:val="24"/>
          <w:szCs w:val="24"/>
        </w:rPr>
        <w:t>«9419,8»</w:t>
      </w:r>
      <w:r>
        <w:rPr>
          <w:rFonts w:eastAsia="Times New Roman" w:cs="Arial" w:ascii="Arial" w:hAnsi="Arial"/>
          <w:sz w:val="24"/>
          <w:szCs w:val="24"/>
        </w:rPr>
        <w:t xml:space="preserve"> после слов «безвозмездных поступлений в сумме» заменить цифрами </w:t>
      </w:r>
      <w:r>
        <w:rPr>
          <w:rFonts w:eastAsia="Times New Roman" w:cs="Arial" w:ascii="Arial" w:hAnsi="Arial"/>
          <w:b/>
          <w:sz w:val="24"/>
          <w:szCs w:val="24"/>
        </w:rPr>
        <w:t>«9766,0»</w:t>
      </w:r>
      <w:r>
        <w:rPr>
          <w:rFonts w:eastAsia="Times New Roman" w:cs="Arial" w:ascii="Arial" w:hAnsi="Arial"/>
          <w:sz w:val="24"/>
          <w:szCs w:val="24"/>
        </w:rPr>
        <w:t xml:space="preserve">; цифры </w:t>
      </w:r>
      <w:r>
        <w:rPr>
          <w:rFonts w:eastAsia="Times New Roman" w:cs="Arial" w:ascii="Arial" w:hAnsi="Arial"/>
          <w:b/>
          <w:sz w:val="24"/>
          <w:szCs w:val="24"/>
        </w:rPr>
        <w:t>«9419,8»</w:t>
      </w:r>
      <w:r>
        <w:rPr>
          <w:rFonts w:eastAsia="Times New Roman" w:cs="Arial" w:ascii="Arial" w:hAnsi="Arial"/>
          <w:sz w:val="24"/>
          <w:szCs w:val="24"/>
        </w:rPr>
        <w:t xml:space="preserve"> после слов «межбюджетных трансфертов, получаемых из других бюджетов бюджетной системы Российской Федерации, в сумме заменить цифрами </w:t>
      </w:r>
      <w:r>
        <w:rPr>
          <w:rFonts w:eastAsia="Times New Roman" w:cs="Arial" w:ascii="Arial" w:hAnsi="Arial"/>
          <w:b/>
          <w:sz w:val="24"/>
          <w:szCs w:val="24"/>
        </w:rPr>
        <w:t>«9766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2. в подпункте 2 пункта 1 статьи 1 цифры </w:t>
      </w:r>
      <w:r>
        <w:rPr>
          <w:rFonts w:eastAsia="Times New Roman" w:cs="Arial" w:ascii="Arial" w:hAnsi="Arial"/>
          <w:b/>
          <w:sz w:val="24"/>
          <w:szCs w:val="24"/>
        </w:rPr>
        <w:t>«19142,3»</w:t>
      </w:r>
      <w:r>
        <w:rPr>
          <w:rFonts w:eastAsia="Times New Roman" w:cs="Arial" w:ascii="Arial" w:hAnsi="Arial"/>
          <w:sz w:val="24"/>
          <w:szCs w:val="24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4"/>
        </w:rPr>
        <w:t>«19523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1.3.в подпункте 3 пункта 1статьи 1 цифры </w:t>
      </w:r>
      <w:r>
        <w:rPr>
          <w:rFonts w:eastAsia="Times New Roman" w:cs="Arial" w:ascii="Arial" w:hAnsi="Arial"/>
          <w:b/>
          <w:sz w:val="24"/>
          <w:szCs w:val="24"/>
        </w:rPr>
        <w:t>«1756,9»</w:t>
      </w:r>
      <w:r>
        <w:rPr>
          <w:rFonts w:eastAsia="Times New Roman" w:cs="Arial" w:ascii="Arial" w:hAnsi="Arial"/>
          <w:sz w:val="24"/>
          <w:szCs w:val="24"/>
        </w:rPr>
        <w:t xml:space="preserve"> заменить цифрами </w:t>
      </w:r>
      <w:r>
        <w:rPr>
          <w:rFonts w:eastAsia="Times New Roman" w:cs="Arial" w:ascii="Arial" w:hAnsi="Arial"/>
          <w:b/>
          <w:sz w:val="24"/>
          <w:szCs w:val="24"/>
        </w:rPr>
        <w:t>«1791,4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1.4. в приложение 3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Утвердить таблицу 1 «Доходы местного бюджета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5. в приложение 5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утвердить таблицу 1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 xml:space="preserve">1.6. в приложении 6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</w:rPr>
        <w:t>утвердить таблицу 1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18 год» в прилагаемой редак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.7. в приложении 7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утвердить таблицу 1 «Ведомственная структура расходов местного бюджета на 2018 год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</w:rPr>
        <w:t>1.8. в приложение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eastAsia="Times New Roman" w:cs="Arial" w:ascii="Arial" w:hAnsi="Arial"/>
          <w:sz w:val="24"/>
          <w:szCs w:val="24"/>
        </w:rPr>
        <w:t>Утвердить таблицу 1 «Источники финансирования дефицита местного бюджета на 2018 год» в прилагаемой редак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2. Данное решение опубликовать в периодическом печатном издании Совхозного сельсовета «Вестник Совхозного сельсовет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3.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4. Контроль возложить на председателя комиссии Совета депутатов по бюджету, финансовой и налоговой политике Михальченко В.И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>Н.Г. Орлов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</w:t>
            </w:r>
            <w:r>
              <w:rPr>
                <w:rFonts w:cs="Arial" w:ascii="Arial" w:hAnsi="Arial"/>
                <w:sz w:val="24"/>
                <w:szCs w:val="24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sz w:val="24"/>
                <w:szCs w:val="24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</w:rPr>
              <w:t>С.В. Тест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807"/>
        <w:gridCol w:w="4515"/>
        <w:gridCol w:w="750"/>
        <w:gridCol w:w="1559"/>
        <w:gridCol w:w="248"/>
      </w:tblGrid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сессии «О бюджете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вхозного сельсовета на 2018 год и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79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 23.08.2018 № 124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87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местного бюджета на 2018 год и планов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ериод 2019 и 2020 годов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796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Доходы местного бюджета на 2018 год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2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0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 959,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1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405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1 02010 01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405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3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ЛОГИ НА ТОВАРЫ (РАБОТЫ И УСЛУГ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28,4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3 02230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7,5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3 02240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4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3 02250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75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3 02260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-рованных нормативов отчислений в местные бюдже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67,7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5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ДОГИ НА СОВОКУПНЫЙ ДОХ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5 03010 01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8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161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1000 0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4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1030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-ным в граница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4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00 0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817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30 0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89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33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89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40 0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28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06 06043 10 0000 11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28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1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59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5020 10 0000 12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, получаемые в виде арендной ,а также от продажи права на заключение договоров аренды за земли, находящиеся в собственности сельских поселений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5030 10 0000 12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6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6 90000 00 0000 14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поступления от денежных взысканий(штрафов) и иных сумм в возмещение ущерба.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6 90050 10 0000 14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поступления от денежных взысканий(штрафов) и иных сумм в возмещение ущерба. зачисляемые в бюджет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00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 766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02 00000 00 0000 000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 766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2 02 15000 00 0000 15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4"/>
                <w:szCs w:val="24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552,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2 15001 10 0000 151 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552,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02 29000 00 0000 151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2 30000 10 0000 151  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995,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2 30024 10 0000 151 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2 35118 10 0000 151 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2 02 49999 10 0000 151 </w:t>
            </w:r>
          </w:p>
        </w:tc>
        <w:tc>
          <w:tcPr>
            <w:tcW w:w="52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очи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 995,0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8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СЕГО 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7 731,6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tbl>
      <w:tblPr>
        <w:tblW w:w="11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59"/>
        <w:gridCol w:w="851"/>
        <w:gridCol w:w="708"/>
        <w:gridCol w:w="142"/>
        <w:gridCol w:w="284"/>
        <w:gridCol w:w="425"/>
        <w:gridCol w:w="142"/>
        <w:gridCol w:w="418"/>
        <w:gridCol w:w="149"/>
        <w:gridCol w:w="283"/>
        <w:gridCol w:w="574"/>
        <w:gridCol w:w="135"/>
        <w:gridCol w:w="142"/>
        <w:gridCol w:w="315"/>
        <w:gridCol w:w="212"/>
        <w:gridCol w:w="32"/>
        <w:gridCol w:w="149"/>
        <w:gridCol w:w="179"/>
        <w:gridCol w:w="186"/>
        <w:gridCol w:w="202"/>
        <w:gridCol w:w="63"/>
        <w:gridCol w:w="71"/>
        <w:gridCol w:w="8"/>
        <w:gridCol w:w="135"/>
        <w:gridCol w:w="56"/>
        <w:gridCol w:w="669"/>
        <w:gridCol w:w="267"/>
        <w:gridCol w:w="44"/>
        <w:gridCol w:w="96"/>
        <w:gridCol w:w="323"/>
        <w:gridCol w:w="211"/>
        <w:gridCol w:w="32"/>
        <w:gridCol w:w="61"/>
        <w:gridCol w:w="236"/>
        <w:gridCol w:w="3"/>
        <w:gridCol w:w="236"/>
        <w:gridCol w:w="179"/>
        <w:gridCol w:w="247"/>
      </w:tblGrid>
      <w:tr>
        <w:trPr>
          <w:trHeight w:val="255" w:hRule="atLeast"/>
        </w:trPr>
        <w:tc>
          <w:tcPr>
            <w:tcW w:w="69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0495" w:type="dxa"/>
            <w:gridSpan w:val="33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45" w:leader="none"/>
              </w:tabs>
              <w:spacing w:lineRule="auto" w:line="240" w:before="0" w:after="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овхозного сельсовета на 2018 г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и плановый период 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 23 августа 2018 № 12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 ПЛАНОВЫЙ ПЕРИОД 2019 И 2020 ГОДОВ</w:t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10495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5" w:type="dxa"/>
            <w:gridSpan w:val="3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10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6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29" w:type="dxa"/>
            <w:gridSpan w:val="30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тыс. руб. 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29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929" w:type="dxa"/>
            <w:gridSpan w:val="30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828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высшего должност-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66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66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54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-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ешению вопросов в сфере административных правона-руш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крепление государственными финансами в Ново-сибирской области на 2014-1019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5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45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45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7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по предупреждению и ликвидации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2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114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114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тории Совхозного  сельсовета Искитимского райо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3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дорожного движения на территории Совхозного сельсовета за счет средств местного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-венной программы Новосибирской области «Развитие автомобильных дорог регионального, межмуниципаль-ного значения Новосибирской области в 2015-2022 годах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.0.00.S057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S057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ведения капитального ремонта общего имущества в многоквартирных домах, находящихся на территории Новосибир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826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Уличное освещение" муниципальной программы "Благоуст-ройство территории" Совхозного сельсовета Искитимского района Новоси-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Уличное освещение" муниципальной программы "Благоуст-ройство территории Совхозного сельсовета Искитимского района Новоси-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4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 Совхозного  сельсовета Искитимского района Новосибирской области на 2015-2020 годы 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41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-ройство территории Совхозного сельсовета Искитимского района Новоси-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4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 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" Основные направления развития молодежной политики в муниципальном образовании Совхозного сельсовета на 2015-2020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81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81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81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Мероприятий по сохранению памятников и других мемориальных объектов, увекове-чивающих память о защитниках Отечества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1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01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01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Физическая культура и спорт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2019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по обеспечению сбалансированности местных бюджетов в рамках государст-венной программы Новосибирской области "Управление государственными финансами в Новосибирской области на 2014-2019 годы "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1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8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-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977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75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97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677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68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29" w:type="dxa"/>
            <w:gridSpan w:val="30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ложение 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Совхозного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ельсовета на 2018 год и плановый период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2019 и 2020 годов»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т 23 августа 2018 № 124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18 ГОД И НА ПЛАНОВЫЙ ПЕРИОД 2019 И 2020 ГОДОВ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29" w:type="dxa"/>
            <w:gridSpan w:val="3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9929" w:type="dxa"/>
            <w:gridSpan w:val="3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829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929" w:type="dxa"/>
            <w:gridSpan w:val="30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Таблица 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на 2018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.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9929" w:type="dxa"/>
            <w:gridSpan w:val="30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Обеспечение пожарной безопас-ности и безопасности людей на водных объектах на территории Совхозного сельсовета Искитимс-кого района Ново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-ного сельсовета Искитимского район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тории Совхозного сельсовета Искитимского района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 по обеспечению безопасности дорож-ного движения на территории Совхозного сельсовета за счет средств местного бюджета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3" w:hRule="atLeast"/>
        </w:trPr>
        <w:tc>
          <w:tcPr>
            <w:tcW w:w="455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венной программы Новосибирской области «Развитие автомобильных дорог региональ-ного, межмуниципального значения Новосибирской области в 2015-2022 годах»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государственной программы Новосибирской области «Развитие автомобильных дорог региональ-ного, межмуниципального значе-ния Новосибирской области в 2015-2022 годах»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48" w:hRule="atLeast"/>
        </w:trPr>
        <w:tc>
          <w:tcPr>
            <w:tcW w:w="455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-кого района Новосибирской области на 2015-2020 годы"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Уличное освеще-ние" муниципальной программы "Благоустройство территории" Совхозного сельсовета Искитимс-кого района Ново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в рамках подпрограммы "Уличное освеще-ние" муниципальной программы "Благоустройство территории Совхозного сельсовета Искитимс-кого района Ново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в рамках государственной программ-мы Новосибирской области "Развитие институтов региональ-ной политики Новосибирской области на 2016-2021 годы" 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-кой области на 2015-2020 годы 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6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-кого района Новосибирской области на 2015-2020 годы 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в рамках подпрограммы "Прочие мероприятия по благоустройству территории сельского поселения" муниципальной программы "Благоустройство территории Совхозного сельсовета Искитимского района Новосибирс-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сохранению памятников и других мемориальных объектов, увекове-чивающих память о защитниках Отечества муниципальной прог-раммы "Сохранение и развитие культуры на территории МО Сов-хозного сельсовета Искитимского район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-пальной программы "Сохранение и развитие культуры на территории му-ниципального образования  Совхоз-ного сельсовета на 2015-2020 годы"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бюджетным учреждениям</w:t>
            </w:r>
          </w:p>
        </w:tc>
        <w:tc>
          <w:tcPr>
            <w:tcW w:w="1843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10</w:t>
            </w:r>
          </w:p>
        </w:tc>
        <w:tc>
          <w:tcPr>
            <w:tcW w:w="7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-дарственной программы "Укрепле-ние государственными финансами в НСО на 2014-2019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  по обеспечению сбалансирован-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-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убсидия на реализацию муници-пальной программы "Физическая культура и спорт Совхозного сель-совета Искитимского района Ново-сибирской области на 2015-2020 годы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-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"Укрепление государственными финансами в НСО на 2014-2019 годы"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риятий   по обеспечению сбалансирован-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-ным, автономным учреждениям и иным некоммерческим организац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 Основные направления развития молодежной политики в муниципальном образовании Совхозного сельсовета на 2015-2020  годы"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665,7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на выплаты по оплате труда работников государственных  орган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54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7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100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платы к пенсиям государствен-ных служащих субъектов Российс-кой Федерации и муниципальных служащих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184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-ведения капитального ремонта об-щего имущества в многоквартир-ных домах, расположенных на тер-ритории Новосибирской област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венных (муниципальных органов) органов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решению вопросов в сфере административных правонарушений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87" w:hRule="atLeast"/>
        </w:trPr>
        <w:tc>
          <w:tcPr>
            <w:tcW w:w="45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1843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8662" w:type="dxa"/>
            <w:gridSpan w:val="2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 </w:t>
            </w:r>
          </w:p>
        </w:tc>
        <w:tc>
          <w:tcPr>
            <w:tcW w:w="126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152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5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21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792" w:type="dxa"/>
            <w:gridSpan w:val="3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к Решению «О бюджете Совхозного </w:t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сельсовета на 2018 год и плановый период </w:t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2019 и 2020 годов» </w:t>
            </w:r>
          </w:p>
          <w:p>
            <w:pPr>
              <w:pStyle w:val="Normal"/>
              <w:spacing w:lineRule="auto" w:line="240" w:before="0" w:after="0"/>
              <w:ind w:right="746" w:hanging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от 23 августа 2018 № 1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МЕСТНОГО БЮДЖ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 2018 ГОД И НА ПЛАНОВЫЙ ПЕРИОД 2019 И 2020 годов</w:t>
            </w:r>
          </w:p>
        </w:tc>
        <w:tc>
          <w:tcPr>
            <w:tcW w:w="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10792" w:type="dxa"/>
            <w:gridSpan w:val="3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696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2" w:hRule="atLeast"/>
        </w:trPr>
        <w:tc>
          <w:tcPr>
            <w:tcW w:w="6968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6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9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35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4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89" w:type="dxa"/>
            <w:gridSpan w:val="28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bookmarkStart w:id="0" w:name="RANGE!A12%3AG468"/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bookmarkStart w:id="1" w:name="RANGE!A12%3AG468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Ведомственная структура расходов местного бюджета на 2018 год</w:t>
            </w:r>
            <w:bookmarkEnd w:id="1"/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тыс. руб. 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89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9789" w:type="dxa"/>
            <w:gridSpan w:val="28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Совхозного сельсовета Искитимского района Новосиби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828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 828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-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дарствен-ными (муниципальными) органами, казенными учрежде-ниями, органами управления государственными внебюджет-ными фондам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-пальных) орган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6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-тельных органов государст-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665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 665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-венных 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-нения функций государст-венными (муниципальными) органами, казенными учрежде-ниями, органами управления государственными внебюджет-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государственных (муниципаль-ных)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 511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обеспечение функций государственных орган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 154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39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1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4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решению вопросов в сфере администра-тивных правонарушени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70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1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-нов финансового (финан-сово-бюджетного) надзо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 бюджетам бюджетной систем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5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,8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фонды местных администрац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зервные сред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2055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7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ругие общегосударствен-ные вопросы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45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45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7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  <w:t>179,9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7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5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92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18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ерсоналу в целях обеспечения выполне-ния функций государственными (муниципальными) органами, казенными учреждениями, органами управления госу-дарственными внебюджетными фондами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асходы на выплаты по оплате труда работников государст-венных (муниципальных органов) орган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51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Обеспечение пожарной безопасности и безопасности людей на водных объектах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2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8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4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подготовке и организации населения к действиям в чрезвычайной ситуации в мирное и военное врем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19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людей на водных объектах и ликвидации происшествий на водных объектах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0.0.00.022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662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Мероприятия по защите поселений от подтопле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5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Бюджетные инвести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1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448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Иные мероприятия  в области водных ресурс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99.0.00.8342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114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Дорожное хозяйство в Совхозном сельсовете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0.0000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Развитие автомобильных дорог местного значения на территории Совхозного сельсовета Искитим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развитию автомобильных дорог местного значения на территории Совхозного сельсовета за счет акциз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1.0607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сновное мероприятие: Обеспечение безопасности дорожного движения на терри-тории Совхозного сельсовета Искитимского района Новоси-би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31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безопасности до-рожного движения на террито-рии Совхозного сельсовета за счет средств местного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041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1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-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707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9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финансирование мероп-риятий государственной программы Новосибирской области «Развитие автомо-бильных дорог региональ-ного, межмуниципального значения Новосибирской области в 2015-2022 годах»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-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2.0.02.S076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45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 Переселение граждан из аварийного жилищного фонд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Непрограммные направления расходов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ероприятия по организации проведения капитального ремонта общего имущества в многоквартирных домах, расположенных на территории Новосибирской области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39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Муниципальная программа "Благоустройство территории Совхозного сельсовета Искитимского района Новосибирской области на 2015-2020 годы"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9,6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одпрограмма "Уличное освещение" муниципальной программы "Благоустройство территории"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Уличное освещение" муниципальной программы "Благоуст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37,2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18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сполнение судебных актов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3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плата налогов, сборов и иных платежей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1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5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8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7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в рамках государственной программы Новосибирской области "Развитие институтов региональной политики Новосибирской области на 2016-2021 годы"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1.00.0S037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Организация и содержание мест захоронения" муниципальной программы "Благоустройство территории" Совхозного 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паль-ной программы "Благоуст-ройство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9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бюджетные ассигнован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3.00.04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45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дпрограмма "Прочие мероприятия по благоустройству территории сельского поселения" муниципальной программы "Благоустройство территории" Совхозного сельсовета Искитимского района Новосибирской области на 2015-2020 годы 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в рамках подпрограммы "Организация и содержание мест захоронения" муници-пальной программы "Благоуст-ройство территории Совхозного сельсовета Искитимского райо-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8.4.00.05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5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униципальная программа " Основные направления развития молодежной поли-тики в муниципальном обра-зовании Совхозного сель-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 муни-ципальной программы "Основ-ные направления развития мо-лодежной политики в муници-пальном образовании Совхозно-го сель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3.0.00.082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815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 815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 775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муниципальной программы "Сохранение и развитие культуры на территории муниципального образования  Совхозного сельсовета на 2015-2020 годы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 580,9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7051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186,3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S05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8,5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ероприятия по сохранению памятников и других мемориальных объектов, увековечивающих память о защитниках Отечеств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Закупка товаров, работ и услуг для 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9.0.00.4058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епрограммные направления бюджета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циальные выплаты гражданам, кроме  публичных нормативных социальных  выплат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99.0.00.0202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2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01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 701,4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ниципальная программа "Физическая культура и спорт  на территории Совхозного сельсовета Искитимского района Новосибирской области на 2015-2020 годы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000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я на реализацию муниципальной программы "Физическая культура и спорт на территории Совхозного сельсовета Искитимского района Новосибирской области на 2015-2020 годы""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2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0359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93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"Управление государственными финансами в Новосибирской области на 2014-1019 годы"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68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39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офинансирование мероприятий  на реализацию мероприятий по обеспечению сбалансированности местных бюджетов в рамках государственной программы НСО "Управление государственными финансами в НСО на 2014-2019 годы "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384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5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,7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Реализация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7067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Софинансирование мероприятий государственной программы Новосибирской области "Развитие физической культуры и спорта в Новосибирской области на 2015-2021 годы "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бсидии автономным учреждениям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55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0.0.00.S0610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620</w:t>
            </w:r>
          </w:p>
        </w:tc>
        <w:tc>
          <w:tcPr>
            <w:tcW w:w="126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Итого расходов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1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1668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Приложение 10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vMerge w:val="restart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 Решению "О бюджете  Совхозного                                                        сельсовета на 2018 год и плановый                                                                               период 2019 и 2020 годов "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от"23" августа 2018 № 124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8583" w:type="dxa"/>
            <w:gridSpan w:val="2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МЕСТНОГО БЮДЖЕТА НА 2018 ГОД И НА ПЛАНОВЫЙ ПЕРИОД 2019-2020 ГОДОВ 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50" w:type="dxa"/>
            <w:gridSpan w:val="21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Таблица 1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583" w:type="dxa"/>
            <w:gridSpan w:val="2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местного бюджета на 2018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тыс. рублей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411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остатков средств бюджета поселен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 731,6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средств бюджет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 731,6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Увеличение прочих остатков денежных средств бюджета 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 731,6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-17 731,6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остатков средств бюджет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средств бюджет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а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4111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9 523,0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71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480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1 791,4</w:t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487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8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8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3"/>
    <w:qFormat/>
    <w:rPr>
      <w:sz w:val="24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8">
    <w:name w:val="xl168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>
    <w:name w:val="xl169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0">
    <w:name w:val="xl170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71">
    <w:name w:val="xl171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0"/>
      <w:szCs w:val="20"/>
    </w:rPr>
  </w:style>
  <w:style w:type="paragraph" w:styleId="Xl172">
    <w:name w:val="xl17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10:00Z</dcterms:created>
  <dc:creator>Customer</dc:creator>
  <dc:description/>
  <cp:keywords/>
  <dc:language>en-US</dc:language>
  <cp:lastModifiedBy>ДНС</cp:lastModifiedBy>
  <cp:lastPrinted>2018-04-02T15:24:00Z</cp:lastPrinted>
  <dcterms:modified xsi:type="dcterms:W3CDTF">2018-09-04T03:06:00Z</dcterms:modified>
  <cp:revision>49</cp:revision>
  <dc:subject/>
  <dc:title>Проект</dc:title>
</cp:coreProperties>
</file>