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ридцатой очередно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ебед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2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17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услу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являются необходимыми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ля предоста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администрацие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7.07.2010 №210-ФЗ «Об организации предоставления государственных и муниципальных услуг», на основании Устава Совхозного сельсовета Искитимского района, Новосибирской области, Совет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услуг, которые являются необходимыми и обязательными для предоставления муниципальных услуг администрацией Совхозного сельсовета Искитимского района Новосибирской области согласно Приложению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решение в газете «Искитимская газета» и разместить на официальном сайте администрации Совхозного сельсовета.</w:t>
      </w:r>
    </w:p>
    <w:p>
      <w:pPr>
        <w:pStyle w:val="Style13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хозного сельсовета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Новосибирской области </w:t>
        <w:tab/>
        <w:t xml:space="preserve">          Совхозного сельсовета              __________________ А.В. Никулин                                Искитимского района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С.В. Тест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666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ессии </w:t>
      </w:r>
    </w:p>
    <w:p>
      <w:pPr>
        <w:pStyle w:val="Normal"/>
        <w:spacing w:before="0" w:after="0"/>
        <w:ind w:left="666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before="0" w:after="0"/>
        <w:ind w:left="666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хозного сельсовета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 23.05.2013 №  117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являются необходимыми и обязательными для предоставления муниципальных услуг администрацией Совхозного сельсовета Искитимского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дача копии документа, подтверждающего полномочия руководи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огласование места размещения объекта при выборе земельного участка при предоставлении земельных участков для строительства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ыдача справки о состоящих на регистрационном учете по  месту жительства (о составе семьи)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Выдача выписки из похозяйственной книги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Выдача справки об использовании права приватизации имущества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ыдача справки о регистрации по месту жительства (пребывания) за предшествующие 6 месяцев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ыдача справки из организации, осуществляющей функции по управлению объектами жилищного фонда, о наличии жилья у гражданина (выписка из реестра муниципальной собствен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284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5:00Z</dcterms:created>
  <dc:creator>Попова</dc:creator>
  <dc:description/>
  <dc:language>en-US</dc:language>
  <cp:lastModifiedBy>Admin</cp:lastModifiedBy>
  <cp:lastPrinted>2013-05-23T10:57:00Z</cp:lastPrinted>
  <dcterms:modified xsi:type="dcterms:W3CDTF">2014-10-02T13:15:00Z</dcterms:modified>
  <cp:revision>2</cp:revision>
  <dc:subject/>
  <dc:title>СОВЕТ ДЕПУТАТОВ</dc:title>
</cp:coreProperties>
</file>