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>(пятого созыва)</w:t>
      </w:r>
    </w:p>
    <w:p>
      <w:pPr>
        <w:pStyle w:val="ConsPlusTitle"/>
        <w:widowControl/>
        <w:jc w:val="center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>(Сороковой очередной сессии)</w:t>
      </w:r>
    </w:p>
    <w:p>
      <w:pPr>
        <w:pStyle w:val="ConsPlusTitle"/>
        <w:widowControl/>
        <w:jc w:val="center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Arial" w:ascii="Times New Roman" w:hAnsi="Times New Roman"/>
          <w:b w:val="false"/>
          <w:sz w:val="28"/>
          <w:szCs w:val="28"/>
        </w:rPr>
        <w:t>24.04.2018  г.                                      с. Лебедевка                                    № 106</w:t>
      </w:r>
    </w:p>
    <w:p>
      <w:pPr>
        <w:pStyle w:val="ConsPlusTitle"/>
        <w:widowControl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 xml:space="preserve">О внесении изменений в решение 36-ой сессии </w:t>
      </w:r>
    </w:p>
    <w:p>
      <w:pPr>
        <w:pStyle w:val="ConsPlusTitle"/>
        <w:widowControl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 xml:space="preserve">Совета депутатов Совхозного сельсовета </w:t>
      </w:r>
    </w:p>
    <w:p>
      <w:pPr>
        <w:pStyle w:val="ConsPlusTitle"/>
        <w:widowControl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 xml:space="preserve">от 18.12.2017 № 94 «О бюджете Совхозного сельсовета </w:t>
      </w:r>
    </w:p>
    <w:p>
      <w:pPr>
        <w:pStyle w:val="ConsPlusTitle"/>
        <w:widowControl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 xml:space="preserve">на 2018 год и плановый период 2019 и 2020 годов» </w:t>
      </w:r>
    </w:p>
    <w:p>
      <w:pPr>
        <w:pStyle w:val="ConsPlusTitle"/>
        <w:widowControl/>
        <w:rPr>
          <w:rFonts w:cs="Arial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Arial" w:ascii="Times New Roman" w:hAnsi="Times New Roman"/>
          <w:b w:val="false"/>
          <w:sz w:val="28"/>
          <w:szCs w:val="28"/>
        </w:rPr>
        <w:t xml:space="preserve">В связи с изменениями доходов и расходов местного бюджета, в соответствии с Уставом Совхозного сельсовета Искитимского района Новосибирской области, Совет депутатов Совхозного сельсовета </w:t>
      </w:r>
    </w:p>
    <w:p>
      <w:pPr>
        <w:pStyle w:val="ConsPlusTitle"/>
        <w:widowControl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>1. Внести в решение 36-ой сессии  Совета депутатов Совхозного сельсовета от 18.12.2017 № 94 «О бюджете Совхозного сельсовета на 2018 год и плановый период 2019 и 2020 годов» (в редакции решения от 31.01.2018 № 100, от 28.02.2018 № 102,от 28.03.2018 № 105) следующие изменения: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1. в подпункте 1 пункта 1 статьи 1 цифры </w:t>
      </w:r>
      <w:r>
        <w:rPr>
          <w:rFonts w:cs="Arial"/>
          <w:b/>
          <w:sz w:val="28"/>
          <w:szCs w:val="28"/>
        </w:rPr>
        <w:t>«16689,6»</w:t>
      </w:r>
      <w:r>
        <w:rPr>
          <w:rFonts w:cs="Arial"/>
          <w:sz w:val="28"/>
          <w:szCs w:val="28"/>
        </w:rPr>
        <w:t xml:space="preserve"> заменить цифрами </w:t>
      </w:r>
      <w:r>
        <w:rPr>
          <w:rFonts w:cs="Arial"/>
          <w:b/>
          <w:sz w:val="28"/>
          <w:szCs w:val="28"/>
        </w:rPr>
        <w:t>«17035,4»,</w:t>
      </w:r>
      <w:r>
        <w:rPr>
          <w:rFonts w:cs="Arial"/>
          <w:sz w:val="28"/>
          <w:szCs w:val="28"/>
        </w:rPr>
        <w:t xml:space="preserve"> цифры </w:t>
      </w:r>
      <w:r>
        <w:rPr>
          <w:rFonts w:cs="Arial"/>
          <w:b/>
          <w:sz w:val="28"/>
          <w:szCs w:val="28"/>
        </w:rPr>
        <w:t>«8724,0»</w:t>
      </w:r>
      <w:r>
        <w:rPr>
          <w:rFonts w:cs="Arial"/>
          <w:sz w:val="28"/>
          <w:szCs w:val="28"/>
        </w:rPr>
        <w:t xml:space="preserve"> после слов «безвозмездных поступлений в сумме» заменить цифрами </w:t>
      </w:r>
      <w:r>
        <w:rPr>
          <w:rFonts w:cs="Arial"/>
          <w:b/>
          <w:sz w:val="28"/>
          <w:szCs w:val="28"/>
        </w:rPr>
        <w:t>«9069,8»</w:t>
      </w:r>
      <w:r>
        <w:rPr>
          <w:rFonts w:cs="Arial"/>
          <w:sz w:val="28"/>
          <w:szCs w:val="28"/>
        </w:rPr>
        <w:t xml:space="preserve">; цифры </w:t>
      </w:r>
      <w:r>
        <w:rPr>
          <w:rFonts w:cs="Arial"/>
          <w:b/>
          <w:sz w:val="28"/>
          <w:szCs w:val="28"/>
        </w:rPr>
        <w:t>«8724,0»</w:t>
      </w:r>
      <w:r>
        <w:rPr>
          <w:rFonts w:cs="Arial"/>
          <w:sz w:val="28"/>
          <w:szCs w:val="28"/>
        </w:rPr>
        <w:t xml:space="preserve"> после слов «межбюджетных трансфертов, получаемых из других бюджетов бюджетной системы Российской Федерации, в сумме заменить цифрами </w:t>
      </w:r>
      <w:r>
        <w:rPr>
          <w:rFonts w:cs="Arial"/>
          <w:b/>
          <w:sz w:val="28"/>
          <w:szCs w:val="28"/>
        </w:rPr>
        <w:t>«9069,8»;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2. в подпункте 2 пункта 1 статьи 1 цифры </w:t>
      </w:r>
      <w:r>
        <w:rPr>
          <w:rFonts w:cs="Arial"/>
          <w:b/>
          <w:sz w:val="28"/>
          <w:szCs w:val="28"/>
        </w:rPr>
        <w:t>«18090,0»</w:t>
      </w:r>
      <w:r>
        <w:rPr>
          <w:rFonts w:cs="Arial"/>
          <w:sz w:val="28"/>
          <w:szCs w:val="28"/>
        </w:rPr>
        <w:t xml:space="preserve"> заменить цифрами </w:t>
      </w:r>
      <w:r>
        <w:rPr>
          <w:rFonts w:cs="Arial"/>
          <w:b/>
          <w:sz w:val="28"/>
          <w:szCs w:val="28"/>
        </w:rPr>
        <w:t>«18648,8»;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3.в подпункте 3 пункта 1статьи 1 цифры </w:t>
      </w:r>
      <w:r>
        <w:rPr>
          <w:rFonts w:cs="Arial"/>
          <w:b/>
          <w:sz w:val="28"/>
          <w:szCs w:val="28"/>
        </w:rPr>
        <w:t>«1400,4»</w:t>
      </w:r>
      <w:r>
        <w:rPr>
          <w:rFonts w:cs="Arial"/>
          <w:sz w:val="28"/>
          <w:szCs w:val="28"/>
        </w:rPr>
        <w:t xml:space="preserve"> заменить цифрами </w:t>
      </w:r>
      <w:r>
        <w:rPr>
          <w:rFonts w:cs="Arial"/>
          <w:b/>
          <w:sz w:val="28"/>
          <w:szCs w:val="28"/>
        </w:rPr>
        <w:t>«1613,4»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. в приложение 3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твердить таблицу 1 «Доходы местного бюджета на 2018 год» в прилагаемой редакции;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5. в приложение 5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18 год» в прилагаемой редакции;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6. в приложении 6 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утвердить таблицу 1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18 год» в прилагаемой редакции;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7. в приложении 7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утвердить таблицу 1 «Ведомственная структура расходов местного бюджета на 2018 год» в прилагаемой редакции;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8. в приложение 10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Утвердить таблицу 1 «Источники финансирования дефицита местного бюджета на 2018 год» в прилагаемой редакции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 xml:space="preserve">1.9. в пункт 1 статьи 12 цифры </w:t>
      </w:r>
      <w:r>
        <w:rPr>
          <w:rFonts w:cs="Arial"/>
          <w:b/>
          <w:sz w:val="28"/>
          <w:szCs w:val="28"/>
        </w:rPr>
        <w:t>«2014,3»</w:t>
      </w:r>
      <w:r>
        <w:rPr>
          <w:rFonts w:cs="Arial"/>
          <w:sz w:val="28"/>
          <w:szCs w:val="28"/>
        </w:rPr>
        <w:t xml:space="preserve"> заменить на цифры </w:t>
      </w:r>
      <w:r>
        <w:rPr>
          <w:rFonts w:cs="Arial"/>
          <w:b/>
          <w:sz w:val="28"/>
          <w:szCs w:val="28"/>
        </w:rPr>
        <w:t>«2114,3»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2. Данное решение опубликовать в периодическом печатном издании Совхозного сельсовета «Вестник Совхозного сельсовета»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4. Контроль возложить на председателя комиссии Совета депутатов по бюджету, финансовой и налоговой политике Михальченко В.И.</w:t>
      </w:r>
    </w:p>
    <w:p>
      <w:pPr>
        <w:pStyle w:val="Normal"/>
        <w:ind w:firstLine="567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Глава Совхозного сельсовета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хозного сельсовета                               Искитимского района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                                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      С.В. Тестов                       ___________ Н.Г. Орлов</w:t>
      </w:r>
    </w:p>
    <w:p>
      <w:pPr>
        <w:pStyle w:val="Normal"/>
        <w:ind w:firstLine="567"/>
        <w:rPr>
          <w:rFonts w:ascii="Times New Roman" w:hAnsi="Times New Roman"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567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lnNumType w:countBy="1" w:restart="newPage" w:distance="283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  <w:bookmarkStart w:id="0" w:name="RANGE!A1%3AD55"/>
      <w:bookmarkStart w:id="1" w:name="RANGE!A1%3AD55"/>
      <w:bookmarkEnd w:id="1"/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49" w:gutter="0" w:header="709" w:top="1385" w:footer="709" w:bottom="1134"/>
          <w:lnNumType w:countBy="1" w:restart="newPage" w:distance="283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2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70"/>
        <w:gridCol w:w="284"/>
        <w:gridCol w:w="567"/>
        <w:gridCol w:w="142"/>
        <w:gridCol w:w="708"/>
        <w:gridCol w:w="567"/>
        <w:gridCol w:w="142"/>
        <w:gridCol w:w="425"/>
        <w:gridCol w:w="142"/>
        <w:gridCol w:w="142"/>
        <w:gridCol w:w="709"/>
        <w:gridCol w:w="708"/>
        <w:gridCol w:w="61"/>
        <w:gridCol w:w="223"/>
        <w:gridCol w:w="142"/>
        <w:gridCol w:w="104"/>
        <w:gridCol w:w="179"/>
        <w:gridCol w:w="425"/>
        <w:gridCol w:w="54"/>
        <w:gridCol w:w="80"/>
        <w:gridCol w:w="383"/>
        <w:gridCol w:w="322"/>
        <w:gridCol w:w="437"/>
        <w:gridCol w:w="56"/>
        <w:gridCol w:w="1255"/>
        <w:gridCol w:w="86"/>
        <w:gridCol w:w="239"/>
        <w:gridCol w:w="26"/>
        <w:gridCol w:w="732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ind w:right="28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278" w:type="dxa"/>
            <w:gridSpan w:val="28"/>
            <w:tcBorders/>
            <w:vAlign w:val="bottom"/>
          </w:tcPr>
          <w:p>
            <w:pPr>
              <w:pStyle w:val="Normal"/>
              <w:ind w:right="1696" w:hanging="0"/>
              <w:jc w:val="right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Приложение 3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ind w:right="28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278" w:type="dxa"/>
            <w:gridSpan w:val="28"/>
            <w:tcBorders/>
            <w:vAlign w:val="bottom"/>
          </w:tcPr>
          <w:p>
            <w:pPr>
              <w:pStyle w:val="Normal"/>
              <w:ind w:right="1696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 решению сессии "О бюджете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ind w:right="28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278" w:type="dxa"/>
            <w:gridSpan w:val="28"/>
            <w:tcBorders/>
            <w:vAlign w:val="bottom"/>
          </w:tcPr>
          <w:p>
            <w:pPr>
              <w:pStyle w:val="Normal"/>
              <w:ind w:right="1696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овхозного сельсовета на 2018 год и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ind w:right="282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278" w:type="dxa"/>
            <w:gridSpan w:val="28"/>
            <w:tcBorders/>
            <w:vAlign w:val="bottom"/>
          </w:tcPr>
          <w:p>
            <w:pPr>
              <w:pStyle w:val="Normal"/>
              <w:ind w:right="1696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плановый период 2019 и 2020 годов" </w:t>
            </w:r>
          </w:p>
          <w:p>
            <w:pPr>
              <w:pStyle w:val="Normal"/>
              <w:ind w:right="1696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т 24.04.2018 № 106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278" w:type="dxa"/>
            <w:gridSpan w:val="28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</w:t>
            </w:r>
            <w:r>
              <w:rPr>
                <w:rFonts w:cs="Arial"/>
                <w:b/>
                <w:szCs w:val="24"/>
              </w:rPr>
              <w:t>Доходы местного бюджета на 2018 год и плановый период 2019 и 2020 годов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Доходы местного бюджета на 2018 год 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ыс.руб.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Сумма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 00 00000 00 0000 00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7 959,6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1 01 00000 00 0000 00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 405,0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01 02010 01 0000 11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 405,0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03 00000 00 0000 00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АЛОГИ НА ТОВАРЫ (РАБОТЫ И УСЛУГИ)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 128,4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03 02230 10 0000 11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7,5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03 02240 10 0000 110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4</w:t>
            </w:r>
          </w:p>
        </w:tc>
        <w:tc>
          <w:tcPr>
            <w:tcW w:w="166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03 02250 10 0000 110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5,2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03 02260 10 0000 11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67,7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 05 00000 00 0000 00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,8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05 03010 01 0000 11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8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 06 00000 00 0000 00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АЛОГИ НА ИМУЩЕСТВО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 161,2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06 01000 00 0000 11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4,0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06 01030 10 0000 11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4,0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06 06000 00 0000 11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налог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 817,2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06 06030 00 0000 11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989,0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06 06033 10 0000 110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989,0</w:t>
            </w:r>
          </w:p>
        </w:tc>
        <w:tc>
          <w:tcPr>
            <w:tcW w:w="166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06 06040 00 0000 110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8,2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06 06043 10 0000 11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28,2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 11 00000 00 0000 00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59,2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209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1 05020 10 0000 12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,0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1 05025 10 0000 12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Доходы, получаемые в виде арендной ,а также от продажи права на заключение договоров аренды за земли, находящие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,0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1 05030 10 0000 120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,2</w:t>
            </w:r>
          </w:p>
        </w:tc>
        <w:tc>
          <w:tcPr>
            <w:tcW w:w="166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1 05035 10 0000 120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,2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6 00000 00 0000 00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ШТРАФЫ,САНКЦИИ,ВОЗМЕЩЕНИЕ УЩЕРБА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,0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1 16 90000 00 0000 14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очие поступления от денежных взысканий(штрафов) и иных сумм в возмещение ущерба. зачисляемые в бюджеты сельских поселен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0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6 90050 10 0000 14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очие поступления от денежных взысканий(штрафов) и иных сумм в возмещение ущерба. зачисляемые в бюджеты сельских поселен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0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 00 00000 00 0000 00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 069,8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 02 00000 00 0000 000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 069,8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Cs w:val="24"/>
              </w:rPr>
              <w:t>2 02 15000 00 0000 151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 552,6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2 02 15001 10 0000 151 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 552,6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 02 29000 00 0000 151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2 02 30000 10 0000 151  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венции бюджетам сельских поселений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 299,3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2 02 30024 10 0000 151 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2 02 35118 10 0000 151 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7,9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2 02 49999 10 0000 151 </w:t>
            </w:r>
          </w:p>
        </w:tc>
        <w:tc>
          <w:tcPr>
            <w:tcW w:w="567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очие межбюджетные трансферты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 299,2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ВСЕГО  ДОХОДОВ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7 035,4</w:t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4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9796" w:type="dxa"/>
            <w:gridSpan w:val="24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  <w:szCs w:val="24"/>
              </w:rPr>
              <w:t xml:space="preserve">                  </w:t>
            </w:r>
            <w:r>
              <w:rPr>
                <w:rFonts w:cs="Arial"/>
                <w:bCs/>
                <w:szCs w:val="24"/>
              </w:rPr>
              <w:t>Приложение 5</w:t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к решению «О бюджете </w:t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овхозного сельсовета на 2018 год</w:t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и плановый период 2019 и 2020 годов»</w:t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т 24.04.2018 № 10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4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96" w:type="dxa"/>
            <w:gridSpan w:val="24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96" w:type="dxa"/>
            <w:gridSpan w:val="24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96" w:type="dxa"/>
            <w:gridSpan w:val="2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тыс.руб.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2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96" w:type="dxa"/>
            <w:gridSpan w:val="2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З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СР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Р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мма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 357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82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2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31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2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31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2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311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2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 47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 47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1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 448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 448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 448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обеспечение функций государственных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9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 023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9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8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9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8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9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9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70190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,1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99.0.00.7019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7019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сибирской области на 2014-1019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7051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Cs w:val="24"/>
              </w:rPr>
              <w:t>26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500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5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5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54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бюджет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2055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2055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99.0.00.2055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45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45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Исполнение судебных акто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17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7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511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7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511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9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511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9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511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511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2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2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Муниципальная программа "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 xml:space="preserve">Реализация мероприятий по предупреждению и ликвидации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80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90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9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9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еализация мероприятий по обеспечению безопасности людей на водных объектах и ликвидации происшествий на водных объекта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2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2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2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 662,3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Вод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5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Непрограммные направления бюджет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00000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5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4"/>
              </w:rPr>
              <w:t>Мероприятия по защите поселений от подтоп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5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55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10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1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 114,3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униципальная программа "Дорожное хозяйство в Совхозном сельсовете Искитимского района Новосибирской области на 2015-2020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8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Основное мероприятие: Развитие автомобильных дорог местного значения на территории Совхозного сельсовета Искитим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1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8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по развитию автомобильных дорог местного значения на территории Совхозного сельсовета за счет акциз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1.0607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8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1.06070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8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1.06070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8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455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Основное мероприятие: Обеспечение безопасности дорожного движения на территории Совхозного  сельсовета Искитим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2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по обеспечению безопасности дорожного движения на территории Совхозного сельсовета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04160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04160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04160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значения Новосибирской области в 2015-2022 годах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2.7076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79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7076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7076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Софинансирование мероприятий государственной программы Новосибирской области «Развитие автомобильных дорог регионального, межмуниципального значения Новосибирской области в 2015-2022 годах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4"/>
              </w:rPr>
              <w:t>52.0.02.S076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1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S076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S076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.0.00.S057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S057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871,3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епрограммные направлени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Мероприятия по организации проведения капитального ремонта общего имущества в многоквартирных домах, находящихся на территории Новосибир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39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39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39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826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865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 xml:space="preserve">Муниципальная программа "Благоустройство территории Совхозного сельсовета Искитимского района Новосибирской области на 2015-2020 годы"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0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865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одпрограмма "Уличное освещение" муниципальной программы "Благоустройство территории" Совхозного сельсовета Искитимского района Новосибирской области на 2015-2020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6,3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в рамках подпрограммы "Уличное освещение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6,3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1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1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74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Исполнение судебных акто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,1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Подпрограмма "Организация и содержание мест захоронения" муниципальной программы "Благоустройство территории Совхозного  сельсовета Искитимского района Новосибирской области на 2015-2020 годы 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58.3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9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58.3.00.04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3.00.04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3.00.04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Совхозного сельсовета Искитимского района Новосибирской области на 2015-2020 годы 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4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4.00.05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4.00.05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4.00.05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7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Муниципальная программа " Основные направления развития молодежной политики в муниципальном образовании Совхозного сельсовета на 2015-2020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.0.00.0000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муниципальной программы" Основные направления развития молодежной политики в муниципальном образовании Совхозного сельсовета на 2015-2020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.0.00.082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.0.00.082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.0.00.0828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 466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Культур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 466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Муниципальная программа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 426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муниципальной программы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9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 580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9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 580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9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5 580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705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840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705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0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705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0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Софинансирование мероприятий  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S05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S05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S05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8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0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0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202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202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Социальные выплаты гражданам, кроме  публичных нормативных социальных  выпла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202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 631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 631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Муниципальная программа "Физическая культура и спорт 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0000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 86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муниципальной программы "Физическая культура и спорт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0359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86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0359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86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60.0.00.0359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86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17" w:hRule="atLeast"/>
        </w:trPr>
        <w:tc>
          <w:tcPr>
            <w:tcW w:w="4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7051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68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7051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8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705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8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Софинансирование мероприятий 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 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5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5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5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 xml:space="preserve">Реализация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7067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7067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7067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 xml:space="preserve">Софинансирование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61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61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610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Итого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8 648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6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иложение 6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174" w:type="dxa"/>
            <w:gridSpan w:val="13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</w:rPr>
              <w:t>к Решению "О бюджете Совхозного сельсовета на 2018 год и плановый период 2019 и 2020 годов"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174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5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174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17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от "24 " апреля 2018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106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5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852" w:type="dxa"/>
            <w:gridSpan w:val="25"/>
            <w:vMerge w:val="restart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(МУНИЦИПАЛЬНЫМ ПРОГРАММАМ И НЕПРОГРАММНЫМ НАПРАВЛЕНИЯМ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ДЕЯТЕЛЬНОСТИ), ГРУППАМ И ПОДГРУППАМ ВИДОВ РАСХОДОВ КЛАССИФИКАЦИИ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РАСХОДОВ БЮДЖЕТОВ НА 2018 ГОД И НА ПЛАНОВЫЙ ПЕРИОД 2019 И 2020 ГОДОВ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852" w:type="dxa"/>
            <w:gridSpan w:val="25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852" w:type="dxa"/>
            <w:gridSpan w:val="25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466" w:type="dxa"/>
            <w:gridSpan w:val="12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аблица 1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852" w:type="dxa"/>
            <w:gridSpan w:val="25"/>
            <w:vMerge w:val="restart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Распределение бюджетных ассигнований по целевым статьям (муниципальным программам и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епрограммным направлениям деятельности), группам и подгруппам видов расходов классификации расходов бюджетов на 2018 год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852" w:type="dxa"/>
            <w:gridSpan w:val="25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757" w:type="dxa"/>
            <w:gridSpan w:val="7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ыс. рублей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СР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З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мма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Муниципальная программа "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0.0.00.00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2,5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0.0.00.021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2,5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5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8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5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еализация мероприятий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0.0.00.0219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9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9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еализация мероприятий по обеспечению безопасности людей на водных объектах и ликвидации происшествий на водных объектах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0.0.00.022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2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2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Муниципальная программа "Дорожное хозяйство в Совхозном сельсовете Искитимского района Новосибирской области на 2015-2020 годы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4"/>
              </w:rPr>
              <w:t>52.0.00.00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 182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Основное мероприятие: Развитие автомобильных дорог местного значения на территории Совхозного сельсовета Искитимского район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1.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 182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еализация мероприятий по развитию автомобильных дорог местного значения на территории Совхозного сельсовета за счет акциз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1.0607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 182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1.0607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82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1.0607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82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Основное мероприятие: Обеспечение безопасности дорожного движения на территории Совхозного сельсовета Искитимского района</w:t>
            </w:r>
          </w:p>
        </w:tc>
        <w:tc>
          <w:tcPr>
            <w:tcW w:w="1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2.00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 по обеспечению безопасности дорожного движения на территории Совхозного сельсовета за счет средств местного бюджет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2.041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2.041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2.0416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значения Новосибирской области в 2015-2022 годах»</w:t>
            </w:r>
          </w:p>
        </w:tc>
        <w:tc>
          <w:tcPr>
            <w:tcW w:w="1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2.7076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79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84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7076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7076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Софинансирование мероприятий государственной программы Новосибирской области «Развитие автомобильных дорог регионального, межмуниципального значения Новосибирской области в 2015-2022 годах»</w:t>
            </w:r>
          </w:p>
        </w:tc>
        <w:tc>
          <w:tcPr>
            <w:tcW w:w="1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2.S076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1,6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2.S076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,6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2.S07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,6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 xml:space="preserve">Муниципальная программа "Благоустройство территории Совхозного сельсовета Искитимского района Новосибирской области на 2015-2020 годы"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8.0.00.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865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Подпрограмма "Уличное освещение" муниципальной программы "Благоустройство территории" Совхозного сельсовета Искитимского района Новосибирской области на 2015-2020 годы"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4"/>
              </w:rPr>
              <w:t>58.1.00.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786,3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еализация мероприятий в рамках подпрограммы "Уличное освещение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8.1.00.01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711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1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1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74,6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Исполнение судебных актов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,1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,5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Подпрограмма "Организация и содержание мест захоронения" муниципальной программы "Благоустройство территории" Совхозного  сельсовета Искитимского района Новосибирской области на 2015-2020 годы 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8.3.00.00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9,4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8.3.00.04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9,4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3.00.04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,4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3.00.04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,4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" Совхозного сельсовета Искитимского района Новосибирской области на 2015-2020 годы 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8.4.00.00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8.4.00.05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4.00.05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4.00.05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Муниципальная программа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1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9.0.00.00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 580,9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еализация мероприятий по сохранению памятников и других мемориальных объектов, увековечивающих память о защитниках Отечества муниципальной программы "Сохранение и развитие культуры на территории МО Совхозного сельсовета Искитимского района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9.0.00.4058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муниципальной программы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18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9.0.00.4059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 580,9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 580,9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9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 580,9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9.0.00.70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840,5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70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0,5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70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0,5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70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Софинансирование мероприятий  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9.0.00.S0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S0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S0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Мероприятия по сохранению памятников и других мемориальных объектов, увековечивающих память о защитниках Отечеств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8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Муниципальная программа "Физическая культура и спорт 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0.0.00.0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 86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Субсидия на реализацию муниципальной программы "Физическая культура и спорт Совхозного сельсовета Искитимского района Новосибирской области на 2015-2020 годы"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0.0.00.035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 86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035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86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035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86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705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68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705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8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70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8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Софинансирование мероприятий  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5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7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 xml:space="preserve">Реализация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0.0.00.7067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0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0.0.00.7067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0.0.00.7067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 xml:space="preserve">Софинансирование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0.0.00.S06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6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6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 xml:space="preserve">Муниципальная программа " Основные направления развития молодежной политики в муниципальном образовании Совхозного сельсовета на 2015-2020  годы"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3.0.00.00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.0.00.082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.0.00.082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епрограммные направления бюджета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0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 472,4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0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 448,6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 448,6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 448,6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асходы на обеспечение функций государственных орган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01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 023,8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8,9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8,9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4,8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9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,8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0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6,8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жбюджетные трансферт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,8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5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6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,8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09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48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8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8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09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7,5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,5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Исполнение судебных актов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5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1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20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02,4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20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2,4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оциальные выплаты гражданам, кроме  публичных нормативных социальных  выпла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20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2,4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Глава муниципального образования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31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82,9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31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2,9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31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2,9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Мероприятия по организации проведения капитального ремонта общего имущества в многоквартирных домах, расположенных на территории Новосибирской област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39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,6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39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6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398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6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езервные фонды местных администраций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205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205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ервные средства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205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5118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17,9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5118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9,9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511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9,9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511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511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701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,1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701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7019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Мероприятия по защите поселений от подтопления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99.0.00.834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548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10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100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448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Бюджетные инвестиции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7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448,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Итого расходов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7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8 648,8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0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107" w:type="dxa"/>
            <w:gridSpan w:val="26"/>
            <w:vMerge w:val="restart"/>
            <w:tcBorders/>
          </w:tcPr>
          <w:p>
            <w:pPr>
              <w:pStyle w:val="Normal"/>
              <w:ind w:right="1345" w:hanging="0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Приложение 7 </w:t>
            </w:r>
          </w:p>
          <w:p>
            <w:pPr>
              <w:pStyle w:val="Normal"/>
              <w:ind w:right="1345" w:hanging="0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к Решению «О бюджете  Совхозного </w:t>
            </w:r>
          </w:p>
          <w:p>
            <w:pPr>
              <w:pStyle w:val="Normal"/>
              <w:ind w:right="1345" w:hanging="0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сельсовета на 2018 год и плановый </w:t>
            </w:r>
          </w:p>
          <w:p>
            <w:pPr>
              <w:pStyle w:val="Normal"/>
              <w:ind w:right="1345" w:hanging="0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период 2019 и 2020 годов» </w:t>
            </w:r>
          </w:p>
          <w:p>
            <w:pPr>
              <w:pStyle w:val="Normal"/>
              <w:ind w:right="1345" w:hanging="0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т 24 апреля 2018 № 106</w:t>
            </w:r>
          </w:p>
          <w:p>
            <w:pPr>
              <w:pStyle w:val="Normal"/>
              <w:ind w:right="1345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ind w:right="1345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ВЕДОМСТВЕННАЯ СТРУКТУРА РАСХОДОВ МЕСТНОГО БЮДЖЕТА НА 2018 ГОД И </w:t>
            </w:r>
          </w:p>
          <w:p>
            <w:pPr>
              <w:pStyle w:val="Normal"/>
              <w:ind w:right="1345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А ПЛАНОВЫЙ ПЕРИОД 2019 И 2020 годов</w:t>
            </w:r>
          </w:p>
        </w:tc>
        <w:tc>
          <w:tcPr>
            <w:tcW w:w="1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1107" w:type="dxa"/>
            <w:gridSpan w:val="26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38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407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8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40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96" w:type="dxa"/>
            <w:gridSpan w:val="24"/>
            <w:vMerge w:val="restart"/>
            <w:tcBorders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bookmarkStart w:id="2" w:name="RANGE!A12%3AG468"/>
            <w:r>
              <w:rPr>
                <w:rFonts w:cs="Arial"/>
                <w:bCs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bookmarkStart w:id="3" w:name="RANGE!A12%3AG468"/>
            <w:r>
              <w:rPr>
                <w:rFonts w:cs="Arial"/>
                <w:b/>
                <w:bCs/>
                <w:szCs w:val="24"/>
              </w:rPr>
              <w:t>Ведомственная структура расходов местного бюджета на 2018 год</w:t>
            </w:r>
            <w:bookmarkEnd w:id="3"/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/>
                <w:bCs/>
                <w:szCs w:val="24"/>
              </w:rPr>
              <w:t>тыс. руб.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24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24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З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СР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Р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мма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администрация Совхозного сельсовета Искитимского района Новосибирской област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 357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 357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82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2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лава муниципального образ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31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2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31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2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31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2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 47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бюдже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 47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 448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 448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 448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обеспечение функций государственных орган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 023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8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8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9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1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7019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,1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7019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7019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6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5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5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5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Резервные фонд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зервные фонды местных администрац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205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205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ервные средств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205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45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5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1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8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Исполнение судебных актов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9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17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 бюдже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7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511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7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511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9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511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9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511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511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2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32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Муниципальная программа "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2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1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по обеспечению безопасности людей на водных объектах и ликвидации происшествий на водных объекта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2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2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.0.00.022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 662,3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Водное хозяй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5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Непрограммные направления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5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Мероприятия по защите поселений от подтоп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5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1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1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48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Иные мероприятия  в области водных ресурс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99.0.00.834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 114,3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Муниципальная программа "Дорожное хозяйство в Совхозном сельсовете Искитимского района Новосибирской области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0.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8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Основное мероприятие: Развитие автомобильных дорог местного значения на территории Совхозного сельсовета Искитимского район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1.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8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по развитию автомобильных дорог местного значения на территории Совхозного сельсовета за счет акциз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1.060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8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1.0607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8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1.0607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18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Основное мероприятие: Обеспечение безопасности дорожного движения на территории Совхозного сельсовета Искитимского района Новосибирской обла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31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по обеспечению безопасности дорожного движения на территории Совхозного сельсовета за счет средств местного бюдже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041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041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041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значения Новосибирской области в 2015-2022 годах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2.707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831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2.7076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79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2.707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Софинансирование мероприятий государственной программы Новосибирской области «Развитие автомобильных дорог регионального, межмуниципального значения Новосибирской области в 2015-2022 годах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2.0.02.S07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1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S07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.0.02.S07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871,3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Жилищное хозяй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Муниципальная программа " Переселение граждан из аварийного жилищного фонд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.0.00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Непрограммные направления расход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Мероприятия по организации проведения капитального ремонта общего имущества в многоквартирных домах, расположенных на территории Новосибирской област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99.0.00.039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39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39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865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 xml:space="preserve">Муниципальная программа "Благоустройство территории Совхозного сельсовета Искитимского района Новосибирской области на 2015-2020 годы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0.00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5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одпрограмма "Уличное освещение" муниципальной программы "Благоустройство территории"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786,3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в рамках подпрограммы "Уличное освещение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6,3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1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1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74,6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Исполнение судебных актов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,1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1.00.01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Подпрограмма "Организация и содержание мест захоронения" муниципальной программы "Благоустройство территории" Совхозного  сельсовета Искитимского района Новосибирской области на 2015-2020 годы 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3.00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9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3.00.04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3.00.04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3.00.04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3.00.04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" Совхозного сельсовета Искитимского района Новосибирской области на 2015-2020 годы 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4.00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4.00.05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4.00.05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.4.00.05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5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7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>Муниципальная программа " Основные направления развития молодежной политики в муниципальном образовании Совхозного сельсовета на 2015-2020 год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.0.00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 муниципальной программы "Основные направления развития молодежной политики в муниципальном образовании Совхозного сельсовета на 2015-2020 год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.0.00.0828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.0.00.0828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.0.00.082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 466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Культу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 466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Муниципальная программа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00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 426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муниципальной программы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 580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 580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 580,9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1019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705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0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7051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0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705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0,5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Софинансирование мероприятий 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S05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S05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S05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Мероприятия по сохранению памятников и других мемориальных объектов, увековечивающих память о защитниках Отечеств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.0.00.405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0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40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программные направления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00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20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20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оциальные выплаты гражданам, кроме  публичных нормативных социальных  выплат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0.00.0202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2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 631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Массовый 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 631,4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Муниципальная программа "Физическая культура и спорт 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000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86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Субсидия на реализацию муниципальной программы "Физическая культура и спорт на территории Совхозного сельсовета Искитимского района Новосибирской области на 2015-2020 годы"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035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86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0359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86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0359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86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1019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70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8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70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8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70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8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5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7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5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7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 xml:space="preserve">Реализация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0.0.00.7067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7067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7067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4"/>
              </w:rPr>
              <w:t xml:space="preserve">Софинансирование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0.0.00.S06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.0.00.S06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2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0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Итого расход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18 648,8</w:t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903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иложение 10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903" w:type="dxa"/>
            <w:gridSpan w:val="19"/>
            <w:vMerge w:val="restart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 Решению "О бюджете  Совхозного                                                        сельсовета на 2018 год и плановый                                                                               период 2019 и 2020 годов "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903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903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903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т"24" апреля 2018 № 106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903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037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ИСТОЧНИКИ ФИНАНСИРОВАНИЯ ДЕФИЦИТА МЕСТНОГО БЮДЖЕТА НА 2018 ГОД И НА ПЛАНОВЫЙ ПЕРИОД 2019-2020 ГОДОВ 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903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аблица 1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037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Источники финансирования дефицита местного бюджета на 2018 год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31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9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ыс.рублей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Д</w:t>
            </w:r>
          </w:p>
        </w:tc>
        <w:tc>
          <w:tcPr>
            <w:tcW w:w="43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умма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31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 05 00 00 00 0000 000</w:t>
            </w:r>
          </w:p>
        </w:tc>
        <w:tc>
          <w:tcPr>
            <w:tcW w:w="431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613,4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 05 00 00 00 0000 500</w:t>
            </w:r>
          </w:p>
        </w:tc>
        <w:tc>
          <w:tcPr>
            <w:tcW w:w="431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Увеличение остатков средств бюджета поселения</w:t>
            </w:r>
          </w:p>
        </w:tc>
        <w:tc>
          <w:tcPr>
            <w:tcW w:w="15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17 035,4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 05 02 00 00 0000 500</w:t>
            </w:r>
          </w:p>
        </w:tc>
        <w:tc>
          <w:tcPr>
            <w:tcW w:w="431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17 035,4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 05 02 01 00 0000 510</w:t>
            </w:r>
          </w:p>
        </w:tc>
        <w:tc>
          <w:tcPr>
            <w:tcW w:w="431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5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17 035,4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 05 02 01 10 0000 510</w:t>
            </w:r>
          </w:p>
        </w:tc>
        <w:tc>
          <w:tcPr>
            <w:tcW w:w="431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17 035,4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 05 00 00 00 0000 600</w:t>
            </w:r>
          </w:p>
        </w:tc>
        <w:tc>
          <w:tcPr>
            <w:tcW w:w="431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меньшение остатков средств бюджета</w:t>
            </w:r>
          </w:p>
        </w:tc>
        <w:tc>
          <w:tcPr>
            <w:tcW w:w="15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 648,8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 05 02 00 00 0000 600</w:t>
            </w:r>
          </w:p>
        </w:tc>
        <w:tc>
          <w:tcPr>
            <w:tcW w:w="431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5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 648,8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01 05 02 01 00 0000 610</w:t>
            </w:r>
          </w:p>
        </w:tc>
        <w:tc>
          <w:tcPr>
            <w:tcW w:w="431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5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 648,8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 05 02 01 10 0000 610</w:t>
            </w:r>
          </w:p>
        </w:tc>
        <w:tc>
          <w:tcPr>
            <w:tcW w:w="431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 648,8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ТОГО</w:t>
            </w:r>
          </w:p>
        </w:tc>
        <w:tc>
          <w:tcPr>
            <w:tcW w:w="15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613,4</w:t>
            </w:r>
          </w:p>
        </w:tc>
        <w:tc>
          <w:tcPr>
            <w:tcW w:w="31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       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continuous"/>
      <w:pgSz w:w="11906" w:h="16838"/>
      <w:pgMar w:left="1418" w:right="849" w:gutter="0" w:header="709" w:top="1385" w:footer="709" w:bottom="1134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2">
    <w:name w:val="Заголовок 2 Знак"/>
    <w:basedOn w:val="Style10"/>
    <w:qFormat/>
    <w:rPr>
      <w:sz w:val="28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Верхний колонтитул Знак"/>
    <w:basedOn w:val="Style10"/>
    <w:qFormat/>
    <w:rPr>
      <w:rFonts w:ascii="Calibri" w:hAnsi="Calibri" w:cs="Calibri"/>
      <w:sz w:val="22"/>
      <w:szCs w:val="22"/>
    </w:rPr>
  </w:style>
  <w:style w:type="character" w:styleId="11">
    <w:name w:val="Стиль1 Знак"/>
    <w:basedOn w:val="Style12"/>
    <w:qFormat/>
    <w:rPr/>
  </w:style>
  <w:style w:type="character" w:styleId="21">
    <w:name w:val="Стиль2 Знак"/>
    <w:basedOn w:val="11"/>
    <w:qFormat/>
    <w:rPr/>
  </w:style>
  <w:style w:type="character" w:styleId="Style13">
    <w:name w:val="Основной текст Знак"/>
    <w:basedOn w:val="Style10"/>
    <w:qFormat/>
    <w:rPr>
      <w:sz w:val="24"/>
      <w:szCs w:val="24"/>
      <w:lang w:val="en-US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Style15">
    <w:name w:val="Основной текст с отступом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basedOn w:val="Style10"/>
    <w:qFormat/>
    <w:rPr>
      <w:rFonts w:eastAsia="Calibri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7">
    <w:name w:val="Обычный (веб)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1">
    <w:name w:val="s1"/>
    <w:basedOn w:val="Style10"/>
    <w:qFormat/>
    <w:rPr>
      <w:rFonts w:ascii="Times New Roman" w:hAnsi="Times New Roman" w:cs="Times New Roman"/>
    </w:rPr>
  </w:style>
  <w:style w:type="character" w:styleId="S2">
    <w:name w:val="s2"/>
    <w:basedOn w:val="Style10"/>
    <w:qFormat/>
    <w:rPr>
      <w:rFonts w:ascii="Times New Roman" w:hAnsi="Times New Roman"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8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3">
    <w:name w:val="Цитата 2 Знак"/>
    <w:basedOn w:val="Style10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Стиль1"/>
    <w:basedOn w:val="Header"/>
    <w:qFormat/>
    <w:pPr>
      <w:pBdr>
        <w:bottom w:val="single" w:sz="4" w:space="1" w:color="000000"/>
      </w:pBdr>
    </w:pPr>
    <w:rPr/>
  </w:style>
  <w:style w:type="paragraph" w:styleId="24">
    <w:name w:val="Стиль2"/>
    <w:basedOn w:val="12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Style22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autoSpaceDE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44:00Z</dcterms:created>
  <dc:creator>ДНС</dc:creator>
  <dc:description/>
  <cp:keywords/>
  <dc:language>en-US</dc:language>
  <cp:lastModifiedBy>ДНС</cp:lastModifiedBy>
  <cp:lastPrinted>2018-05-14T11:30:00Z</cp:lastPrinted>
  <dcterms:modified xsi:type="dcterms:W3CDTF">2018-05-16T08:55:00Z</dcterms:modified>
  <cp:revision>3</cp:revision>
  <dc:subject/>
  <dc:title/>
</cp:coreProperties>
</file>