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(Восьмая очередн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12.2010                                                                                                           № 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Совхозного сельсовета  на 2011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 2012 и 2013 годов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сновные характеристики бюджета Совхозного сельсовет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бюджет) на 2011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Совхозного сельсовета в сумме 8221,1 тыс. рублей, в том числе общий объем межбюджетных трансфертов, получаемых из других бюджетов бюджетной системы Российской Федерации, в сумме 4813,7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Совхозного сельсовета в сумме 8561,8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бюджета Совхозного сельсовета в сумме 340,7 тыс. рублей, что составляет 10 % общего объема доходов бюджета Совхозного сельсовета без учета безвозмездных поступ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Совхозного сельсовета на 2012 год и на 2013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овхозного сельсовета на 2012 год в сумме 7624,9 тыс. рублей, в том числе общий объем межбюджетных трансфертов, получаемых из других бюджетов бюджетной системы Российской Федерации, в сумме 4298,9 тыс. рублей, и на 2013 год в сумме 7784,0 тыс. рублей, в том числе общий объем межбюджетных трансфертов, получаемых из других бюджетов бюджетной системы Российской Федерации, в сумме 4371,8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 общий объем расходов бюджета Совхозного сельсовета на 2012 год в сумме 7624,9тыс. рублей, в том числе условно утвержденные расходы в сумме 190,6 тыс.рублей, и на 2013 год в сумме 7784,0 тыс.рублей, в том числе условно утвержденные расходы в сумме 389,2 тыс.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Совхозного сельсовета на 2012 год в сумме 0,00 тыс. рублей, что составляет 0 % общего объема доходов бюджета Совхозного сельсовета без учета безвозмездных поступлений, и на 2013 год в сумме 0,00 тыс. рублей, что составляет 0 % общего объема доходов бюджета Совхозного сельсовета без учета безвозмездных поступ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перечень главных администраторов доходов бюджета Совхозного сельсовета на 2011год и на плановый период 2012 и 2013 годов согласно приложению 1 к настоящему Решению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чень главных администраторов доходов бюджета Совхозного сельсовета, за исключением безвозмездных поступлений (таблица 1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еречень главных администраторов безвозмездных поступлений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 перечень главных администраторов источников финансирования дефицита бюджета Совхозного сельсовета на 2011 год и на плановый период 2012 и 2013 годов 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в случае изменения в 2010 году перечня и (или) полномочий главных администраторов доходов бюджета Совхозного сельсовета или главных администраторов источников финансирования дефицита бюджета совет депутатов Совхозного сельсовета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Совхозного сельсовета и в перечень главных администраторов источников финансирования дефицита бюджета Совхозного сельсовета, а так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ходы бюджета Совхозного сельсовета на 2011 и  на плановый период 2012-201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 пеней и штрафов по ним, неналоговых доходов, а также за счет безвозмездных поступлений согласно приложения 3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бюджета Совхозного сельсовета на 2011 год таблица 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ходы бюджета Совхозного сельсовета на плановый период  2012 и 2013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дов таблица 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между  бюджетами  бюджетной системы Российской Федерации, не установленные бюджетным законодательством Российской Федерации,   на 2011год и плановый период 2012-2013 го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4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неустановленные бюджетным законодательством Российской Федерации нормативы распределения доходов в бюджет Совхозного сельсовета, за исключением безвозмездных поступлений (таблица 1);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становленные бюджетным законодательством Российской Федерации нормативы распределения  безвозмездных поступлений в бюджет  Совхозного сельсовета нормативы распределения безвозмездных поступлений (таблица 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унитарные предприятия Совхозного сельсовета за использование муниципального имущества Совхозного сельсовета осуществляют перечисления в местный бюджет в размере 5 % прибыли, остающейся после уплаты налогов и иных обязательных платежей. Перечисления части прибыли в бюджет Совхозного сельсовета унитарными предприятиями Совхозного сельсовета производятся по итогам работы за год в течение 20 дней после сдачи баланса, но не позднее 31 мая следующего года за отчетн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заключение и оплата бюджетными учреждениями (далее - бюджетные учреждения)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бюджетные учреждения и органы местного самоуправления Совхозного сельсовета при заключении договоров (государствен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для проезда городским и пригородным транспортом, путевок на санитарно-курортное лечение, по договорам обязательного медицинского страхования гражданской ответственности  владельцев транспортных средств, а так 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, вытекающие из договоров, исполнение которых осуществляется за счет средств бюджета Совхозного сельсовета, принятые бюдже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бюджета Совхозн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бязательств, подлежащих исполнению за счет средств бюджета Совхозного сельсовета бюджетным учреждения и органами местного самоуправления муниципального образования, финансируемыми из бюджета Совхозного сельсовета на основе смет доходов и расходов, обеспечивается через орган, осуществляющий кассовое обслуживание  исполнения бюджета Совхозн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осуществляющий кассовое обслуживание исполнение бюджета Совхозного сельсовета имеет право приостанавливать оплату расходов бюджетных учреждений и органов местного самоуправления муниципального образования, нарушающих установленный администрацией Совхозного сельсовета порядок учета обязательств, подлежащих исполнению за счет средств бюджета Совхозн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змере 100 процентов суммы договора (контракта) - по распоряжению администрации Совхозн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1 год согласно таблице 1приложения 5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2-2013 годы согласно таблице 2 приложения 5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местного бюдж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1 год согласно таблице 1 приложения 6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2-2013 годы согласно таблице 2 приложения 6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, индивидуальным предпринимателям и физическим лицам - производителям товаров (работ, услуг) предоставляются в случаях, если их предоставление предусмотрено федеральным законодательством и (или) законодательством Новосиби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администрацией Совхозн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лученные  бюджетными учреждениями от оказания платных услуг, безвозмездные поступления от физических и юридических лиц,  в том числе добровольные пожертвования, и средства от иной приносящей доход деятельности, доходы от сдачи в аренду имущества  находящегося в муниципальной собственности Совхозного сельсовета и переданного в оперативное управление бюджетным учреждениям Совхозного сельсовета, зачисляются на единый счет Совхозного сельсовета, открытый в органах Федерального казначейства, и используются на покрытие расходов местного бюджета в соответствии со сметами доходов и расходов по приносящей доход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дпринимательской и иной приносящей доход деятельности, которые могут осуществлять бюджетные учреждения, устанавливаются администрацией Совхозн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ключение и оплата бюджетным учреждениям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учреждения с учетом положений части настоящей статьи осуществляют операции с указанными средствами в порядке установленном администрацией Совхозн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Совхозн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средства местного бюджета, предусмотренные на условиях софинансирования расходов с областным и федеральным бюджетом, расходуются в соответствии с установленными нормативами софинансирования рас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объем расходов местного бюджета определяется соответствующими главными распорядителями средств местного бюджета в пределах объемов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Совхозного сельсовет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год согласно таблице 1 приложения 7 к настоящему Реш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2-2013 годы согласно таблице 2 приложения 7 к настояще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заимствований муниципального образования на 2011 год согласно таблице 1 приложения 8 к настоящему Решению, на 2012-2013 годы согласно таблице 2 приложения 8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Кредитные организации для осуществления муниципальных заимствований муниципального образовани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определяются по результатам проведения торгов на право заключения муниципальных контракт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долга Совхозного сельсовета на 01.01.2012 года в сумме 0,0 тыс. рублей, в том числе верхний предел долга по муниципальным гарантиям Совхозного сельсовета в сумме 0,0 тыс. рублей, на 01.01. 2013 год в сумме 0,0 тыс.рублей в том числе верхний предел долга по муниципальным гарантиям 0,0 тыс.рублей и на 01.01.2014 год в сумме 0,0 тыс.рублей в том числе верхний предел долга по муниципальным гарантиям 0,0 тыс.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предельный объем муниципального долга Совхозного сельсовета на 2011 год в сумме 0,0 тыс. рублей, на 2012 год в сумме 0,0 тыс. рублей и на 2013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становить предельный объем расходов местного бюджета на обслуживание муниципального долга Совхозного сельсовета на 2011 год в сумме 0,0 тыс. рублей, на 2012 год в сумме 0,0 тыс.рублей и на 2013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Совхозного сельсовета в валюте Российской Федерации на 2011 год согласно таблице 1 приложения 9 к настоящему Решению и программу муниципальных гарантий Совхозного сельсовета на 2012-2013 годы согласно таблице 2 приложения 9 к настоящему 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5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очередной финансовый год и плановый период, а так же сокращающее его доходную базу, реализуются и применяются только при наличии соответствующих источников дополнительных поступлений в бюджет Совхозного сельсовета и (или) при сокращении расходов по конкретным статьям местного бюджета на очередной финансовый год и плановый период, а так же после внесения соответствующих изменений настоящего ре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реализация правового акта частично (не в полной мере) обеспечено источниками финансирования в бюджете Совхозного сельсовета, такой правовой акт реализуется и применяется в пределах средств, предусмотренных на эти цели в бюджете Совхозного сельсов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11 года остатки целевых средств, переданных из областного бюджета в местные бюджеты в 2010 году, подлежат возврату в доход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ные в доход областного бюджета неиспользованные остатки целевых средств могут быть возвращены местным бюджетам при установлении наличия потребности в использовании их на те же цели в соответствии с решениями главных администраторов доходов областного бюджета от возврата неиспользованных остатков целев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Знамен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А.В.Никул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55:00Z</dcterms:created>
  <dc:creator>Customer</dc:creator>
  <dc:description/>
  <cp:keywords/>
  <dc:language>en-US</dc:language>
  <cp:lastModifiedBy>Admin</cp:lastModifiedBy>
  <cp:lastPrinted>2010-12-20T12:54:00Z</cp:lastPrinted>
  <dcterms:modified xsi:type="dcterms:W3CDTF">2011-01-11T04:08:00Z</dcterms:modified>
  <cp:revision>4</cp:revision>
  <dc:subject/>
  <dc:title>Проект </dc:title>
</cp:coreProperties>
</file>