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СОВХОЗН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А С П О Р Я Ж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0"/>
      </w:tblGrid>
      <w:tr>
        <w:trPr/>
        <w:tc>
          <w:tcPr>
            <w:tcW w:w="36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18.10.2010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 xml:space="preserve">  43-р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Лебедевк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мерах по реализации отдель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ожений Федерального зак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противодействии коррупци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В соответствии со статьей 12 Федерального закона от 25.12.2008 № 273-ФЗ « О противодействии коррупции», пунктом 4 Указа Президента российской Федерации от 21.07.2010 № 925 «О мерах по реализации отдельных положений Федерального закона «О противодействии коррупци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становить, что гражданин Российской Федерации, замещавший должность муниципальной службы и гражданин, претендующий на замещение должности муниципальной службы и муниципальный служащий в администрации сельсовета в течение двух лет со дня увольнения с муниципальной службы в администрации сельсовет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имеет право замещать должности и выполнять работу на условиях гражданско-правового договора в коммерческих и некоммерческих организациях,  если отдельные функции по государственному управлению этими организациями входили в должностные (служебные) обязанности муниципального служащего, с согласия соответствующей комиссии по соблюдению требований к служебному поведению муниципальных служащих администрации сельсовета и урегулированию конфликта интересов, которое дается в порядке, установленном положением о комиссиях по соблюдению требований к служебному поведению муниципальных служащих администрации сельсовета и урегулированию конфликта интересов, утвержденным главой сельсове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обязан при заключении трудовых договоров и (или) гражданско-правовых договоров в случае, предусмотренном подпунктом 1 настоящего пункта, сообщать работодателю сведения о последнем месте муниципальной служб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Специалисту по кадрам ознакомить муниципальных служащих с данным распоряжением под росп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ис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овхозного сельсовета                                        А.В. Никулин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3">
    <w:name w:val=" Знак Знак3"/>
    <w:basedOn w:val="Style12"/>
    <w:qFormat/>
    <w:rPr>
      <w:sz w:val="28"/>
      <w:lang w:val="ru-RU" w:bidi="ar-SA"/>
    </w:rPr>
  </w:style>
  <w:style w:type="character" w:styleId="1">
    <w:name w:val=" Знак Знак1"/>
    <w:basedOn w:val="Style12"/>
    <w:qFormat/>
    <w:rPr>
      <w:sz w:val="28"/>
      <w:lang w:val="ru-RU" w:bidi="ar-SA"/>
    </w:rPr>
  </w:style>
  <w:style w:type="character" w:styleId="Style13">
    <w:name w:val=" Знак Знак"/>
    <w:basedOn w:val="Style12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  <w:ind w:firstLine="709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07:44:00Z</dcterms:created>
  <dc:creator>User</dc:creator>
  <dc:description/>
  <cp:keywords/>
  <dc:language>en-US</dc:language>
  <cp:lastModifiedBy>User</cp:lastModifiedBy>
  <cp:lastPrinted>2010-10-20T09:04:00Z</cp:lastPrinted>
  <dcterms:modified xsi:type="dcterms:W3CDTF">2010-10-20T02:04:00Z</dcterms:modified>
  <cp:revision>4</cp:revision>
  <dc:subject/>
  <dc:title>ГЛАВА </dc:title>
</cp:coreProperties>
</file>