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7" w:firstLine="651"/>
        <w:jc w:val="center"/>
        <w:rPr/>
      </w:pPr>
      <w:r>
        <w:rPr/>
        <w:t>ПРОГРАММА ФОРУМА</w:t>
      </w:r>
    </w:p>
    <w:tbl>
      <w:tblPr>
        <w:tblW w:w="11193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918"/>
        <w:gridCol w:w="6379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ремя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писание мероприятия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0-12.0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0-12.0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тавка предприятий, оказывающих услуги бизнесу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я участников конгрес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редитные продукты для малого бизнеса (банки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раховые продукты (страховые компании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Юридические услуги (юридические фирмы)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хнологические решения развития бизнеса (коммерч. предприятия)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0-12.2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ржественное открытие конгрес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етствие организаторов участников конгресса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етствие представителей органов законодательной и исполнительной власти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риветствие представителей структур развития и поддержки предпринимательств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0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ератор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орис Грибаче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катеринбур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идент Фонда регионального развития «Перспектива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  <w:sz w:val="22"/>
                <w:szCs w:val="22"/>
              </w:rPr>
              <w:t>Круглый сто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«ЭФФЕКТИВНЫЕ РЕШЕНИЯ В ВЕДЕНИИ БИЗНЕСА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ИГОРЬ ЧЕРНОГОЛОВ</w:t>
            </w:r>
            <w:r>
              <w:rPr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президент ГК "ПЕНЕТРОН" –</w:t>
            </w:r>
            <w:r>
              <w:rPr>
                <w:b/>
                <w:color w:val="000000"/>
                <w:sz w:val="22"/>
                <w:szCs w:val="22"/>
              </w:rPr>
              <w:t xml:space="preserve"> «Масштабирование бизнеса»;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АЛЕКСАНДР ТАГАНКИН </w:t>
            </w: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генеральный директор ООО "Уралвторма", вице-Президент союза малого и  среднего бизнеса Свердловской области, президент </w:t>
            </w:r>
            <w:r>
              <w:rPr>
                <w:bCs/>
                <w:color w:val="222222"/>
                <w:sz w:val="22"/>
                <w:szCs w:val="22"/>
                <w:shd w:fill="FFFFFF" w:val="clear"/>
              </w:rPr>
              <w:t xml:space="preserve">НП «Союз предприятий по сбору и переработке отходов производства и потребления УрФО - </w:t>
            </w:r>
            <w:r>
              <w:rPr>
                <w:b/>
                <w:bCs/>
                <w:color w:val="222222"/>
                <w:sz w:val="22"/>
                <w:szCs w:val="22"/>
                <w:shd w:fill="FFFFFF" w:val="clear"/>
              </w:rPr>
              <w:t>"Развитие предприятий посредством участия в бизнес-объединениях";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НИКОЛАЙ ЗИНЧУК</w:t>
            </w:r>
            <w:r>
              <w:rPr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генеральный директор ТПК «Мир ткани» </w:t>
            </w:r>
            <w:r>
              <w:rPr>
                <w:i/>
                <w:color w:val="000000"/>
                <w:sz w:val="22"/>
                <w:szCs w:val="22"/>
              </w:rPr>
              <w:t xml:space="preserve">- </w:t>
            </w:r>
            <w:r>
              <w:rPr>
                <w:b/>
                <w:color w:val="000000"/>
                <w:sz w:val="22"/>
                <w:szCs w:val="22"/>
              </w:rPr>
              <w:t>«Способы привлечения клиентов посредством акций и мероприятий»;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ОЛЕГ КОСТИН, </w:t>
            </w:r>
            <w:r>
              <w:rPr>
                <w:color w:val="000000"/>
                <w:sz w:val="22"/>
                <w:szCs w:val="22"/>
              </w:rPr>
              <w:t xml:space="preserve">собственник бренда </w:t>
            </w:r>
            <w:r>
              <w:rPr>
                <w:color w:val="000000"/>
                <w:sz w:val="22"/>
                <w:szCs w:val="22"/>
                <w:lang w:val="en-US"/>
              </w:rPr>
              <w:t>HANDWERK</w:t>
            </w:r>
            <w:r>
              <w:rPr>
                <w:color w:val="000000"/>
                <w:sz w:val="22"/>
                <w:szCs w:val="22"/>
              </w:rPr>
              <w:t xml:space="preserve"> (двери из массива) - </w:t>
            </w:r>
            <w:r>
              <w:rPr>
                <w:b/>
                <w:color w:val="000000"/>
                <w:sz w:val="22"/>
                <w:szCs w:val="22"/>
              </w:rPr>
              <w:t>"Развитие бизнеса через создание бренда";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ЖАННА ГУСАК</w:t>
            </w:r>
            <w:r>
              <w:rPr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директор ООО Призводственная фирма "Ныда-ресурс" - </w:t>
            </w:r>
            <w:r>
              <w:rPr>
                <w:b/>
                <w:color w:val="000000"/>
                <w:sz w:val="22"/>
                <w:szCs w:val="22"/>
              </w:rPr>
              <w:t>«Использование региональных продуктов в создании бренда предприятия»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ОЛЬГА СТЯЖКИНА</w:t>
            </w:r>
            <w:r>
              <w:rPr>
                <w:b/>
                <w:color w:val="000000"/>
                <w:sz w:val="22"/>
                <w:szCs w:val="22"/>
              </w:rPr>
              <w:t xml:space="preserve">,  </w:t>
            </w:r>
            <w:r>
              <w:rPr>
                <w:color w:val="000000"/>
                <w:sz w:val="22"/>
                <w:szCs w:val="22"/>
              </w:rPr>
              <w:t>собственник сети салонов «Модные цветы»</w:t>
            </w:r>
            <w:r>
              <w:rPr>
                <w:b/>
                <w:color w:val="000000"/>
                <w:sz w:val="22"/>
                <w:szCs w:val="22"/>
              </w:rPr>
              <w:t xml:space="preserve"> - «Методы индивидуальной работы с клиентами»;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ЛАДИМИР ГУДКОВ</w:t>
            </w:r>
            <w:r>
              <w:rPr>
                <w:b/>
                <w:color w:val="000000"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 xml:space="preserve">директор ООО "Ремводстрой" -  </w:t>
            </w:r>
            <w:r>
              <w:rPr>
                <w:b/>
                <w:color w:val="000000"/>
                <w:sz w:val="22"/>
                <w:szCs w:val="22"/>
              </w:rPr>
              <w:t>"Взаимодействие с администрациями для получения муниципального заказа для предприятий"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0-14.4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ры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знес-ланч</w:t>
            </w:r>
          </w:p>
        </w:tc>
      </w:tr>
      <w:tr>
        <w:trPr/>
        <w:tc>
          <w:tcPr>
            <w:tcW w:w="1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ЩЕСТВЕННЫЙ УНИВЕРСИТЕТ ПРЕДПРИНИМАТЕЛЬСТ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Сессия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Механизмы построения бизнеса. Решения в управлении эффективными предприятиями»</w:t>
            </w:r>
          </w:p>
        </w:tc>
      </w:tr>
      <w:tr>
        <w:trPr>
          <w:trHeight w:val="261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5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ике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лександр Попо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ама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0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партнер компании по разработке стандартов и регламентов «Harmony &amp; Business». «</w:t>
            </w:r>
            <w:r>
              <w:rPr>
                <w:sz w:val="18"/>
                <w:szCs w:val="18"/>
                <w:lang w:val="en-US"/>
              </w:rPr>
              <w:t>Harmony</w:t>
            </w:r>
            <w:r>
              <w:rPr>
                <w:sz w:val="18"/>
                <w:szCs w:val="18"/>
              </w:rPr>
              <w:t xml:space="preserve">&amp; </w:t>
            </w:r>
            <w:r>
              <w:rPr>
                <w:sz w:val="18"/>
                <w:szCs w:val="18"/>
                <w:lang w:val="en-US"/>
              </w:rPr>
              <w:t>Business</w:t>
            </w:r>
            <w:r>
              <w:rPr>
                <w:sz w:val="18"/>
                <w:szCs w:val="18"/>
              </w:rPr>
              <w:t>» разработала 500 стандартов и регламентов для компаний из разных сфер бизнеса от аптечных сетей до производственных компаний. Ежемесячно «Harmony&amp; Business» находит и внедряет более 10 топ-менеджеров в различные компании РФ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Семинар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«7 ПОШАГОВЫХ КОМПОНЕНТОВ  ДЛЯ АВТОНОМНОГО СУЩЕСТВОВАНИЯ КОМПАНИИ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авила игры системного бизнеса: управляем компанией «без руководства»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 воспитать лидеров способных любить ваше дело – начинаем делегировать полномочия;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изнес на автопилоте: как правильно выстроить систему  задач в компании;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бираем в команду только своих сотрудников, основа работы с людьми в компании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-16.4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икер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талия Немчино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елябинск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Юрист судебной практики. Суды в регионах РФ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еминар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«ВЗАИМОДЕЙСТВИЕ С БАНКАМИ В РАМКАХ ФЗ 115. КАК ЗАЩИТИТЬ БИЗНЕС В СООТВЕТСТВИЕ С ЗАКОНОДАТЕЛЬСТВОМ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45-17.3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пикер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льга Пфейфе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елябинск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ковник ОБЭП  ГУВД в отставке-действующий юрист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Cs/>
                <w:i/>
                <w:i/>
                <w:color w:val="222222"/>
                <w:sz w:val="22"/>
                <w:szCs w:val="22"/>
              </w:rPr>
            </w:pPr>
            <w:r>
              <w:rPr>
                <w:bCs/>
                <w:i/>
                <w:color w:val="22222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280" w:after="0"/>
              <w:rPr>
                <w:color w:val="222222"/>
                <w:sz w:val="22"/>
                <w:szCs w:val="22"/>
              </w:rPr>
            </w:pPr>
            <w:r>
              <w:rPr>
                <w:i/>
                <w:color w:val="222222"/>
                <w:sz w:val="22"/>
                <w:szCs w:val="22"/>
              </w:rPr>
              <w:t xml:space="preserve">Семинар </w:t>
            </w:r>
            <w:r>
              <w:rPr>
                <w:b/>
                <w:color w:val="222222"/>
                <w:sz w:val="22"/>
                <w:szCs w:val="22"/>
                <w:u w:val="single"/>
              </w:rPr>
              <w:t>«ВЗАИМОДЕЙСТВИЕ С ПРАВООХРАНИТЕЛЬНЫМ ОРГАНОМ В СЛУЧАЕ ВОЗНИКНОВЕНИЯ ПРОБЛЕМ, СВЯЗАННЫХ С ВЕДЕНИЕМ БИЗНЕСА. СПОСОБЫ И РЫЧАГИ УПРАВЛЕНИЯ ПРИ ОБРАЩЕНИИ В ОРГАН ОХРАНЫ ПРАВОПОРЯДКА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0-20.0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ремония вручения премии «Золотой фонд регионов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граждение руководителей Российскими общественными наградами премии «Золотой фонд регионов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0-23.0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 руководителей «Золотой бал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нкет.</w:t>
            </w:r>
          </w:p>
          <w:p>
            <w:pPr>
              <w:pStyle w:val="Style18"/>
              <w:snapToGrid w:val="false"/>
              <w:spacing w:before="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церт.</w:t>
            </w:r>
          </w:p>
          <w:p>
            <w:pPr>
              <w:pStyle w:val="Style18"/>
              <w:snapToGrid w:val="false"/>
              <w:spacing w:before="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оу программа.</w:t>
            </w:r>
          </w:p>
          <w:p>
            <w:pPr>
              <w:pStyle w:val="Style18"/>
              <w:snapToGrid w:val="false"/>
              <w:spacing w:before="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анцы: Полонез, вальс, современные композици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53:00Z</dcterms:created>
  <dc:creator>WOW</dc:creator>
  <dc:description/>
  <dc:language>en-US</dc:language>
  <cp:lastModifiedBy>Аркадий</cp:lastModifiedBy>
  <cp:lastPrinted>2018-05-15T10:03:00Z</cp:lastPrinted>
  <dcterms:modified xsi:type="dcterms:W3CDTF">2018-05-24T13:53:00Z</dcterms:modified>
  <cp:revision>2</cp:revision>
  <dc:subject/>
  <dc:title/>
</cp:coreProperties>
</file>