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на заседание Координационного совета по содействию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ю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 xml:space="preserve">08.06.2018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вопросу «</w:t>
      </w:r>
      <w:r>
        <w:rPr/>
        <w:t>О  начале реализации муниципальной программы «Развитие малого и среднего предпринимательства в Искитимском районе на 2017-2019 годы» в 2018 году»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2018 году на реализацию мероприятий в рамках муниципальной программы запланировано 1 258,3 тыс. руб., в т.ч.: 758,3 тыс. руб. из областного бюджета, 500 тыс. руб. из местного бюдж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ой целью реализации программы является создание условий устойчивого развития малого и среднего предпринимательства в район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достижения цели решались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-я задача: </w:t>
      </w:r>
      <w:r>
        <w:rPr>
          <w:color w:val="000000"/>
          <w:u w:val="single"/>
        </w:rPr>
        <w:t>поддержание условий обеспечивающих рост количества  субъектов МиСП на территории района, формирование положительного имиджа предпринимател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ях решения данной задачи начали реализовываться следующие мероприятия:</w:t>
      </w:r>
    </w:p>
    <w:p>
      <w:pPr>
        <w:pStyle w:val="Style16"/>
        <w:spacing w:before="30" w:after="3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вещения в СМИ информации о деятельности субъектов малого и среднего предпринимательства, вносящих значительный вклад в развитие района, запланировано 50 тыс. рублей.  </w:t>
      </w:r>
    </w:p>
    <w:p>
      <w:pPr>
        <w:pStyle w:val="Style16"/>
        <w:spacing w:before="30" w:after="3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е 2018 года объявлен открытый аукцион в электронной форме на оказание услуг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публикации в СМИ информации  о субъектах малого и среднего предпринимательства, осуществляющих деятельность на территории Искитимского района. Итоги открытого аукциона подведены в начале июня 2018 года - победитель ООО «Темп» (газета «Конкурент+»). </w:t>
      </w:r>
    </w:p>
    <w:p>
      <w:pPr>
        <w:pStyle w:val="Style16"/>
        <w:spacing w:before="30" w:after="3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ий момент идет процедура заключения муниципального контракта с победителем аукциона. </w:t>
      </w:r>
    </w:p>
    <w:p>
      <w:pPr>
        <w:pStyle w:val="Style16"/>
        <w:spacing w:before="30" w:after="3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реализации данной задачи будет продолже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-я задача: </w:t>
      </w:r>
      <w:r>
        <w:rPr>
          <w:u w:val="single"/>
        </w:rPr>
        <w:t>О</w:t>
      </w:r>
      <w:r>
        <w:rPr>
          <w:color w:val="000000"/>
          <w:u w:val="single"/>
        </w:rPr>
        <w:t>беспечение доступа субъектов МиСП к финансовым, информационным, имущественным ресурсам; в том числе стимулирование начинающих свою деятельность субъектов МиСП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дним из значимых мероприятий программы является финансовая поддержка в форме субсидирования части затрат на реализацию бизнес-проекта начинающим субъектам малого бизне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ях решения данной задачи проведена следующая работа:</w:t>
      </w:r>
    </w:p>
    <w:p>
      <w:pPr>
        <w:pStyle w:val="Normal"/>
        <w:ind w:firstLine="708"/>
        <w:jc w:val="both"/>
        <w:rPr/>
      </w:pPr>
      <w:r>
        <w:rPr/>
        <w:t xml:space="preserve">в 2018 году на финансовую поддержку запланировано 1 208,3 тыс. руб., в т.ч.: 758,3 тыс. руб. из областного бюджета, 450 тыс. руб. из местного бюджета. </w:t>
      </w:r>
    </w:p>
    <w:p>
      <w:pPr>
        <w:pStyle w:val="Normal"/>
        <w:ind w:firstLine="708"/>
        <w:jc w:val="both"/>
        <w:rPr/>
      </w:pPr>
      <w:r>
        <w:rPr/>
        <w:t>Это приблизительно 9 субъектов малого предпринимательства, из которых</w:t>
      </w:r>
    </w:p>
    <w:p>
      <w:pPr>
        <w:pStyle w:val="Normal"/>
        <w:ind w:firstLine="708"/>
        <w:jc w:val="both"/>
        <w:rPr/>
      </w:pPr>
      <w:r>
        <w:rPr/>
        <w:t>4 предпринимателя осуществляющих вид деятельности - сельское хозяйство и 5 предпринимателей, занимающихся видами деятельности - обрабатывающее производство и оказание бытовых услуг населению.</w:t>
      </w:r>
    </w:p>
    <w:p>
      <w:pPr>
        <w:pStyle w:val="Normal"/>
        <w:ind w:firstLine="708"/>
        <w:jc w:val="both"/>
        <w:rPr/>
      </w:pPr>
      <w:r>
        <w:rPr/>
        <w:t>В апреле 2018 года принято постановление администрации района «О конкурсе по отбору субъектов малого и среднего предпринимательства для оказания им финансовой поддержки» (постановление от 03.04.2018 №324). Постановлением утверждено Положение о комиссии по отбору субъектов малого и среднего предпринимательства для оказания им финансовой поддержки и состав комиссии.</w:t>
      </w:r>
    </w:p>
    <w:p>
      <w:pPr>
        <w:pStyle w:val="Normal"/>
        <w:ind w:firstLine="708"/>
        <w:jc w:val="both"/>
        <w:rPr/>
      </w:pPr>
      <w:r>
        <w:rPr/>
        <w:t xml:space="preserve">С 15 мая 2018 года объявлен прием заявок на оказание финансовой поддержки малому и среднему бизнесу. </w:t>
      </w:r>
    </w:p>
    <w:p>
      <w:pPr>
        <w:pStyle w:val="Normal"/>
        <w:ind w:firstLine="708"/>
        <w:jc w:val="both"/>
        <w:rPr/>
      </w:pPr>
      <w:r>
        <w:rPr/>
        <w:t>В настоящее время в управление экономического развития обратилось 2 предпринимателя с намерением получить финансовую поддержку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ИП Глава КФХ Гербуль Сергей Александрович – лесозаготовка в с. Старый Искитим (зарегистрирован новый вид деятельности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П Криворотов Константин Евгеньевич) – оказание услуг СТО с. Завьялово (начинающий предприниматель).</w:t>
      </w:r>
    </w:p>
    <w:p>
      <w:pPr>
        <w:pStyle w:val="Normal"/>
        <w:ind w:firstLine="708"/>
        <w:jc w:val="both"/>
        <w:rPr/>
      </w:pPr>
      <w:r>
        <w:rPr/>
        <w:t>Бизнес планы в настоящее время проверяются управлением, а недостающие документы, входящие в состав заявки собираются предпринимателями.</w:t>
      </w:r>
    </w:p>
    <w:p>
      <w:pPr>
        <w:pStyle w:val="Style16"/>
        <w:spacing w:before="30" w:after="3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ет функционировать сайт «Малый бизнес Искитимского района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kit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 На сайте размещена полезная информации именно для начинающего бизнеса, информация о формах государственной и муниципальной поддержки малого бизнеса, нормативно-правовые акты по данным вопросам. Данная информация постоянно дополняется и обновляется.</w:t>
      </w:r>
    </w:p>
    <w:p>
      <w:pPr>
        <w:pStyle w:val="Style16"/>
        <w:spacing w:before="30" w:after="3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продолжена работа по обеспечению деятельности информационно-консультационного пункта (ИКП) по вопросам развития малого предпринимательства. С января по май на ИКП Искитимского района обратилось 20 человек.</w:t>
      </w:r>
    </w:p>
    <w:p>
      <w:pPr>
        <w:pStyle w:val="Normal"/>
        <w:ind w:firstLine="709"/>
        <w:jc w:val="both"/>
        <w:rPr/>
      </w:pPr>
      <w:r>
        <w:rPr/>
        <w:t xml:space="preserve">С целью оказания имущественной поддержки малому бизнесу предусмотрены льготы при расчете арендной платы на муниципальное имущество, преференции при проведении торгов в отношении муниципального имущества, возможность приобретения арендуемого муниципального имущества с рассрочкой платежей до 1,5 лет. </w:t>
      </w:r>
    </w:p>
    <w:p>
      <w:pPr>
        <w:pStyle w:val="Normal"/>
        <w:ind w:firstLine="709"/>
        <w:jc w:val="both"/>
        <w:rPr/>
      </w:pPr>
      <w:r>
        <w:rPr/>
        <w:t>В 2018 году 1 субъект малого предпринимательства (ИП Ли Наталья Хасимовна) воспользовался имущественной поддержкой, а именно был применен понижающий коэффициент при расчете платы за аренду муниципальн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-я задача: </w:t>
      </w:r>
      <w:r>
        <w:rPr>
          <w:u w:val="single"/>
        </w:rPr>
        <w:t xml:space="preserve">Содействие субъектам МиСП в продвижении продукции (товаров, услуг) на новые рынки сбыта, </w:t>
      </w:r>
      <w:r>
        <w:rPr>
          <w:color w:val="000000"/>
          <w:u w:val="single"/>
        </w:rPr>
        <w:t>развитие выставочно-ярмарочной деятельности субъектов МиСП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23 представителя малого и среднего предпринимательства Искитимского района 30 апреля 2018 года приняли активное участие в оптово-розничной универсальной ярмарке «Искитимская». Нашими предпринимателями представлен широкий ассортимент промышленных и продовольственных товаров: мука, комбикорм, хлеб, хлебобулочные, мучные и кондитерские изделия, яйцо, мясо и мясокопчености, молочная продукция, строительные материалы, швейные изделия, овощи, семена картофеля, саженцы плодово-ягодных культур, рассада цветов. </w:t>
      </w:r>
    </w:p>
    <w:p>
      <w:pPr>
        <w:pStyle w:val="Normal"/>
        <w:ind w:firstLine="709"/>
        <w:jc w:val="both"/>
        <w:rPr/>
      </w:pPr>
      <w:r>
        <w:rPr/>
        <w:t>По итогам «Искитимской» ярмарки малый бизнес наградили 1-ой большой наградой, 2-мя малыми наградами и 3-мя дипломами.</w:t>
      </w:r>
    </w:p>
    <w:p>
      <w:pPr>
        <w:pStyle w:val="Normal"/>
        <w:ind w:firstLine="709"/>
        <w:jc w:val="both"/>
        <w:rPr/>
      </w:pPr>
      <w:r>
        <w:rPr/>
        <w:t>В 2018 году Минпромторгом РФ проводился Всероссийский конкурс «Торговля России» на лучшие идеи и решения, реализуемые в различных торговых форматах.</w:t>
      </w:r>
    </w:p>
    <w:p>
      <w:pPr>
        <w:pStyle w:val="Normal"/>
        <w:ind w:firstLine="709"/>
        <w:jc w:val="both"/>
        <w:rPr/>
      </w:pPr>
      <w:r>
        <w:rPr/>
        <w:t>В конкурсе приняли участие более 600 хозяйствующих субъектов, осуществляющих торговую деятельность, администрации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Конкурс проводился по следующим номинациям: «Лучший торговый город», «Лучшая торговая улица», «Лучший розничный рынок», «Лучший мобильный торговый объект», «Лучший несетевой магазин».</w:t>
      </w:r>
    </w:p>
    <w:p>
      <w:pPr>
        <w:pStyle w:val="Normal"/>
        <w:ind w:firstLine="709"/>
        <w:jc w:val="both"/>
        <w:rPr/>
      </w:pPr>
      <w:r>
        <w:rPr/>
        <w:t>Новосибирская область представила свои проекты в номинациях «Лучшая ярмарка» и «Лучший несетевой магазин».</w:t>
      </w:r>
    </w:p>
    <w:p>
      <w:pPr>
        <w:pStyle w:val="Normal"/>
        <w:ind w:firstLine="709"/>
        <w:jc w:val="both"/>
        <w:rPr/>
      </w:pPr>
      <w:r>
        <w:rPr/>
        <w:t xml:space="preserve">По итогам рассмотрения заявок и проведения квалификационного отбора решением организационного комитета от 16.05.2018 Минпромторг НОС совместно с администрацией района признаны победителями в номинации «Лучшая ярмарка» в р.п. Линево. </w:t>
      </w:r>
    </w:p>
    <w:p>
      <w:pPr>
        <w:pStyle w:val="Normal"/>
        <w:ind w:firstLine="709"/>
        <w:jc w:val="both"/>
        <w:rPr/>
      </w:pPr>
      <w:r>
        <w:rPr/>
        <w:t xml:space="preserve">В течение года администрацией района будет продолжена работа по привлечению малого и среднего предпринимательства в ярмарках, которые будут проводиться в  р.п. Сузун (07 июля), р.п. Маслянино (11 августа), г. Черепаново (25 августа) и р.п. Краснообск (15 сентября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30" w:after="3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у «</w:t>
      </w:r>
      <w:r>
        <w:rPr>
          <w:rFonts w:cs="Times New Roman" w:ascii="Times New Roman" w:hAnsi="Times New Roman"/>
          <w:sz w:val="24"/>
          <w:szCs w:val="24"/>
        </w:rPr>
        <w:t>О реализации бесплатного образовательного проекта «Бизнес класс»: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</w:rPr>
        <w:t>ПАО Сбербанк России совместно с компанией Google при поддержке Правительства Российской Федерации запустили совместный образовательный проект под названием «Бизнес класс». </w:t>
      </w:r>
    </w:p>
    <w:p>
      <w:pPr>
        <w:pStyle w:val="Normal"/>
        <w:spacing w:before="30" w:after="30"/>
        <w:ind w:firstLine="709"/>
        <w:jc w:val="both"/>
        <w:rPr>
          <w:color w:val="000000"/>
        </w:rPr>
      </w:pPr>
      <w:r>
        <w:rPr>
          <w:color w:val="000000"/>
        </w:rPr>
        <w:t xml:space="preserve">«Бизнес класс» - это бесплатная программа (далее - проект) развития бизнеса от Google и Сбербанка для предпринимателей в реальном секторе экономики. </w:t>
      </w:r>
    </w:p>
    <w:p>
      <w:pPr>
        <w:pStyle w:val="Normal"/>
        <w:spacing w:before="30" w:after="30"/>
        <w:ind w:firstLine="709"/>
        <w:jc w:val="both"/>
        <w:rPr>
          <w:color w:val="000000"/>
        </w:rPr>
      </w:pPr>
      <w:r>
        <w:rPr>
          <w:color w:val="000000"/>
        </w:rPr>
        <w:t>В основе программы – практические знания от успешных предпринимателей и бизнес-экспертов, передаваемые участникам в формате ёмких видеоуроков, вебинаров и очного взаимодействия. 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</w:rPr>
        <w:t>Более подробную информацию о программе «Бизнес класс» можно получить на  сайте </w:t>
      </w:r>
      <w:hyperlink r:id="rId3">
        <w:r>
          <w:rPr>
            <w:rStyle w:val="InternetLink"/>
          </w:rPr>
          <w:t>www.business-class.pro</w:t>
        </w:r>
      </w:hyperlink>
      <w:r>
        <w:rPr>
          <w:color w:val="0000FF"/>
        </w:rPr>
        <w:t xml:space="preserve">,  </w:t>
      </w:r>
      <w:r>
        <w:rPr/>
        <w:t>Искитимского района в разделе «Малый бизнес»</w:t>
      </w:r>
      <w:r>
        <w:rPr>
          <w:color w:val="000000"/>
        </w:rPr>
        <w:t>, а также в</w:t>
      </w:r>
      <w:r>
        <w:rPr/>
        <w:t xml:space="preserve"> информации, представленной в Приложении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вопросу </w:t>
      </w:r>
      <w:r>
        <w:rPr/>
        <w:t>«О микрофинансировании малого и среднего  предпринимательства в Новосибирской области»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в Новосибирской области работает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StrongEmphasis"/>
          <w:b w:val="false"/>
          <w:i/>
          <w:sz w:val="24"/>
          <w:szCs w:val="24"/>
          <w:shd w:fill="FFFFFF" w:val="clear"/>
        </w:rPr>
        <w:t>Фонд микрофинансирования субъектов малого и среднего предпринимательства</w:t>
      </w:r>
      <w:r>
        <w:rPr>
          <w:rStyle w:val="Appleconvertedspace"/>
          <w:b/>
          <w:bCs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с 2010 года. Учредителем фонда является региональное министерство промышленности, торговли и развития предпринимательств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Фонд предоставляет микрозаймы субъектам малого и среднего предпринимательства, соответствующим требованиям статьи 4 Федерального закона от № 209-ФЗ «О развитии малого и среднего предпринимательства в Российской Федерации» и внесенным в Единый реестр субъектов малого и среднего предпринимательства, на условиях возвратности, срочности и плат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Предоставление микрозаймов субъектам малого и среднего предпринимательства, основной вид деятельности которых относится к сфере обрабатывающих производств, науки и научного обслуживания, здравоохранения и предоставления социальных услуг осуществляется в валюте Российской Федерации в размере до 3 млн. рублей на срок до 3-х лет по ставке 7,50% годовых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редоставление микрозаймов субъектам малого и среднего предпринимательства, основной вид деятельности которых относится к деятельности по операциям с недвижимым имуществом; деятельности в области права и бухгалтерского учета; деятельности головных офисов; консультирование по вопросам управления; деятельность рекламная и исследование конъюнктуры рынка; деятельность по аренде и лизинг; деятельность туристических агентств и прочих организаций, предоставляющих услуги в сфере туризма осуществляются в валюте Российской Федерации в размере до 500 тыс. рублей на срок до 1-го года по ставке 10% годовы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Предоставление микрозаймов субъектам малого и среднего предпринимательства, не указанным выше, осуществляется в валюте Российской Федерации в размере до 3 млн. рублей на срок до 2-х лет по ставке 10% годовых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 </w:t>
      </w:r>
      <w:r>
        <w:rPr>
          <w:b/>
          <w:bCs/>
          <w:color w:val="000000"/>
        </w:rPr>
        <w:t>общем порядке</w:t>
      </w:r>
      <w:r>
        <w:rPr>
          <w:color w:val="000000"/>
        </w:rPr>
        <w:t> правом на получение микрозаймов правил обладают субъекты малого и среднего предпринимательства, одновременно отвечающие следующим критериям:</w:t>
      </w:r>
    </w:p>
    <w:p>
      <w:pPr>
        <w:pStyle w:val="Normal"/>
        <w:numPr>
          <w:ilvl w:val="0"/>
          <w:numId w:val="2"/>
        </w:numPr>
        <w:shd w:fill="FFFFFF" w:val="clear"/>
        <w:ind w:left="360" w:right="360" w:hanging="360"/>
        <w:jc w:val="both"/>
        <w:rPr>
          <w:color w:val="000000"/>
        </w:rPr>
      </w:pPr>
      <w:r>
        <w:rPr>
          <w:color w:val="000000"/>
        </w:rPr>
        <w:t>государственная регистрация и осуществление деятельности на территории Новосибирской области;</w:t>
      </w:r>
    </w:p>
    <w:p>
      <w:pPr>
        <w:pStyle w:val="Normal"/>
        <w:numPr>
          <w:ilvl w:val="0"/>
          <w:numId w:val="2"/>
        </w:numPr>
        <w:shd w:fill="FFFFFF" w:val="clear"/>
        <w:ind w:left="360" w:right="360" w:hanging="360"/>
        <w:jc w:val="both"/>
        <w:rPr>
          <w:color w:val="000000"/>
        </w:rPr>
      </w:pPr>
      <w:r>
        <w:rPr>
          <w:color w:val="000000"/>
        </w:rPr>
        <w:t>отсутствие задолженности по налогам, сборам, взносам в бюджеты бюджетную систему Российской Федерации или государственные внебюджетные фонды;</w:t>
      </w:r>
    </w:p>
    <w:p>
      <w:pPr>
        <w:pStyle w:val="Normal"/>
        <w:numPr>
          <w:ilvl w:val="0"/>
          <w:numId w:val="2"/>
        </w:numPr>
        <w:shd w:fill="FFFFFF" w:val="clear"/>
        <w:ind w:left="360" w:right="360" w:hanging="360"/>
        <w:jc w:val="both"/>
        <w:rPr>
          <w:color w:val="000000"/>
        </w:rPr>
      </w:pPr>
      <w:r>
        <w:rPr>
          <w:color w:val="000000"/>
        </w:rPr>
        <w:t>отсутствие просроченных обязательств по кредитным договорам (договорам микрозайма, лизинга и т.д.) с финансовыми организациями и Фондом на дату обращения за получением микрозайма;</w:t>
      </w:r>
    </w:p>
    <w:p>
      <w:pPr>
        <w:pStyle w:val="Normal"/>
        <w:numPr>
          <w:ilvl w:val="0"/>
          <w:numId w:val="2"/>
        </w:numPr>
        <w:shd w:fill="FFFFFF" w:val="clear"/>
        <w:ind w:left="360" w:right="360" w:hanging="360"/>
        <w:jc w:val="both"/>
        <w:rPr>
          <w:color w:val="000000"/>
        </w:rPr>
      </w:pPr>
      <w:r>
        <w:rPr>
          <w:color w:val="000000"/>
        </w:rPr>
        <w:t>не находится в процедуре банкротства, в т.ч. наблюдения, финансового оздоровления, внешнего управления, конкурсного производства, либо санкций в виде аннулирования или приостановления действия лицензии в течение двух лет, предшествующих дате обращения за получением микрозайма;</w:t>
      </w:r>
    </w:p>
    <w:p>
      <w:pPr>
        <w:pStyle w:val="Normal"/>
        <w:numPr>
          <w:ilvl w:val="0"/>
          <w:numId w:val="2"/>
        </w:numPr>
        <w:shd w:fill="FFFFFF" w:val="clear"/>
        <w:ind w:left="360" w:right="360" w:hanging="360"/>
        <w:jc w:val="both"/>
        <w:rPr>
          <w:color w:val="000000"/>
        </w:rPr>
      </w:pPr>
      <w:r>
        <w:rPr>
          <w:color w:val="000000"/>
        </w:rPr>
        <w:t>положительный финансовый результат деятельности субъекта малого или среднего предпринимательства в соответствии с бухгалтерской отчетностью за последний отчетный период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Фонд ведёт учёт недобросовестных заемщиков. При этом учитываются заемщики (контрагенты), </w:t>
      </w:r>
      <w:r>
        <w:rPr>
          <w:i/>
          <w:iCs/>
          <w:color w:val="000000"/>
        </w:rPr>
        <w:t>допустившие нарушения</w:t>
      </w:r>
      <w:r>
        <w:rPr>
          <w:color w:val="000000"/>
        </w:rPr>
        <w:t> своих обязательств перед фондом, в том числе нарушения графика возврата займов (суммарная просрочка более 20 дней), нецелевое использование займов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редоставление микрозайма осуществляется путем безналичного перечисления денежных средств на расчетный счет субъекта малого и среднего предпринимательства, открытый в кредитной организации на территории Новосибирской области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Субъект малого и среднего предпринимательства имеет право на повторное (неоднократное) получение микрозайма при соблюдении условий микрофинансирования.</w:t>
      </w:r>
    </w:p>
    <w:p>
      <w:pPr>
        <w:pStyle w:val="Style15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851"/>
        <w:jc w:val="both"/>
        <w:rPr/>
      </w:pPr>
      <w:r>
        <w:rPr/>
        <w:t>Справочно:</w:t>
      </w:r>
    </w:p>
    <w:p>
      <w:pPr>
        <w:pStyle w:val="Style15"/>
        <w:ind w:firstLine="851"/>
        <w:jc w:val="both"/>
        <w:rPr/>
      </w:pPr>
      <w:r>
        <w:rPr/>
        <w:t>В 2014 году было выдано 7 микрозаймов на сумму 1 688 000 руб.</w:t>
      </w:r>
    </w:p>
    <w:p>
      <w:pPr>
        <w:pStyle w:val="Style15"/>
        <w:ind w:firstLine="851"/>
        <w:jc w:val="both"/>
        <w:rPr/>
      </w:pPr>
      <w:r>
        <w:rPr/>
        <w:t>В 2015 году было выдано 3 микрозайма на сумму 550 304 руб.</w:t>
      </w:r>
    </w:p>
    <w:p>
      <w:pPr>
        <w:pStyle w:val="Style15"/>
        <w:ind w:firstLine="851"/>
        <w:jc w:val="both"/>
        <w:rPr/>
      </w:pPr>
      <w:r>
        <w:rPr/>
        <w:t>В 2016 году было выдано 3 микрозайма на сумму 702 602 руб.</w:t>
      </w:r>
    </w:p>
    <w:p>
      <w:pPr>
        <w:pStyle w:val="Style15"/>
        <w:ind w:firstLine="851"/>
        <w:jc w:val="both"/>
        <w:rPr>
          <w:b/>
          <w:b/>
        </w:rPr>
      </w:pPr>
      <w:r>
        <w:rPr/>
        <w:t>В 2017 году было выдано 3 микрозайма на сумму 1 900 000 руб.</w:t>
      </w:r>
    </w:p>
    <w:p>
      <w:pPr>
        <w:pStyle w:val="Normal"/>
        <w:ind w:firstLine="851"/>
        <w:jc w:val="both"/>
        <w:rPr/>
      </w:pPr>
      <w:r>
        <w:rPr/>
        <w:t xml:space="preserve">Так же с 2009 года работает </w:t>
      </w:r>
      <w:r>
        <w:rPr>
          <w:i/>
        </w:rPr>
        <w:t>Фонд развития малого и среднего предпринимательства Новосибирской области</w:t>
      </w:r>
      <w:r>
        <w:rPr/>
        <w:t>. Основная цель Фонда – помощь малому и среднему бизнесу региона. Организация обеспечивает развитие бизнеса за счет эффективной работы по привлечению финансирования. Ключевое направление деятельности Фонда по оказанию помощи организациям малого и среднего бизнеса – это предоставление поручительств. Поддержка регионального бизнеса – задача, в решении которой Фонд принимает активное участие. Так же Фонд оказывает помощь в подборе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кредитных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лизинговых</w:t>
        </w:r>
      </w:hyperlink>
      <w:r>
        <w:rPr>
          <w:rStyle w:val="Appleconvertedspace"/>
        </w:rPr>
        <w:t> </w:t>
      </w:r>
      <w:r>
        <w:rPr/>
        <w:t>программ. Для участия в программах, направленных на развитие бизнеса, юридическое лицо должно быть зарегистрировано на территории Новосибирска или области и вести безубыточную деятельность не менее 6 месяцев. Помощь от государства малому и среднему бизнесу  осуществляется при непосредственной поддержке Правительства реги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По вопросу </w:t>
      </w:r>
      <w:r>
        <w:rPr/>
        <w:t>«О планируемых мероприятиях в рамках Постановления Правительства Российской Федерации от 16 марта 2018 г. № 268</w:t>
        <w:br/>
        <w:t>«О создании территории опережающего социально-экономического развития «Линево»:</w:t>
      </w:r>
    </w:p>
    <w:p>
      <w:pPr>
        <w:pStyle w:val="Normal"/>
        <w:ind w:firstLine="851"/>
        <w:jc w:val="both"/>
        <w:rPr/>
      </w:pPr>
      <w:r>
        <w:rPr/>
        <w:t>на первоочередные мероприятия благоустройство инженерной инфраструктуры выделено 48 млн. рублей из областного бюджета.</w:t>
      </w:r>
    </w:p>
    <w:p>
      <w:pPr>
        <w:pStyle w:val="Normal"/>
        <w:ind w:firstLine="851"/>
        <w:jc w:val="both"/>
        <w:rPr/>
      </w:pPr>
      <w:r>
        <w:rPr/>
        <w:t xml:space="preserve">Один из первых инвесторов ГК «Обувь России» готов начать строительство легковозводимых модульных зданий для производства. Строительство планируется окончить до конца лета.  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b.iskitim-r.ru/" TargetMode="External"/><Relationship Id="rId3" Type="http://schemas.openxmlformats.org/officeDocument/2006/relationships/hyperlink" Target="http://www.business-class.pro/" TargetMode="External"/><Relationship Id="rId4" Type="http://schemas.openxmlformats.org/officeDocument/2006/relationships/hyperlink" Target="http://www.fondmsp.ru/surety/credit-for-development-of-business/" TargetMode="External"/><Relationship Id="rId5" Type="http://schemas.openxmlformats.org/officeDocument/2006/relationships/hyperlink" Target="http://www.fondmsp.ru/surety/the-program-of-guarantee-under-the-leasin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37:00Z</dcterms:created>
  <dc:creator>Камышова</dc:creator>
  <dc:description/>
  <dc:language>en-US</dc:language>
  <cp:lastModifiedBy>Аркадий</cp:lastModifiedBy>
  <cp:lastPrinted>2018-06-08T14:28:00Z</cp:lastPrinted>
  <dcterms:modified xsi:type="dcterms:W3CDTF">2018-06-27T15:37:00Z</dcterms:modified>
  <cp:revision>2</cp:revision>
  <dc:subject/>
  <dc:title/>
</cp:coreProperties>
</file>