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05.06.2018         83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запрете розничной продажи алкогольной продук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16 Федерального закона от 22.11.1995 № 171- ФЗ «О государственном регулировании производства и оборота этилового спирта, алкогольной и спиртосодержащей продукции» и во исполнение приказа ГУ МВД России «Искитимский» № 339 от 15.05.2018 г. «Об обеспечении общественного порядка и безопасности в ходе проведения мероприятий, посвященных Государственному празднику «День России» на территории Совхозн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претить, в день проведения Государственного праздника «День России» розничную продажу алкогольной, спиртосодержащей продукции, пива и напитков, изготовляемых на его основе, организациям и индивидуальным предпринимателям, осуществляющим такую торговлю, на территории, прилегающей к образовательным учреждениям и в местах проведения торже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данное постановление в печатном издании Совхозного сельсовета «Вестник Совхозного сельсовета» и разместить на официальном сайте администрации Совхозн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овхозного сельсовета                                        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58:00Z</dcterms:created>
  <dc:creator>User</dc:creator>
  <dc:description/>
  <dc:language>en-US</dc:language>
  <cp:lastModifiedBy>к24</cp:lastModifiedBy>
  <cp:lastPrinted>2018-06-05T11:50:00Z</cp:lastPrinted>
  <dcterms:modified xsi:type="dcterms:W3CDTF">2018-06-05T07:58:00Z</dcterms:modified>
  <cp:revision>2</cp:revision>
  <dc:subject/>
  <dc:title>ГЛАВА</dc:title>
</cp:coreProperties>
</file>