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5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5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администрации Совхозного сельсовета </w:t>
      </w:r>
    </w:p>
    <w:p>
      <w:pPr>
        <w:pStyle w:val="Normal"/>
        <w:rPr/>
      </w:pPr>
      <w:r>
        <w:rPr/>
        <w:t xml:space="preserve">Искитимского района Новосибирской области </w:t>
      </w:r>
    </w:p>
    <w:p>
      <w:pPr>
        <w:pStyle w:val="Normal"/>
        <w:rPr/>
      </w:pPr>
      <w:r>
        <w:rPr/>
        <w:t xml:space="preserve">от 12.11.2014 № 240 «Об утверждении 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целевой программы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Благоустройство территории Совхозного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овета Искитимского района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осибирской области на 2015-2020 годы»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 с изменениями, внесенными постановлениями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Совхозного сельсовета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китимского района Новосибирской области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16.11.2015 № 283, от 15.12.2016 №261, от 14.11.2017 № 195)  </w:t>
      </w:r>
    </w:p>
    <w:p>
      <w:pPr>
        <w:pStyle w:val="Normal"/>
        <w:shd w:fill="FFFFFF" w:val="clear"/>
        <w:spacing w:lineRule="atLeast" w:line="23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right="28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экспертного заключения на постановление администрации Совхозного сельсовета Искитимского района Новосибирской области от 12.11.2014 № 240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целевой программы « Благоустройство территории Совхозного сельсовета Искитимского района Новосибирской области на 2015-2020 годы» (с изменениями, внесенными постановлениями администрации Совхозного сельсовета Искитимского района Новосибирской области от 16.11.2015 № 283, от 15.12.2016 № 261,от 14.11.2017 № 195)</w:t>
      </w:r>
      <w:r>
        <w:rPr>
          <w:rFonts w:cs="Times New Roman" w:ascii="Times New Roman" w:hAnsi="Times New Roman"/>
          <w:sz w:val="28"/>
          <w:szCs w:val="28"/>
        </w:rPr>
        <w:t>, подготовленного   управлением законопроектных работ и ведения регистра  Министерства Юстиции Новосибирской области от 05.02.2018 № 635-4-04/9, администрация Совхозного сельсовета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282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В пунктах 1,2  постановления администрации Совхозного сельсовета Искитимского района Новосибирской области от 12.11.2014 № 240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целевой программы «Благоустройство территории Совхозного сельсовета Искитимского района Новосибирской области на 2015-2020 годы» (с изменениями, внесенными постановлениями администрации Совхозного сельсовета Искитимского района Новосибирской области от 16.11.2015 № 283, от 15.12.2016 № 261,от 14.11.2017 № 195), исключить слово «целевая» в соответствующих падежах.</w:t>
      </w:r>
    </w:p>
    <w:p>
      <w:pPr>
        <w:pStyle w:val="Normal"/>
        <w:widowControl w:val="false"/>
        <w:autoSpaceDE w:val="fals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2.   Опубликовать настоящее постановление в периодическом печатном издании Совхозного сельсовета «Вестник Совхозного сельсовета и разместить на официальном сайте администрации Совхозного сельсовета.</w:t>
      </w:r>
    </w:p>
    <w:p>
      <w:pPr>
        <w:pStyle w:val="Normal"/>
        <w:widowControl w:val="false"/>
        <w:autoSpaceDE w:val="fals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2" w:hanging="0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 xml:space="preserve">                           Н.Г. Орлов</w:t>
      </w:r>
    </w:p>
    <w:p>
      <w:pPr>
        <w:pStyle w:val="Normal"/>
        <w:widowControl w:val="false"/>
        <w:autoSpaceDE w:val="false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3:37:00Z</dcterms:created>
  <dc:creator>SamLab.ws</dc:creator>
  <dc:description/>
  <cp:keywords/>
  <dc:language>en-US</dc:language>
  <cp:lastModifiedBy>Администратор</cp:lastModifiedBy>
  <cp:lastPrinted>2018-05-15T14:15:00Z</cp:lastPrinted>
  <dcterms:modified xsi:type="dcterms:W3CDTF">2018-05-28T04:59:00Z</dcterms:modified>
  <cp:revision>35</cp:revision>
  <dc:subject/>
  <dc:title>АДМИНИСТРАЦИЯ ЛИСТВЯНСКОГО СЕЛЬСОВЕТА</dc:title>
</cp:coreProperties>
</file>