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ОВХОЗН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</w:tblGrid>
      <w:tr>
        <w:trPr/>
        <w:tc>
          <w:tcPr>
            <w:tcW w:w="3920" w:type="dxa"/>
            <w:tcBorders/>
          </w:tcPr>
          <w:tbl>
            <w:tblPr>
              <w:tblW w:w="37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4"/>
            </w:tblGrid>
            <w:tr>
              <w:trPr/>
              <w:tc>
                <w:tcPr>
                  <w:tcW w:w="3704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7.05.2018         50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№___________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. Лебедевка</w:t>
                  </w:r>
                </w:p>
              </w:tc>
            </w:tr>
          </w:tbl>
          <w:p>
            <w:pPr>
              <w:pStyle w:val="Normal"/>
              <w:spacing w:lineRule="auto" w:line="2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овхозного сельсовета Искитим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 от 28.04.2017  № 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Об утверждении Порядка предоставления субсид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" Об общих принципах организации местного самоуправления в Российской Федерации", администрация Совхозн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Совхозного сельсовета Искитимского района Новосибирской области от 28.04.2017 № 74 "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" следующие изменения: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орядок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пункте 1.5. раздела 1 слова 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едоставлении субсидий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"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менить  на сл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 При предоставлении субсидий обязательным условием их предоставления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ключаемым в договоры (соглашения) о предоставлении субсидий и в договоры (соглашения), заключенные в целях исполнения обязательств по данным договорам (соглашениям), является согласие соответственно получателей субсидий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(за исключением  муниципальных 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(распорядителем) бюджетных средств, предоставившим субсидии, и органами  муниципального  финансового контроля проверок соблюдения ими условий, целей и порядка предоставления субсидий."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2. В пункте 4.2. раздела 4 слова 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 предоставлении субсидий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" –исключить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Совхозного сельсовета «Вестник Совхозного сельсовета» и разместить на официальном сайте администрации Совхозн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овхозного сельсовета </w:t>
        <w:tab/>
        <w:t xml:space="preserve">             Н.Г.Ор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06:00Z</dcterms:created>
  <dc:creator>Пользователь</dc:creator>
  <dc:description/>
  <cp:keywords/>
  <dc:language>en-US</dc:language>
  <cp:lastModifiedBy>ДНС</cp:lastModifiedBy>
  <cp:lastPrinted>2018-05-07T14:51:00Z</cp:lastPrinted>
  <dcterms:modified xsi:type="dcterms:W3CDTF">2018-05-07T07:55:00Z</dcterms:modified>
  <cp:revision>3</cp:revision>
  <dc:subject/>
  <dc:title/>
</cp:coreProperties>
</file>