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ОВХОЗНОГО СЕЛЬСОВЕТА ИСКИТИМ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09.04.201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№ 2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Лебедевк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Совхозного сельсовета Искитимского района Новосибирской области от 27.05.2015 №134 "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"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" Об общих принципах организации местного самоуправления в Российской Федерации"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Федеральным законом от 02.05.2006 № 59-ФЗ «О порядке рассмотрения обращений граждан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администрация Совхозн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овхозного сельсовета Искитимского района Новосибирской области от 27.05.2015 №134 "Об утверждении Инструкции о порядке организации работы с обращениями граждан в администрации Совхозного сельсовета Искитимского района Новосибирской области"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Инструкцию о порядке организации работы с обращениями граждан в администрации Совхозного сельсовета Искитимского района Новосибирской облас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В подпункте 1 пункта 1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слова "(или электронной почты)" – исключить. 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публиковать настоящее постановление в периодичном печатном издании Совхозного сельсовета «Вестник» и разместить на официальном сайте администрации Совхозного сельсовета Искитимского района Новосибирской области.</w:t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567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</w:t>
      </w:r>
      <w:r>
        <w:rPr>
          <w:rFonts w:eastAsia="Times New Roman" w:cs="Times New Roman" w:ascii="Times New Roman" w:hAnsi="Times New Roman"/>
          <w:bCs/>
          <w:color w:val="000000"/>
          <w:spacing w:val="-15"/>
          <w:kern w:val="2"/>
          <w:sz w:val="28"/>
          <w:szCs w:val="28"/>
          <w:lang w:eastAsia="ru-RU"/>
        </w:rPr>
        <w:t xml:space="preserve"> Совхозн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скитимского района Новосибирской области                       Н.Г.Орл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624" w:before="0" w:after="0"/>
      <w:jc w:val="center"/>
    </w:pPr>
    <w:rPr>
      <w:rFonts w:ascii="Times New Roman" w:hAnsi="Times New Roman" w:eastAsia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06:00Z</dcterms:created>
  <dc:creator>Мария Андреевская</dc:creator>
  <dc:description/>
  <cp:keywords/>
  <dc:language>en-US</dc:language>
  <cp:lastModifiedBy>Администратор</cp:lastModifiedBy>
  <cp:lastPrinted>2018-04-09T12:27:00Z</cp:lastPrinted>
  <dcterms:modified xsi:type="dcterms:W3CDTF">2018-04-09T05:29:00Z</dcterms:modified>
  <cp:revision>6</cp:revision>
  <dc:subject/>
  <dc:title>АДМИНИСТРАЦИЯ</dc:title>
</cp:coreProperties>
</file>