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Н.Г. Орл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</w:t>
      </w:r>
    </w:p>
    <w:p>
      <w:pPr>
        <w:pStyle w:val="Heading1"/>
        <w:rPr/>
      </w:pPr>
      <w:r>
        <w:rPr>
          <w:b/>
          <w:sz w:val="32"/>
        </w:rPr>
        <w:t xml:space="preserve">Совхозного сельсовета н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полугодие 2018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квартал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Об исполнении бюджета за 1 полугодие 2018 года</w:t>
      </w:r>
    </w:p>
    <w:p>
      <w:pPr>
        <w:pStyle w:val="Normal"/>
        <w:jc w:val="both"/>
        <w:rPr/>
      </w:pPr>
      <w:r>
        <w:rPr>
          <w:sz w:val="28"/>
        </w:rPr>
        <w:t>2. О готовности объектов  к отопительному сезону</w:t>
      </w:r>
    </w:p>
    <w:p>
      <w:pPr>
        <w:pStyle w:val="Normal"/>
        <w:jc w:val="both"/>
        <w:rPr/>
      </w:pPr>
      <w:r>
        <w:rPr>
          <w:sz w:val="28"/>
        </w:rPr>
        <w:t>3. О патриотическом воспитании молодежи и работе по физической культуре и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 кварта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Об утверждении бюджета Совхозного сельсовета на 2019 год</w:t>
      </w:r>
    </w:p>
    <w:p>
      <w:pPr>
        <w:pStyle w:val="Normal"/>
        <w:jc w:val="both"/>
        <w:rPr/>
      </w:pPr>
      <w:r>
        <w:rPr>
          <w:sz w:val="28"/>
        </w:rPr>
        <w:t>2. Об утверждении плана социально-экономического развития Совхозного сельсовета на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 итогах социально-экономического развития Совхозного сельсовета за период   2018 год</w:t>
      </w:r>
    </w:p>
    <w:p>
      <w:pPr>
        <w:pStyle w:val="Normal"/>
        <w:jc w:val="both"/>
        <w:rPr/>
      </w:pPr>
      <w:r>
        <w:rPr>
          <w:sz w:val="28"/>
        </w:rPr>
        <w:t xml:space="preserve">4. О работе спорткомплекса  «Молодость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Июль - декабрь</w:t>
      </w:r>
    </w:p>
    <w:p>
      <w:pPr>
        <w:pStyle w:val="Normal"/>
        <w:jc w:val="both"/>
        <w:rPr>
          <w:sz w:val="28"/>
        </w:rPr>
      </w:pPr>
      <w:r>
        <w:rPr/>
        <w:t xml:space="preserve">     </w:t>
      </w:r>
      <w:r>
        <w:rPr/>
        <w:t>- о</w:t>
      </w:r>
      <w:r>
        <w:rPr>
          <w:sz w:val="28"/>
        </w:rPr>
        <w:t>б исполнении постановлений и распоряжений, поставленных на "контроль"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юль-Авгу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мерах безопасности на вод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юль</w:t>
      </w:r>
    </w:p>
    <w:p>
      <w:pPr>
        <w:pStyle w:val="Normal"/>
        <w:jc w:val="both"/>
        <w:rPr/>
      </w:pPr>
      <w:r>
        <w:rPr>
          <w:sz w:val="28"/>
        </w:rPr>
        <w:t>- Анализ исполнения доходной части бюджета за 1 полугодие 2018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вгуст </w:t>
      </w:r>
    </w:p>
    <w:p>
      <w:pPr>
        <w:pStyle w:val="Normal"/>
        <w:jc w:val="both"/>
        <w:rPr/>
      </w:pPr>
      <w:r>
        <w:rPr>
          <w:sz w:val="28"/>
        </w:rPr>
        <w:t xml:space="preserve">- О ходе подготовки к работе в зимних условия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нтябр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О мерах социальной поддержки населения, проживающих на территории Совхозного сель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-Октябр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мерах пожарной безопасности на территории Совхозн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Анализ исполнения доходной части бюджета за 9 месяцев 2018 года и подготовки проекта бюджета Совхозного сельсовета на 201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подготовке к новогодним мероприятия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АППАРАТНОМ СОВЕЩ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густ</w:t>
      </w:r>
    </w:p>
    <w:p>
      <w:pPr>
        <w:pStyle w:val="Normal"/>
        <w:jc w:val="both"/>
        <w:rPr/>
      </w:pPr>
      <w:r>
        <w:rPr>
          <w:sz w:val="28"/>
        </w:rPr>
        <w:t>- Об организации  работы по физической культуре и спор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- Об организации проведения Дня пожилого челове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rPr>
          <w:sz w:val="28"/>
        </w:rPr>
      </w:pPr>
      <w:r>
        <w:rPr>
          <w:sz w:val="28"/>
        </w:rPr>
        <w:t>- О работе с молодежью на территории  Совхозн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О работе МАУК «Лебедевский центр досуга» по привлечению населения к занятиям в кружках и секция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sz w:val="28"/>
        </w:rPr>
      </w:pPr>
      <w:r>
        <w:rPr>
          <w:sz w:val="28"/>
        </w:rPr>
        <w:t>- О рассмотрении проекта плана социально-экономического развития Совхозного сельсовета и проекта бюджета на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 и в последнюю субботу меся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ездные дни в населенные пункты МО  - один раз в месяц, по сре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/>
      </w:pPr>
      <w:r>
        <w:rPr>
          <w:sz w:val="28"/>
        </w:rPr>
        <w:t>-    Заседание административной комиссии – при наличии протоко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Совета ветеранов – 1 раз в месяц (август-декабрь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Женсовета – по мере необходимости, но не реже 1 раза в квар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577"/>
        <w:gridCol w:w="2767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390" w:hRule="atLeast"/>
        </w:trPr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юбви и вер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патриотический сл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ской рубеж 201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 Дню любви и верности</w:t>
            </w:r>
          </w:p>
        </w:tc>
        <w:tc>
          <w:tcPr>
            <w:tcW w:w="2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303"/>
        <w:gridCol w:w="3041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ко от яблони»- фольклорны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 минуты покоя»- спортивно- развлек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ие охоты на пятерки»- интеллектуально- 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овощей и цветов «Дары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ботейка» игровая программа дл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ёвская Спартакиада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ргина Е.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 С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303"/>
        <w:gridCol w:w="3041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наний, или как сделать так, чтобы не пойти в школу»- шуточная 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л овощей»- празднич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ее ассорти»- конкурсная программа для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с  золотая осень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молодежи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ботейка» игровая программа для детей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Здравствуй школа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ень выборов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а Земли Сибирской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М.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303"/>
        <w:gridCol w:w="3041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81" w:hRule="atLeast"/>
        </w:trPr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ки осени»- 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кров чудесный»- познавательная 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анда молодости нашей»- праздник для пожилых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дороги ваши седины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к Дню пожилого человека</w:t>
            </w:r>
          </w:p>
          <w:p>
            <w:pPr>
              <w:pStyle w:val="Style14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ботейка» игровая программа для детей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ень пожилого человека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— развлекательная программа «Первый снег»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посвящённый дню пожилого человека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303"/>
        <w:gridCol w:w="3041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23" w:hRule="atLeast"/>
        </w:trPr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Шарики - барбарики»- игро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ая сказка на новый лад»- игро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ая сказка на новый лад»- игро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с мамою своей»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к Дню матери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ботейка» игровая программа для детей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зывник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 Дню матери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свящённый Дню матери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3"/>
        <w:gridCol w:w="3303"/>
        <w:gridCol w:w="3041"/>
        <w:gridCol w:w="2343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1357" w:hRule="atLeast"/>
        </w:trPr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 дл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гда приходит Новый год» -театрализованная программа для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 у новогодней елки» утренник для детей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огонек для взрослых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и для детей «В гостях у сказки»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— развлекательная программ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лодёжи.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людей старшего возраст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убой огонёк»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 для детей.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вечер для взрослых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вечер для пенсионеров</w:t>
            </w:r>
          </w:p>
        </w:tc>
        <w:tc>
          <w:tcPr>
            <w:tcW w:w="30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дё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1886_1145227110"/>
            <w:bookmarkEnd w:id="0"/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_DdeLink__1130_766450658"/>
            <w:bookmarkEnd w:id="1"/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__DdeLink__1130_7664506581"/>
            <w:bookmarkStart w:id="3" w:name="__DdeLink__1130_7664506581"/>
            <w:bookmarkEnd w:id="3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/>
    <w:rPr>
      <w:color w:val="00000A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40"/>
      <w:contextualSpacing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3:00Z</dcterms:created>
  <dc:creator>Владелец</dc:creator>
  <dc:description/>
  <cp:keywords/>
  <dc:language>en-US</dc:language>
  <cp:lastModifiedBy>ДНС</cp:lastModifiedBy>
  <cp:lastPrinted>2017-05-30T10:34:00Z</cp:lastPrinted>
  <dcterms:modified xsi:type="dcterms:W3CDTF">2018-06-01T01:47:00Z</dcterms:modified>
  <cp:revision>5</cp:revision>
  <dc:subject/>
  <dc:title/>
</cp:coreProperties>
</file>