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 2016      1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оздании условий для массового отдыха жите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обустройства мест массового отдыха насел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4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6.10.2003 № 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Совхозн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29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оздании условий для массового отдыха жителей и обустройства мест массового отдыха населения Совхозного сельсовета Искитимского района Новосибирской области 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Искитимская газета» и разместить на официальном сайте администрации Совхозн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Н.Г. Орл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овхозного сельсовета Искитим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Новосибирской области от  22.08.16 №  181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9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условий для массового отдыха жителей и обустройства мест массового отдыха на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требованиям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Совхозного сельсовета Искитимского района Новосибирской области, регулирует вопросы создания условий для массового отдыха жителей Совхозного сельсовета Искитимского района Новосибирской области (далее по тексту Совхозный сельсовет), а также организации обустройства мест массового отдыха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Граждане имеют право беспрепятственного посещения мест массового отдыха на территории Совхозного сельсовета, за исключением случаев, когда определен режим платного использования таки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рритории мест массового отдыха населения благоустраиваются, содержатся и убираются организациями и учреждениями, в ведении или собственности которых они находя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Места массового отдых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Место для массового отдыха жителей Совхозного сельсовета - это участок территории, выделенный и закрепленный в установленном порядке для использования в целях массового отдыха населения, а также комплекс временных и постоянных сооружений, расположенных на этом участке, несущих функциональную нагрузку в качестве оборудования места отдых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К местам массового отдыха жителей Совхозного сельсовета относятся зоны рекреационного назначения, в которые могут включать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оны в границах территорий, занятых скверами, парками, прудами, озерами, местами для массового куп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оны в границах территорий, предусмотренных на генеральном плане Совхозного сельсовета  и определяемых в установленном законодательством порядке, используемых и предназначенных для проведения праздников, отдыха, туризма, занятий физической культурой и спор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Решение о создании мест для массового отдыха жителей Совхозного сельсовета принимается администрацией Совхозн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Место для массового отдыха жителей Совхозного сельсовета принимается в эксплуатацию комиссией, состав которой утверждается администрацией Совхозн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татья 3. Компетенция органов местного самоуправления в сфере создания условий для массового отдыха жителей Совхозного сельсовета и организации мест массового отдыха населения на территории Совхозного сельсовета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В компетенцию Совета депутатов Совхозного сельсовета Искитимского района Новосибирской области (далее по тексту Совет депутатов) входи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бъема финансирования, необходимого при создании условий для массового отдыха, и организации обустройства мест массового отдыха населения при принятии местного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нятие решения о привлечении жителей Совхозн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выполнению работ на добровольной основе для обустройства мест массового отдыха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е контроля за деятельностью администрации Совхозн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фере создания условий для массового отдыха и организации обустройства мест массового отдыха населения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разрабатывает Правила охраны и использования мест массового отдыха (парков, скверов, площадей, детских и спортивных площадок и т.д.) на территории Совхозного сельсов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е иных полномочий в сфере создания условий для массового отдыха жителей Совхозного сельсовета и организации обустройства мест массового отдыха населения в соответствии с действующим законодательством и муниципальными правовыми актами Совета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Совхозного сельсовет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существляет следующие полномочия по созданию условий для массового отдыха и организация обустройства мест массового отдыха населения на территории </w:t>
      </w:r>
      <w:r>
        <w:rPr>
          <w:sz w:val="28"/>
          <w:szCs w:val="28"/>
        </w:rPr>
        <w:t xml:space="preserve">Совхозного сельсовета: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ывает проведение различных культурно- массовых и спортивных мероприятий, на территории</w:t>
      </w:r>
      <w:r>
        <w:rPr>
          <w:sz w:val="28"/>
          <w:szCs w:val="28"/>
        </w:rPr>
        <w:t xml:space="preserve"> Совхозного сельсовета</w:t>
      </w:r>
      <w:r>
        <w:rPr>
          <w:color w:val="000000"/>
          <w:sz w:val="28"/>
          <w:szCs w:val="28"/>
        </w:rPr>
        <w:t xml:space="preserve">, приуроченные к общегосударственным и  праздникам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беспечивает на территории мест массового отдыха предоставление услуг розничной торговли, общественного питания, услуг по проведению спортивно-зрелищных мероприятий, услуг учреждений культуры (проведение театрализованных праздников, массовых гуляний, карнавалов, концертных программ, спортивных мероприятий, дискотек на открытых площадках, новогодних елок и т. п.), и иных услуг развлекательного характера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еспечивает утверждение перечня мест массового отдыха на территории Совхозного сельсовет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осуществляет контроль за соблюдением правил благоустройства и озеленения, санитарного состояния мест массового отдыха населения и техническим состоянием находящихся в этих местах объект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- предоставляет в аренду субъектам предпринимательской деятельности земельные участки для создания мест массового отдыха жителей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 xml:space="preserve"> в установленном порядке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осуществляет  строительство объектов в местах массового отдыха жителей и обеспечивает  содержание имущества, предназначенного для обустройства мест массового отдыха населения и находящегося в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привлекает население на добровольной основе и общественные организации к работе по обустройству мест массового отдыха насел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организовывает охрану общественного порядка при проведении культурно-массовых мероприятий в местах массового отдыха жителей посел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- создает условия для летнего отдыха населения в период купального сезона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принимает меры по ограничению или запрещению использования для массового отдыха водных объектов, представляющих опасность для здоровья насел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осуществляет мероприятия по обеспечению безопасности людей на водных объектах, 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организует  сбор и вывоз бытовых и промышленных отходов с мест массового отдыха насел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- разрабатывает программы в сфере создания условий для массового отдыха и организации обустройства мест массового отдыха населения на территории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- принимает правовые акты по вопросам местного значения в сфере создания условий для массового отдыха и организации обустройства мест массового отдыха населения на территории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 xml:space="preserve"> в пределах своей компетенци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утверждает проектную документацию на строительство и обустройство мест массового отдыха насел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40" w:hanging="0"/>
        <w:rPr/>
      </w:pPr>
      <w:r>
        <w:rPr>
          <w:color w:val="000000"/>
          <w:sz w:val="28"/>
          <w:szCs w:val="28"/>
        </w:rPr>
        <w:t>- осуществляет иные полномочия в соответствии с действующим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одательством и нормативными правовыми актами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40" w:hanging="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тья 4. Создание условий для массового отдыха жителей Совхозн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организация обустройства мест массового отдыха на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 целях создания условий для массового отдыха жителей Совхозного сельсовета соответствующими уполномоченными органами и организациями проводя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иссии по приему в эксплуатацию мест массового отдыха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мест массового отдыха на их соответствие установленным государственным санитарным правилам и норм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повещение населения Совхозн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установленном порядке об условиях пользования местами массового отдых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здание условий для организации торгового обслуживания, питания и предоставления услуг в местах массового отдыха населения Совхозного сель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бора и вывоза бытовых отходов и мусора, установка урн и контейнеров для сбора мусора в местах массового отды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для охраны общественного порядка сотрудников органов внутренних дел и оказания медицинской помощи персоналом скорой помощи в местах массового отдыха при проведении культурно-массовых мероприятий по согласова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летнего отдыха населения в период купального сез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зработка правил охраны и использования мест массового отдыха (парк, скверы, детские и спортивные площадки и т.д.) на территории Совхозного сель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Благоустройство и содержание территории мест массового отдыха производится с соблюдением норм законодательства, нормативных правовых актов органов местного самоуправления Совхозного сельсовета и иных норматив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Граждане в местах массового отдыха обязаны поддерживать чистоту, порядок и соблюдать иные нормы, предусмотренные действующим законодательством и нормативными правовыми актами органов местного самоуправления Совхозн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Требования к обустройству мест массового отдых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од организацией обустройства мест массового отдыха населения в рамках настоящего Положения понимается комплекс благоустроительных, организационных, природоохранных и иных работ, направленных на организацию массового отдыха в пределах установленных территорий; с целью формирования современной сети зон массового отдыха, купания, туризма и спорта и создания комфортных, безопасных и доступных условий для жителей и гостей Совхозн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бустройство территорий мест массового отдыха осуществляется в соответствии с проектами благоустройства, разрабатываемыми в составе проектов застройки территории Совхозного сельсовета. Порядок согласования и утверждения этих проектов определяется действующими правилами разработки, согласования, утверждения, хранения и использования градостроительной документ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территорий сложившейся застройки, как правило, разрабатываются схемы (программы) комплексного благоустройства мест массового отдыха, предусматривающ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ельефа и вертикальной планировки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ехнического состояния и внешнего вида пешеходных дорожек, тротуаров, стоянок автомобилей, физкультурно-оздоровительных площадок, площадок для аттракцион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временных павильонов, киосков, навесов, сооружений для мелкорозничной торговли и других ц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малых архитектурных форм, произведений монументально-декоративного искус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ветовое решение застройки, освещение и оформление прилегающей территор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 основе схем (программ) комплексного благоустройства территории выполняются проекты строительства (реконструкции) внешнего благоустройства конкретных участков, отдельных видов благоустройства (озеленение, освещение), проекты изготовления и установки малых архитектурных форм и других элементов благо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Все проекты благоустройства территорий мест массового отдыха разрабатываются в соответствии с архитектурно-планировочным заданием, действующими строительными нормами и правилами, другими нормативными документами и подлежат согласованию с администрацией Совхозного сельсовета Необходимость согласования проектов благоустройства мест массового отдыха с другими заинтересованными органами государственного контроля и надзора, инженерными и коммунальными службами и организациями, а также собственниками земельных участков, чьи интересы затрагиваются проектом, указывается в архитектурно-планировочном задании на проектирование в зависимости от места размещения объекта, вида благоустройства, условий его строительства и эксплуа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В целях совершенствования обустройства мест массового отдыха могут организовываться конкурсы по благоустройству мест массового отдыха. Конкурсы проводятся в соответствии с положением, утверждаемым администрацией Совхозн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Финансирова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Финансовое обеспечение организации обустройства мест массового отдыха населения в Совхозного сельсовета является расходным обязательством Совхозн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осуществляется в пределах средств, предусмотренных в бюджете Совхозного сельсовета Искитимского района Новосибирской области, а также с привлечением иных источников финансирования, предусмотренных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сходы по благоустройству мест массового отдыха, находящиеся на балансе организаций не муниципальной собственности, не подлежат финансированию за счет средств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62DE7E174954CEAA201CE45E7F322F5ECB5733C8BC274A07C9675765R8s6J" TargetMode="External"/><Relationship Id="rId3" Type="http://schemas.openxmlformats.org/officeDocument/2006/relationships/hyperlink" Target="consultantplus://offline/ref=3262DE7E174954CEAA2002E948136C205FC30F38CEB82D1A5A963C0A328FB62ERFs9J" TargetMode="External"/><Relationship Id="rId4" Type="http://schemas.openxmlformats.org/officeDocument/2006/relationships/hyperlink" Target="consultantplus://offline/ref=3262DE7E174954CEAA201CE45E7F322F5ECB5733C8BC274A07C9675765R8s6J" TargetMode="External"/><Relationship Id="rId5" Type="http://schemas.openxmlformats.org/officeDocument/2006/relationships/hyperlink" Target="consultantplus://offline/ref=3262DE7E174954CEAA2002E948136C205FC30F38CEB82D1A5A963C0A328FB62ERFs9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47:00Z</dcterms:created>
  <dc:creator>User</dc:creator>
  <dc:description/>
  <cp:keywords/>
  <dc:language>en-US</dc:language>
  <cp:lastModifiedBy>ДНС</cp:lastModifiedBy>
  <cp:lastPrinted>2016-08-23T08:45:00Z</cp:lastPrinted>
  <dcterms:modified xsi:type="dcterms:W3CDTF">2017-10-31T06:00:00Z</dcterms:modified>
  <cp:revision>4</cp:revision>
  <dc:subject/>
  <dc:title>ГЛАВА</dc:title>
</cp:coreProperties>
</file>