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8      1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бедев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хозного сельсовета Искитим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7 №208 "Об утверждении требований к порядку разработки и принятия правовых актов о нормировании в сфере закупок для обеспечения Совхозного сельсовета Искитимского района Новосибирской области"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eastAsia="en-US"/>
        </w:rPr>
        <w:t>По результатам экспертного заключения управления законопроектных работ и ведения регистра № 752-4-04/9 на постановление администрации Совхозного сельсовета Искитимского района Новосибирской области от 30.11.2017 № 208 «</w:t>
      </w:r>
      <w:r>
        <w:rPr>
          <w:sz w:val="28"/>
          <w:szCs w:val="28"/>
        </w:rPr>
        <w:t>Об утверждении  требований  к порядку разработки и принятия правовых актов о нормировании в сфере закупок для обеспечения Совхозного сельсовета искитимского района Новосибирской области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становление администрации Совхозного сельсовета Искитимского района Новосибирской области от 30.11.2017 №208 "Об утверждении требований к порядку разработки и принятия правовых актов о нормировании в сфере закупок для обеспечения Совхозного сельсовета Искитимского района Новосибирской области"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 после слов "обеспечения" дополнить словами "муниципальных нужд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постановления после слов "обеспечения" дополнить словами "муниципальных нужд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наименовании приложения к постановлению после слов "обеспечения" дополнить словами "муниципальных нужд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ном печатном издании Совхозного сельсовета "Вестник Совхозного сельсовета"  и разместить на официальном сайте администрации Совхозного сельсовета Искитимского района Новосиби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овхозного сельсовета</w:t>
        <w:tab/>
        <w:t xml:space="preserve">                                       Н.Г.Орлов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4:00Z</dcterms:created>
  <dc:creator>Прозорово</dc:creator>
  <dc:description/>
  <cp:keywords/>
  <dc:language>en-US</dc:language>
  <cp:lastModifiedBy>ДНС</cp:lastModifiedBy>
  <cp:lastPrinted>2018-07-10T15:33:00Z</cp:lastPrinted>
  <dcterms:modified xsi:type="dcterms:W3CDTF">2018-07-10T08:33:00Z</dcterms:modified>
  <cp:revision>3</cp:revision>
  <dc:subject/>
  <dc:title> </dc:title>
</cp:coreProperties>
</file>