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>УТВЕРЖДАЮ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 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19.07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администрации </w:t>
      </w:r>
    </w:p>
    <w:p>
      <w:pPr>
        <w:pStyle w:val="Heading1"/>
        <w:ind w:firstLine="709"/>
        <w:rPr/>
      </w:pPr>
      <w:r>
        <w:rPr>
          <w:sz w:val="28"/>
          <w:szCs w:val="28"/>
        </w:rPr>
        <w:t xml:space="preserve">Совхозного сельсовета на </w:t>
      </w:r>
      <w:r>
        <w:rPr>
          <w:sz w:val="28"/>
          <w:szCs w:val="28"/>
          <w:lang w:val="ru-RU"/>
        </w:rPr>
        <w:t xml:space="preserve">август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Ы, РАССМАТРИВАЕМЫЕ НА АППАРАТНОМ СОВЕЩАНИИ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28.08.20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работе участкового уполномоченного милиции межмуниципального ОВД «Искитимский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ственный: участковый уполномоченный милиции межмуниципального ОВД «Искитимский» на территории Совхозного сельсовет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С ОБЩЕСТВЕННЫМИ ОРГАНИЗАЦИЯМ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24.08.2018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- Заседание Совета ветеранов</w:t>
        <w:tab/>
        <w:t xml:space="preserve"> </w:t>
        <w:tab/>
        <w:t xml:space="preserve">               </w:t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ственный: Золотовская Л.А. – председатель Совета ветеран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СТРЕЧА С НАСЕЛЕНИЕМ, выезд в населенные пунк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08.08.2018, 22.08.201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Сосновка, пос. Маяк, ст. Сельск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ИЕМ ГРАЖДАН</w:t>
      </w:r>
      <w:r>
        <w:rPr>
          <w:sz w:val="28"/>
        </w:rPr>
        <w:t xml:space="preserve"> </w:t>
      </w:r>
      <w:r>
        <w:rPr>
          <w:b/>
          <w:sz w:val="28"/>
        </w:rPr>
        <w:t xml:space="preserve">по личным вопросам – </w:t>
      </w:r>
      <w:r>
        <w:rPr>
          <w:sz w:val="28"/>
        </w:rPr>
        <w:t xml:space="preserve">по пятниц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Исполнители: глава Совхозного сельсовета, заместитель главы администрации, специалисты администрации Совхозн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АССОВАЯ РАБО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етодическая работа</w:t>
      </w:r>
    </w:p>
    <w:p>
      <w:pPr>
        <w:pStyle w:val="Normal"/>
        <w:ind w:left="42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57"/>
        <w:gridCol w:w="39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конкурсным программам на Фестиваль «Золотой Гребешо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дт Е.М.</w:t>
            </w:r>
          </w:p>
        </w:tc>
      </w:tr>
      <w:tr>
        <w:trPr>
          <w:trHeight w:val="6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празднику «Яблочный спа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дбор методического материала к «Выставке край мой любимы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дбор методического материала к «Викторине дары лет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познавательной игре для детей «Ключ к загадкам прир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ушева Ю.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дбор методического материала к фольклорному празднику для детей «Яблочный спа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ушева Ю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дбор методического материала к концертной программе, посвященной выборам Губернатора Н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ушева Ю.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6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ультурно-массовая работа</w:t>
      </w:r>
    </w:p>
    <w:p>
      <w:pPr>
        <w:pStyle w:val="Normal"/>
        <w:ind w:left="46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61"/>
        <w:gridCol w:w="2892"/>
        <w:gridCol w:w="1833"/>
        <w:gridCol w:w="2225"/>
      </w:tblGrid>
      <w:tr>
        <w:trPr/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8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опоказ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льт в кино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«Атмосфера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дт Е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 г.Уф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«Атмосфера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Субботейк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Сельск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Дары лет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.08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показ: м/ф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-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показ: м/ф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.08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.08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юч к загадкам природы»- познавательная игр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Мая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ушева Ю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чный спас»- фольклорный праздник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Мая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ушева Ю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;10.08.2018; 17.08.2018;24.08.2018; 31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ча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Мая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ушева Ю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молодежью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Сельск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пока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пока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.08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18;11.08.2018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18;25.08.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Мая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ушева Ю.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Массовые меро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ом фестивале «Золотой Гребешок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Евси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дт Е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ёвская Спартаки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ргина Е.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 С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-выставочная программа «Праздник урожая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еред ДК «Атмосфера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овощей «Чудо огород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Сельск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Яблочный спас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18 в 12.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</w:t>
            </w:r>
          </w:p>
        </w:tc>
      </w:tr>
    </w:tbl>
    <w:p>
      <w:pPr>
        <w:pStyle w:val="Normal"/>
        <w:ind w:left="461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30" w:hanging="0"/>
        <w:rPr>
          <w:b/>
          <w:b/>
          <w:color w:val="00000A"/>
          <w:sz w:val="28"/>
          <w:szCs w:val="28"/>
          <w:u w:val="single"/>
        </w:rPr>
      </w:pPr>
      <w:r>
        <w:rPr>
          <w:b/>
          <w:color w:val="00000A"/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52:00Z</dcterms:created>
  <dc:creator>ДНС</dc:creator>
  <dc:description/>
  <cp:keywords/>
  <dc:language>en-US</dc:language>
  <cp:lastModifiedBy>ДНС</cp:lastModifiedBy>
  <cp:lastPrinted>2018-03-21T08:05:00Z</cp:lastPrinted>
  <dcterms:modified xsi:type="dcterms:W3CDTF">2018-07-19T08:30:00Z</dcterms:modified>
  <cp:revision>14</cp:revision>
  <dc:subject/>
  <dc:title/>
</cp:coreProperties>
</file>