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.01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Совхозн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от 27.05.2015 № 134</w:t>
      </w:r>
    </w:p>
    <w:p>
      <w:pPr>
        <w:pStyle w:val="Normal"/>
        <w:jc w:val="both"/>
        <w:rPr/>
      </w:pPr>
      <w:r>
        <w:rPr/>
        <w:t xml:space="preserve">«Об утверждении Инструкции о порядке организации работы с обращениями </w:t>
      </w:r>
    </w:p>
    <w:p>
      <w:pPr>
        <w:pStyle w:val="Normal"/>
        <w:jc w:val="both"/>
        <w:rPr/>
      </w:pPr>
      <w:r>
        <w:rPr/>
        <w:t>граждан в администрации Совхозного сельсовета Искитимского района</w:t>
      </w:r>
    </w:p>
    <w:p>
      <w:pPr>
        <w:pStyle w:val="Normal"/>
        <w:jc w:val="both"/>
        <w:rPr/>
      </w:pPr>
      <w:r>
        <w:rPr/>
        <w:t>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11.2017 №335-ФЗ «О внесении изменений в Федеральный закон «О порядке рассмотрения обращений граждан Российской Федерации», в соответствии с которым в Федеральный закон от 02.05.20016 №59- ФЗ «О порядке рассмотрения обращений граждан Российской Федерации», администрация Совхозного сельсовета Искитимского района Новосибирской области            </w:t>
      </w:r>
    </w:p>
    <w:p>
      <w:pPr>
        <w:pStyle w:val="Normal"/>
        <w:ind w:firstLine="705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Инструкцию о порядке организации работы с обращениями граждан в администрации Совхозного сельсовета Искитимского района, утвержденную постановлением администрации Совхозного сельсовета от 27.05.2015 № 134 « 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 следующие изменения: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9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 «Обращение, поступившие в администрацию Совхозного сельсовета  в форме  электронного документа, подлежит рассмотрению в порядке, установленном настоящим Федеральным законом. В обращении гражданин  в обязательном порядке указывает свои фамилию, имя, отчество (последнее –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 документы и материалы в электронной форме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унктом 20.1 следующего содержания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«20.1. В случае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администрацию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»;</w:t>
      </w:r>
    </w:p>
    <w:p>
      <w:pPr>
        <w:pStyle w:val="Normal"/>
        <w:numPr>
          <w:ilvl w:val="1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дополнить пунктом 60.1 следующего содержания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60.1. В поступления в администрацию  или должностному лицу письменного обращения, содержащего вопрос, ответ на который размещен в соответствии  с частью 4 статьи 10 Федерального закона от 02.05.2006 №59-ФЗ 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, гражданину, направившему обращение, в течении семи дней со дня регистрации обращения сообщается электронный адрес официального сайта в информационно – 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».</w:t>
      </w:r>
    </w:p>
    <w:p>
      <w:pPr>
        <w:pStyle w:val="Normal"/>
        <w:numPr>
          <w:ilvl w:val="0"/>
          <w:numId w:val="1"/>
        </w:numPr>
        <w:autoSpaceDE w:val="false"/>
        <w:ind w:lef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печатном издании Совхозного сельсовета «Вестник Совхозного сельсовета и разместить  на официальном сайте администрации Совхозн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    Н.Г Орл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46:00Z</dcterms:created>
  <dc:creator>SHULC</dc:creator>
  <dc:description/>
  <cp:keywords/>
  <dc:language>en-US</dc:language>
  <cp:lastModifiedBy>Администратор</cp:lastModifiedBy>
  <cp:lastPrinted>2018-01-31T16:14:00Z</cp:lastPrinted>
  <dcterms:modified xsi:type="dcterms:W3CDTF">2018-01-31T10:15:00Z</dcterms:modified>
  <cp:revision>12</cp:revision>
  <dc:subject/>
  <dc:title>ГЛАВА</dc:title>
</cp:coreProperties>
</file>